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96/2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ZŠ F. L. Čelakovského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6. 3. 201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4 080 Kč ZŠ F. L. Čelakovského na zajištění dopravy při republikovém kole turnaje ve florbalu pro žáky 1. stupně v Praze dne 26. 3. 2013. Příspěvek bude hrazen z organizace 2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ala: </w:t>
        <w:tab/>
        <w:t>Bc. Lucie Šnajdrová</w:t>
      </w:r>
    </w:p>
    <w:p>
      <w:pPr>
        <w:pStyle w:val="Normal"/>
        <w:jc w:val="both"/>
        <w:rPr/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4:00Z</dcterms:created>
  <dc:creator>MIC</dc:creator>
  <dc:description/>
  <dc:language>en-US</dc:language>
  <cp:lastModifiedBy>Lucie Šnajdrová</cp:lastModifiedBy>
  <cp:lastPrinted>2013-01-30T08:47:00Z</cp:lastPrinted>
  <dcterms:modified xsi:type="dcterms:W3CDTF">2013-02-28T06:43:00Z</dcterms:modified>
  <cp:revision>3</cp:revision>
  <dc:subject/>
  <dc:title>Město Strakonice</dc:title>
</cp:coreProperties>
</file>