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7/0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Projekt „Zřízení bezpečnostních prvků na místní komunikaci Bezděkovská, Strakonice – II. etapa“ –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břez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s podáním žádosti o grant z Grantového programu Akčního plánu programu rozvoje Jihočeského kraje – GP Podpora zřízení bezpečnostních prvků na pozemních komunikacích na projekt „Zřízení bezpečnostních prvků na místní komunikaci Bezděkovská, Strakonice – II. etapa“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szCs w:val="20"/>
        </w:rPr>
      </w:pPr>
      <w:r>
        <w:rPr/>
        <w:t xml:space="preserve">v případě získání grantu z výše uvedeného programu s vyčleněním finančních prostředků v potřebné výši z rozpočtu města Strakonice na rok 2013 na spolufinancování realizace projektu „Zřízení bezpečnostních prvků na místní komunikaci Bezděkovská, Strakonice – II. etapa“ </w:t>
      </w:r>
    </w:p>
    <w:p>
      <w:pPr>
        <w:pStyle w:val="Zkladntext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podáním žádosti o grant a event. vyčleněním finančních prostředků na spolufinancování projektu z rozpočtu měst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arch. Marta Slámová, vedoucí odboru rozvoj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56:00Z</dcterms:created>
  <dc:creator>Samková, Ing.</dc:creator>
  <dc:description/>
  <dc:language>en-US</dc:language>
  <cp:lastModifiedBy>Havrdová M</cp:lastModifiedBy>
  <cp:lastPrinted>2011-03-09T11:27:00Z</cp:lastPrinted>
  <dcterms:modified xsi:type="dcterms:W3CDTF">2013-02-28T07:04:00Z</dcterms:modified>
  <cp:revision>22</cp:revision>
  <dc:subject/>
  <dc:title>84/9</dc:title>
</cp:coreProperties>
</file>