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97/8                                         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finanční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k rozpočtovým  opatřením  č.  13  –  16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</w:rPr>
        <w:t> 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6. března 2013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 xml:space="preserve">Rada města </w:t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  <w:t>I.  Schvaluje</w:t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/>
        <w:t xml:space="preserve">RO  č. 13  ve výši  11 400,- Kč </w:t>
      </w:r>
    </w:p>
    <w:p>
      <w:pPr>
        <w:pStyle w:val="Normal"/>
        <w:widowControl w:val="false"/>
        <w:autoSpaceDE w:val="false"/>
        <w:jc w:val="both"/>
        <w:rPr/>
      </w:pPr>
      <w:r>
        <w:rPr/>
        <w:t>Zvýšení finančních prostředků odboru životního prostředí na pořízení ručního vysokozdvižného vozíku do sběrného dvora U Blatenského mostu pro snadnější manipulaci se zpětně odebraným elektrozařízením od občanů města.</w:t>
      </w:r>
    </w:p>
    <w:p>
      <w:pPr>
        <w:pStyle w:val="Normal"/>
        <w:widowControl w:val="false"/>
        <w:autoSpaceDE w:val="false"/>
        <w:jc w:val="both"/>
        <w:rPr/>
      </w:pPr>
      <w:r>
        <w:rPr/>
        <w:t>Rozpočtové opatření bude kryto účelovým příspěvkem kolektivního systému Elektrowin, a.s. na podporu zajištění a zvýšení zpětného odběru elektrozařízení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RO  č. 14  ve výši  5 426,- Kč </w:t>
      </w:r>
    </w:p>
    <w:p>
      <w:pPr>
        <w:pStyle w:val="Normal"/>
        <w:widowControl w:val="false"/>
        <w:autoSpaceDE w:val="false"/>
        <w:jc w:val="both"/>
        <w:rPr/>
      </w:pPr>
      <w:r>
        <w:rPr/>
        <w:t>Navýšení rozpočtu na vratku přeplatku na místním poplatku z ubytovací kapacity, který vznikl v letech 2009 – 2012 nesprávným výpočtem poplatku na straně poplatníka. Rozpočtové opatření bude kryto zvýšením rozpočtu příjmů z místních poplatků – poplatek z ubytovací kapacity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RO  č. 15  ve výši  2 000,- Kč </w:t>
      </w:r>
    </w:p>
    <w:p>
      <w:pPr>
        <w:pStyle w:val="Normal"/>
        <w:widowControl w:val="false"/>
        <w:autoSpaceDE w:val="false"/>
        <w:jc w:val="both"/>
        <w:rPr/>
      </w:pPr>
      <w:r>
        <w:rPr/>
        <w:t>Navýšení rozpočtu odboru dopravy na vratku neoprávněně uložené pokuty.  Pokuta byla uhrazena na účet města v květnu r. 2011. Rozpočtové opatření bude kryto zvýšením rozpočtu příjmů ze správních poplatků odboru doprav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  <w:t xml:space="preserve">RO  č. 16  ve výši  3 984,- Kč </w:t>
      </w:r>
    </w:p>
    <w:p>
      <w:pPr>
        <w:pStyle w:val="Normal"/>
        <w:widowControl w:val="false"/>
        <w:autoSpaceDE w:val="false"/>
        <w:jc w:val="both"/>
        <w:rPr/>
      </w:pPr>
      <w:r>
        <w:rPr/>
        <w:t>Navýšení rozpočtu odboru ŠCR na poskytnutí finančního příspěvku organizaci DECARO RMG s.r.o. u příležitosti vyhlašování „Nejúspěšnější sportovec roku 2012 okresu Strakonice“, který se uskuteční  dne 27. 2. 2013.  Rozpočtové opatření bude kryto z odvodu z výherních hracích přístrojů, loterií a dalších technických zařízení.  Finanční  příspěvek  byl  již schválen  RM dne  5. 12. 2012,   usnesením  č. 2320/2012.</w:t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  <w:t>II.  Ukládá</w:t>
      </w:r>
    </w:p>
    <w:p>
      <w:pPr>
        <w:pStyle w:val="Normal"/>
        <w:jc w:val="both"/>
        <w:rPr/>
      </w:pPr>
      <w:r>
        <w:rPr/>
        <w:t>Finančnímu odboru rozpočtové opatření  č. 13 - 16  provés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Stanovisko odboru finančního</w:t>
      </w:r>
      <w:r>
        <w:rPr/>
        <w:t>:  Finanční odbor doporučuje  RO č. 13 – 16  schválit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 xml:space="preserve">Vypracoval: </w:t>
      </w:r>
      <w:r>
        <w:rPr/>
        <w:t>Ing. Eva Jankovcová, oddělení rozpočtu</w:t>
      </w:r>
    </w:p>
    <w:p>
      <w:pPr>
        <w:pStyle w:val="Normal"/>
        <w:jc w:val="both"/>
        <w:rPr/>
      </w:pPr>
      <w:r>
        <w:rPr>
          <w:b/>
          <w:bCs/>
        </w:rPr>
        <w:t xml:space="preserve">Předkládá: </w:t>
      </w:r>
      <w:r>
        <w:rPr/>
        <w:t>Ing. Jitka Šochmanová, vedoucí finančního od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0" w:leader="none"/>
      </w:tabs>
      <w:autoSpaceDE w:val="false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2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autoSpaceDE w:val="false"/>
      <w:jc w:val="both"/>
    </w:pPr>
    <w:rPr>
      <w:b/>
      <w:bCs/>
      <w:sz w:val="22"/>
      <w:szCs w:val="28"/>
    </w:rPr>
  </w:style>
  <w:style w:type="paragraph" w:styleId="Zkladntextodsazen2">
    <w:name w:val="Základní text odsazený 2"/>
    <w:basedOn w:val="Normal"/>
    <w:qFormat/>
    <w:pPr>
      <w:ind w:left="360" w:hanging="300"/>
    </w:pPr>
    <w:rPr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ind w:left="360" w:hanging="0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1:50:00Z</dcterms:created>
  <dc:creator>Roháčková</dc:creator>
  <dc:description/>
  <dc:language>en-US</dc:language>
  <cp:lastModifiedBy>Jankovco</cp:lastModifiedBy>
  <cp:lastPrinted>2013-02-27T12:52:00Z</cp:lastPrinted>
  <dcterms:modified xsi:type="dcterms:W3CDTF">2013-02-28T07:04:00Z</dcterms:modified>
  <cp:revision>6</cp:revision>
  <dc:subject/>
  <dc:title>133/9 – na stůl</dc:title>
</cp:coreProperties>
</file>