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99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7. března 2013 v kanceláři starosty po skončení jednání ZM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BodyText3"/>
        <w:keepNext w:val="true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1. Veřejné provozování hudebních děl – Společenský večer pro záchranáře</w:t>
      </w:r>
    </w:p>
    <w:p>
      <w:pPr>
        <w:pStyle w:val="Normal"/>
        <w:keepNext w:val="true"/>
        <w:autoSpaceDE w:val="false"/>
        <w:jc w:val="both"/>
        <w:rPr/>
      </w:pPr>
      <w:r>
        <w:rPr/>
        <w:t>2. Majetkové záležitosti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3. Zápis z 1. jednání Komise pro kulturu a cestovní ruch ze dne 21. února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4. Rozpočtová opatření č. 22-2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0. března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03-14T07:37:00Z</cp:lastPrinted>
  <dcterms:modified xsi:type="dcterms:W3CDTF">2013-03-20T13:46:00Z</dcterms:modified>
  <cp:revision>1404</cp:revision>
  <dc:subject/>
  <dc:title> </dc:title>
</cp:coreProperties>
</file>