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99/4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22  –  2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2  ve výši  236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 z položky telekomunikační poplatky, kde dojde v důsledku úsporných opatření a získání výhodného tarifu volání k úspoře oproti rozpočtu na pořízení hlasovacího a konferenčního sytému H.E.R. do velké zasedací síně Městského úřadu ve Strakonicích (v souladu s usnesením ZM č. 460/ZM/2013 ze dne 27. 2. 2013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23  ve výši  2 603,10 Kč </w:t>
      </w:r>
    </w:p>
    <w:p>
      <w:pPr>
        <w:pStyle w:val="Normal"/>
        <w:widowControl w:val="false"/>
        <w:autoSpaceDE w:val="false"/>
        <w:jc w:val="both"/>
        <w:rPr/>
      </w:pPr>
      <w:r>
        <w:rPr/>
        <w:t>Dokrytí nákladů spojených s přípravnou fází volby prezidenta ČR v roce 2012 na základě finančního vypořádání za rok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24 ve výši  16 740,92 Kč </w:t>
      </w:r>
    </w:p>
    <w:p>
      <w:pPr>
        <w:pStyle w:val="Normal"/>
        <w:widowControl w:val="false"/>
        <w:autoSpaceDE w:val="false"/>
        <w:jc w:val="both"/>
        <w:rPr/>
      </w:pPr>
      <w:r>
        <w:rPr/>
        <w:t>Dokrytí nákladů spojených s konáním voleb do 1/3 Senátu Parlamentu ČR a do zastupitelstev krajů v roce 2012 na základě finančního vypořádání za rok 2012.</w:t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22 - 24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22 – 24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4:00Z</dcterms:created>
  <dc:creator>Roháčková</dc:creator>
  <dc:description/>
  <dc:language>en-US</dc:language>
  <cp:lastModifiedBy>Jankovco</cp:lastModifiedBy>
  <cp:lastPrinted>2013-03-20T12:41:00Z</cp:lastPrinted>
  <dcterms:modified xsi:type="dcterms:W3CDTF">2013-03-20T14:09:00Z</dcterms:modified>
  <cp:revision>4</cp:revision>
  <dc:subject/>
  <dc:title>133/9 – na stůl</dc:title>
</cp:coreProperties>
</file>