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99/8 na stůl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Základní škola Strakonice, Dukelská 166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Návrh usnesení RM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u w:val="single"/>
        </w:rPr>
        <w:t>Výzva k podání nabídky na realizaci veřejné zakázky malého rozsahu na dodávku a</w:t>
      </w:r>
      <w:r>
        <w:rPr>
          <w:color w:val="FF0000"/>
          <w:u w:val="single"/>
        </w:rPr>
        <w:t xml:space="preserve"> </w:t>
      </w:r>
      <w:r>
        <w:rPr>
          <w:color w:val="000000"/>
          <w:u w:val="single"/>
        </w:rPr>
        <w:t>montáž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„</w:t>
      </w:r>
      <w:r>
        <w:rPr>
          <w:u w:val="single"/>
        </w:rPr>
        <w:t>6 ks PC s operačním systémem a kancelářským softwarem“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K projednání v radě města dne 27.3.20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ada měst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. Rozhodla</w:t>
      </w:r>
    </w:p>
    <w:p>
      <w:pPr>
        <w:pStyle w:val="TextBody"/>
        <w:rPr/>
      </w:pPr>
      <w:r>
        <w:rPr/>
        <w:t xml:space="preserve">zaslat výzvu k podání nabídky na realizaci veřejné zakázky malého rozsahu na dodávku           </w:t>
      </w:r>
      <w:r>
        <w:rPr>
          <w:color w:val="000000"/>
        </w:rPr>
        <w:t>a</w:t>
      </w:r>
      <w:r>
        <w:rPr>
          <w:color w:val="FF0000"/>
        </w:rPr>
        <w:t xml:space="preserve"> </w:t>
      </w:r>
      <w:r>
        <w:rPr>
          <w:color w:val="000000"/>
        </w:rPr>
        <w:t xml:space="preserve">montáž </w:t>
      </w:r>
      <w:r>
        <w:rPr/>
        <w:t>„6 ks PC s operačním systémem a kancelářským softwarem“ v předpokládané ceně 87 tis. Kč včetně DPH  za podmínek a v rozsahu uvedeném ve výzvě těmto dodavatelů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V MEDIA a.s</w:t>
      </w:r>
      <w:r>
        <w:rPr/>
        <w:t>., Praha – Hostivař, Pražská 1335/63, 102 00, IČ: 48108375</w:t>
      </w:r>
    </w:p>
    <w:p>
      <w:pPr>
        <w:pStyle w:val="Normal"/>
        <w:jc w:val="both"/>
        <w:rPr/>
      </w:pPr>
      <w:r>
        <w:rPr>
          <w:b/>
          <w:bCs/>
        </w:rPr>
        <w:t>BOXED s.r.o.</w:t>
      </w:r>
      <w:r>
        <w:rPr/>
        <w:t>, Praha – Dejvice, Velflíkova 1428/4, 160 00, IČ: 27243842</w:t>
      </w:r>
    </w:p>
    <w:p>
      <w:pPr>
        <w:pStyle w:val="Normal"/>
        <w:jc w:val="both"/>
        <w:rPr/>
      </w:pPr>
      <w:r>
        <w:rPr>
          <w:b/>
          <w:bCs/>
        </w:rPr>
        <w:t>NTS Computer</w:t>
      </w:r>
      <w:r>
        <w:rPr/>
        <w:t xml:space="preserve">, </w:t>
      </w:r>
      <w:r>
        <w:rPr>
          <w:b/>
          <w:bCs/>
        </w:rPr>
        <w:t>a.s.</w:t>
      </w:r>
      <w:r>
        <w:rPr/>
        <w:t>, Strakonice, Bezděkovská 30, 386 01, IČ: 25180746</w:t>
      </w:r>
    </w:p>
    <w:p>
      <w:pPr>
        <w:pStyle w:val="Normal"/>
        <w:jc w:val="both"/>
        <w:rPr/>
      </w:pPr>
      <w:r>
        <w:rPr>
          <w:b/>
          <w:bCs/>
        </w:rPr>
        <w:t>Af Office, s.r.o</w:t>
      </w:r>
      <w:r>
        <w:rPr/>
        <w:t>., Praha – Bubeneč, Charlese de Gaulla 629/5, 160 00, IČ: 26768771</w:t>
      </w:r>
    </w:p>
    <w:p>
      <w:pPr>
        <w:pStyle w:val="Normal"/>
        <w:jc w:val="both"/>
        <w:rPr/>
      </w:pPr>
      <w:r>
        <w:rPr>
          <w:b/>
          <w:bCs/>
        </w:rPr>
        <w:t>AutoCont CZ a.s</w:t>
      </w:r>
      <w:r>
        <w:rPr/>
        <w:t>., Ostrava – Moravská Ostrava a Přívoz, Moravská Ostrava, Hornopolní 3322/34, 702 00, IČ: 47676795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I. Souhlasí</w:t>
      </w:r>
    </w:p>
    <w:p>
      <w:pPr>
        <w:pStyle w:val="TextBody"/>
        <w:rPr/>
      </w:pPr>
      <w:r>
        <w:rPr/>
        <w:t>s uveřejněním výzvy na www stránkách Základní školy Strakonice, Dukelská 166 v souvislosti s možností přihlášení neomezeného počtu uchazečů k podání nabídky na dodávku a montáž „6 ks PC s operačním systémem a kancelářským softwarem.“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III. Jmen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členy hodnotící komise ve slož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. PhDr. Ivana Říhová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Ing. Miroslav Ině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Mgr. Václav Vlček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Mgr. Rudolf Prušák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Mgr. Zdeněk Gracík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 Jaroslava Václavíková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áhradníky členů komise pro hodnocení nabídek ve slož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Ing. Pavel Pavel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Ing. Rudolf Ulč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Mgr. Zdeněk Kadlec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Mgr. Tomáš Novotný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Hana Kuchtová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 Mgr. Renáta Dolanská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  <w:t>IV. Ukládá</w:t>
      </w:r>
    </w:p>
    <w:p>
      <w:pPr>
        <w:pStyle w:val="Zkladntext2"/>
        <w:rPr/>
      </w:pPr>
      <w:r>
        <w:rPr/>
        <w:t>řediteli Základní školy Strakonice, Dukelská 166 zajistit plnění veškerých úkonů při zadání této zakázk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tanovisko odboru školství a cestovního ruchu:</w:t>
      </w:r>
    </w:p>
    <w:p>
      <w:pPr>
        <w:pStyle w:val="Normal"/>
        <w:jc w:val="both"/>
        <w:rPr/>
      </w:pPr>
      <w:r>
        <w:rPr/>
        <w:t>Odbor školství a cestovního ruchu doporučuje RM souhlasit s výše uvedenými usnesením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Vypracoval:</w:t>
        <w:tab/>
        <w:tab/>
      </w:r>
      <w:r>
        <w:rPr/>
        <w:t>Mgr. Zdeněk Gracík, Základní škola Strakonice, Dukelská 166</w:t>
      </w:r>
    </w:p>
    <w:p>
      <w:pPr>
        <w:pStyle w:val="Normal"/>
        <w:jc w:val="both"/>
        <w:rPr/>
      </w:pPr>
      <w:r>
        <w:rPr/>
        <w:tab/>
        <w:tab/>
        <w:tab/>
        <w:t>Stanislava Broulimová, odbor školství a CR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>
          <w:b/>
          <w:bCs/>
        </w:rPr>
        <w:t>Předkládá:</w:t>
        <w:tab/>
        <w:tab/>
      </w:r>
      <w:r>
        <w:rPr/>
        <w:t>Mgr. Václav Vlček, ředitel Základní školy Strakonice, Dukelská 166</w:t>
      </w:r>
    </w:p>
    <w:p>
      <w:pPr>
        <w:pStyle w:val="Normal"/>
        <w:rPr/>
      </w:pPr>
      <w:r>
        <w:rPr/>
        <w:tab/>
        <w:tab/>
        <w:tab/>
        <w:t>Ing. Libuše Řeřábková, vedoucí odboru školství a C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6:35:00Z</dcterms:created>
  <dc:creator>Stanislava Broulimová</dc:creator>
  <dc:description/>
  <dc:language>en-US</dc:language>
  <cp:lastModifiedBy>Stanislava Broulimová</cp:lastModifiedBy>
  <cp:lastPrinted>2013-03-27T17:20:00Z</cp:lastPrinted>
  <dcterms:modified xsi:type="dcterms:W3CDTF">2013-03-28T05:50:00Z</dcterms:modified>
  <cp:revision>3</cp:revision>
  <dc:subject/>
  <dc:title>Základní škola Strakonice, Dukelská 166</dc:title>
</cp:coreProperties>
</file>