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99/6</w:t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4"/>
        <w:rPr/>
      </w:pPr>
      <w:r>
        <w:rPr/>
        <w:t>Komise pro sport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27. 3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Rada měs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ápis ze 2. jednání komise pro sport ze dne 14. 3. 2013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II. Souhlas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ve výši 3 000 Kč Basketbalovému klubu Strakonice na ceny, upomínkové předměty a rozhodčí při národním finále v basketbalu pro dívky ročník narození 2001 a mladší, které se uskuteční </w:t>
        <w:br/>
        <w:t xml:space="preserve">ve Strakonicích ve dnech 3.-5. 5. 2013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I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 poskytnutím příspěvku SK Cyklo-Macner Strakonice na uspořádání 16. ročníku silničních cyklistických závodů Velká cena Cyklo-Macner dne 11. 5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IV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SK Cyklo-Macner Strakonice na uspořádání 22. ročníku silničních cyklistických závodů – horská kola Velká cena Cyklo-Macner dne 23. 6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 poskytnutím příspěvku ve výši 1 000 Kč Martinu Chylíkovi na fotbalový turnaj starších a mladších přípravek ve Strakonicích dne 22. 6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Fokusu Písek, o. s., pobočce Strakonice na lektorné při návštěvě statku s koňmi </w:t>
        <w:br/>
        <w:t>ve Volenicích dne 19. 6. 2013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ve výši 2 000 Kč SK Judo – 1990 Strakonice na pronájem sálu při Velké ceně města Strakonice v judu pro kategorie mláďat, mladšího a staršího žactva v Sokolovně ve Strakonicích dne </w:t>
        <w:br/>
        <w:t xml:space="preserve">8. 6. 2013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VIII. Souhlasí</w:t>
      </w:r>
    </w:p>
    <w:p>
      <w:pPr>
        <w:pStyle w:val="Normal"/>
        <w:jc w:val="both"/>
        <w:rPr/>
      </w:pPr>
      <w:r>
        <w:rPr>
          <w:sz w:val="22"/>
        </w:rPr>
        <w:t>s poskytnutím příspěvku</w:t>
      </w:r>
      <w:r>
        <w:rPr>
          <w:sz w:val="22"/>
          <w:szCs w:val="22"/>
        </w:rPr>
        <w:t xml:space="preserve"> ve výši 2 000 Kč Janu Schneedorferovi </w:t>
      </w:r>
      <w:r>
        <w:rPr>
          <w:sz w:val="22"/>
        </w:rPr>
        <w:t xml:space="preserve">na rozhodčí a ceny a s prominutím nájemného při Memoriálu Petra Adlera pořádaného v Házenkářské hale ve Strakonicích ve dnech </w:t>
        <w:br/>
        <w:t xml:space="preserve">8.-9. 6. 2013. </w:t>
      </w: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/>
      </w:pPr>
      <w:r>
        <w:rPr/>
        <w:t>I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ve výši 1 000 Kč Jaroslavu Walterovi na terénní závod pionýrů (malé motocykly Jawa 50) na prostranství pod Hvězdou dne 6. 4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X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ve výši 1 000 Kč Sdružení hasičů ČMS okresu Strakonice na propagační předměty s požární tematikou a čísly 150, 112 a drobné dětské ceny při VI. ročníku pohárové soutěže kolektivů mladých hasičů v disciplíně Požární útok – Otavský plamínek konaný na prostranství pod Hvězdou dne </w:t>
        <w:br/>
        <w:t xml:space="preserve">4. 5. 2013. </w:t>
      </w:r>
    </w:p>
    <w:p>
      <w:pPr>
        <w:pStyle w:val="Heading3"/>
        <w:rPr/>
      </w:pPr>
      <w:r>
        <w:rPr/>
        <w:t>X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TJ Fezko Strakonice – oddílu kuželek na Jarní turnaj v kuželkách v kuželně </w:t>
        <w:br/>
        <w:t xml:space="preserve">TJ Fezko Strakonice ve dnech 10.-19. 5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XII. Ne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TJ Fezko Strakonice – oddílu kuželek na III. ročník Jarního turnaje neregistro-vaných hráčů v kuželně TJ Fezko Strakonice ve dnech 3.-8. 6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I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poskytnutím příspěvku ve výši 2 000 Kč TJ Fezko Strakonice – oddílu plaveckého sportu na plavecké závody žactva a dorostu Zlatý fez na Plaveckém stadionu ve Strakonicích dne 15. 6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XI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ve výši 1 000 Kč Kanoeclubu České Budějovice na náklady při 31. ročníku Sranda - vodáckých závodů ve Strakonicích na Podskalí ve dnech 10.-12. 5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V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ve výši 3 000 Kč TJ Otava Strakonice na technické zajištění závodu a diplomy </w:t>
        <w:br/>
        <w:t xml:space="preserve">a ceny při 24. ročníku veřejných závodů ve vodním slalomu na Podskalí ve Strakonicích ve dnech </w:t>
        <w:br/>
        <w:t xml:space="preserve">22.-23. 6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XV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 poskytnutím příspěvku ve výši 5 000 Kč HC Strakonice, o. s., na mezinárodní turnaj v ledním hokeji v Ženevě ve dnech 1.-5. 4. 2013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VII. Souhlasí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 poskytnutím příspěvku ve výši 2 000 Kč TJ Dražejov na Dětský sportovní den dne 14. 6. 2013 a fotbalové turnaje v kategorii mladší a starší přípravky ve dnech 15. 6. a 16. 6. 2013 ve Sportovním areálu Na Virt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XVIII. Souhlasí</w:t>
      </w:r>
    </w:p>
    <w:p>
      <w:pPr>
        <w:pStyle w:val="TextBody"/>
        <w:rPr/>
      </w:pPr>
      <w:r>
        <w:rPr/>
        <w:t xml:space="preserve">s poskytnutím příspěvku ve výši 2 000 Kč TJ Sokol Strakonice na účast cvičenců na Podřipském sletu v Roudnici nad Labem ve dnech 25.-26. 5. 2013.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IX. Upravuje </w:t>
      </w:r>
    </w:p>
    <w:p>
      <w:pPr>
        <w:pStyle w:val="TextBody"/>
        <w:rPr/>
      </w:pPr>
      <w:r>
        <w:rPr/>
        <w:t xml:space="preserve">usnesení číslo </w:t>
      </w:r>
      <w:r>
        <w:rPr>
          <w:szCs w:val="20"/>
        </w:rPr>
        <w:t>2105/2012 ze dne 10. 10. 2012</w:t>
      </w:r>
    </w:p>
    <w:p>
      <w:pPr>
        <w:pStyle w:val="TextBody"/>
        <w:rPr>
          <w:iCs/>
          <w:szCs w:val="22"/>
        </w:rPr>
      </w:pPr>
      <w:r>
        <w:rPr>
          <w:iCs/>
          <w:szCs w:val="22"/>
        </w:rPr>
        <w:t>X. Souhlasí</w:t>
      </w:r>
    </w:p>
    <w:p>
      <w:pPr>
        <w:pStyle w:val="TextBody"/>
        <w:rPr>
          <w:szCs w:val="22"/>
        </w:rPr>
      </w:pPr>
      <w:r>
        <w:rPr>
          <w:szCs w:val="22"/>
        </w:rPr>
        <w:t xml:space="preserve">s poskytnutím příspěvku </w:t>
      </w:r>
      <w:r>
        <w:rPr>
          <w:iCs/>
          <w:szCs w:val="22"/>
        </w:rPr>
        <w:t>ve výši 1 000 Kč HC Strakonice, o. s., na uspořádání III. ročníku Vánočních krasobruslařských závodů na Zimním stadionu Strakonice dne 28. 12. 2012</w:t>
      </w:r>
      <w:r>
        <w:rPr/>
        <w:t xml:space="preserve">. </w:t>
      </w:r>
      <w:r>
        <w:rPr>
          <w:iCs/>
          <w:szCs w:val="22"/>
        </w:rPr>
        <w:t xml:space="preserve">  </w:t>
      </w:r>
    </w:p>
    <w:p>
      <w:pPr>
        <w:pStyle w:val="TextBody"/>
        <w:rPr>
          <w:szCs w:val="22"/>
        </w:rPr>
      </w:pPr>
      <w:r>
        <w:rPr>
          <w:szCs w:val="22"/>
        </w:rPr>
        <w:t>XIII. Souhlasí</w:t>
      </w:r>
    </w:p>
    <w:p>
      <w:pPr>
        <w:pStyle w:val="TextBody"/>
        <w:rPr/>
      </w:pPr>
      <w:r>
        <w:rPr>
          <w:szCs w:val="22"/>
        </w:rPr>
        <w:t xml:space="preserve">s poskytnutím příspěvku </w:t>
      </w:r>
      <w:r>
        <w:rPr>
          <w:iCs/>
          <w:szCs w:val="22"/>
        </w:rPr>
        <w:t xml:space="preserve">ve výši 1 000 Kč HC Strakonice, o. s., </w:t>
      </w:r>
      <w:r>
        <w:rPr/>
        <w:t>na uspořádání III. ročníku maškarního karnevalu na bruslích na Zimním stadionu Strakonice dne 26. 12. 2012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Bc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sectPr>
          <w:type w:val="nextPage"/>
          <w:pgSz w:w="11906" w:h="16838"/>
          <w:pgMar w:left="1134" w:right="1134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TextBody"/>
        <w:jc w:val="left"/>
        <w:rPr/>
      </w:pPr>
      <w:r>
        <w:rPr/>
        <w:tab/>
        <w:tab/>
        <w:t xml:space="preserve">vedoucí odboru školství a CR 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907" w:right="907" w:gutter="0" w:header="0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9:45:00Z</dcterms:created>
  <dc:creator>Lucie Šnajdrová</dc:creator>
  <dc:description/>
  <dc:language>en-US</dc:language>
  <cp:lastModifiedBy>Lucie Šnajdrová</cp:lastModifiedBy>
  <cp:lastPrinted>2013-02-13T13:42:00Z</cp:lastPrinted>
  <dcterms:modified xsi:type="dcterms:W3CDTF">2013-03-28T05:49:00Z</dcterms:modified>
  <cp:revision>3</cp:revision>
  <dc:subject/>
  <dc:title>99/6</dc:title>
</cp:coreProperties>
</file>