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9/2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7. března 2013</w:t>
      </w:r>
    </w:p>
    <w:p>
      <w:pPr>
        <w:pStyle w:val="BodyText3"/>
        <w:overflowPunct w:val="true"/>
        <w:rPr>
          <w:szCs w:val="24"/>
        </w:rPr>
      </w:pPr>
      <w:r>
        <w:rPr>
          <w:szCs w:val="24"/>
        </w:rPr>
        <w:t>K projednání v zastupitelstvu města dne 3. dubna 2013</w:t>
      </w:r>
    </w:p>
    <w:p>
      <w:pPr>
        <w:pStyle w:val="Normal"/>
        <w:jc w:val="both"/>
        <w:rPr>
          <w:sz w:val="20"/>
          <w:szCs w:val="24"/>
          <w:u w:val="single"/>
        </w:rPr>
      </w:pPr>
      <w:r>
        <w:rPr>
          <w:sz w:val="20"/>
          <w:szCs w:val="24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) Darovací smlouva – společný vodohospodářský majetek města Strakonice, městyse Katovice, obce Pracejovice, obce Mutěnice a obce Radošovice</w:t>
      </w:r>
    </w:p>
    <w:p>
      <w:pPr>
        <w:pStyle w:val="Heading4"/>
        <w:keepNext w:val="false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Normal"/>
        <w:jc w:val="both"/>
        <w:rPr/>
      </w:pPr>
      <w:r>
        <w:rPr/>
        <w:t xml:space="preserve">s uzavřením darovací smlouvy mezi městysem Katovice, IČ 00251305, obcí Mutěnice,              IČ 46687718, obcí Pracejovice, IČ 00251682, a obcí Radošovice, IČ 00251739, jako dárci a městem Strakonice, IČ 00251810, jako obdarovaným, jejímž předmětem je  bezúplatný převod spoluvlastnických podílů na společném vodohospodářském majetku, a to v následujících podílech: od městyse Katovice podíl ve výši 3/100, od obce Mutěnice podíl  ve výši  1/100, od obce Pracejovice podíl ve výši 1/100 a dále od obce Radošovice podíl            ve výši  2/100.  Společný vodohospodářský majetek je soubor movitého a nemovitého majetku včetně staveb a pozemků, který je specifikován darovací smlouvou viz. příloha. Nemovitý majetek je zapsán na LV č. 4479 pro k.ú. Strakonice, dále LV č. 5344 pro k.ú. Střela a dále LV č.452 pro k.ú. Pracejovice a dále LV č. 4568 pro k.ú. Mutěnice u Strakonic. Město se na základě této smlouvy stane výlučným vlastníkem společného vodohospodářského majetku.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II. Pověřit</w:t>
      </w:r>
    </w:p>
    <w:p>
      <w:pPr>
        <w:pStyle w:val="Normal"/>
        <w:jc w:val="both"/>
        <w:rPr/>
      </w:pPr>
      <w:r>
        <w:rPr/>
        <w:t>starostu města podpisem darovací smlouvy dle přílohy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2) Smlouva o vzájemné spolupráci  města Strakonice a městyse Katovice</w:t>
      </w:r>
    </w:p>
    <w:p>
      <w:pPr>
        <w:pStyle w:val="Heading4"/>
        <w:keepNext w:val="false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Heading4"/>
        <w:keepNext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o vzájemné spolupráci města Strakonice a městyse Katovice dle přílohy č.2. Předmětem plnění vzájemné spolupráce je zejména závazek města Strakonice v souvislosti s provozováním vodohospodářského majetku, který je předmětem převodu dle darovací smlouvy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Heading4"/>
        <w:keepNext w:val="false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jc w:val="both"/>
        <w:rPr>
          <w:sz w:val="28"/>
          <w:u w:val="single"/>
        </w:rPr>
      </w:pPr>
      <w:r>
        <w:rPr>
          <w:sz w:val="28"/>
          <w:u w:val="single"/>
        </w:rPr>
        <w:t>3) Smlouva o vzájemné spolupráci  města Strakonice a obce Pracejovice Katovice</w:t>
      </w:r>
    </w:p>
    <w:p>
      <w:pPr>
        <w:pStyle w:val="Heading4"/>
        <w:keepNext w:val="false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Heading4"/>
        <w:keepNext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o vzájemné spolupráci města Strakonice a obce Pracejovice dle přílohy č.3. Předmětem plnění vzájemné spolupráce je zejména závazek města Strakonice v souvislosti s provozováním vodohospodářského majetku, který je předmětem převodu dle darovací smlouvy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Heading4"/>
        <w:keepNext w:val="false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4) Smlouva o vzájemné spolupráci  města Strakonice a obce Mutěnice</w:t>
      </w:r>
    </w:p>
    <w:p>
      <w:pPr>
        <w:pStyle w:val="Heading4"/>
        <w:keepNext w:val="false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Heading4"/>
        <w:keepNext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o vzájemné spolupráci města Strakonice a obce Mutěnice dle přílohy č.4. Předmětem plnění vzájemné spolupráce je zejména závazek města Strakonice v souvislosti s provozováním vodohospodářského majetku, který je předmětem převodu dle darovací smlouvy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3"/>
        <w:rPr>
          <w:sz w:val="28"/>
          <w:u w:val="single"/>
        </w:rPr>
      </w:pPr>
      <w:r>
        <w:rPr>
          <w:sz w:val="28"/>
          <w:u w:val="single"/>
        </w:rPr>
        <w:t>5) Smlouva o vzájemné spolupráci  města Strakonice a obce Radošovice</w:t>
      </w:r>
    </w:p>
    <w:p>
      <w:pPr>
        <w:pStyle w:val="Heading4"/>
        <w:keepNext w:val="false"/>
        <w:rPr/>
      </w:pPr>
      <w:r>
        <w:rPr/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BodyText32"/>
        <w:widowControl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Doporučuje ZM 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Souhlasit</w:t>
      </w:r>
    </w:p>
    <w:p>
      <w:pPr>
        <w:pStyle w:val="Heading4"/>
        <w:keepNext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 uzavřením smlouvy o vzájemné spolupráci města Strakonice a obce Radošovice dle přílohy č.5. Předmětem plnění vzájemné spolupráce je zejména závazek města Strakonice v souvislosti s provozováním vodohospodářského majetku, který je předmětem převodu dle darovací smlouvy.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. Pověřit</w:t>
      </w:r>
    </w:p>
    <w:p>
      <w:pPr>
        <w:pStyle w:val="Normal"/>
        <w:rPr/>
      </w:pPr>
      <w:r>
        <w:rPr/>
        <w:t>starostu města podpisem předmětné smlouvy o vzájemné spolupráci.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ahoma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autoSpaceDE w:val="false"/>
      <w:jc w:val="both"/>
      <w:outlineLvl w:val="1"/>
    </w:pPr>
    <w:rPr>
      <w:rFonts w:eastAsia="Arial Unicode MS;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eastAsia="Arial Unicode MS;Tahoma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32:00Z</dcterms:created>
  <dc:creator>Ivana Kučerová</dc:creator>
  <dc:description/>
  <dc:language>en-US</dc:language>
  <cp:lastModifiedBy>Ing. Jana Narovcová</cp:lastModifiedBy>
  <cp:lastPrinted>2013-03-27T14:31:00Z</cp:lastPrinted>
  <dcterms:modified xsi:type="dcterms:W3CDTF">2013-03-28T05:41:00Z</dcterms:modified>
  <cp:revision>3</cp:revision>
  <dc:subject/>
  <dc:title>99/2a</dc:title>
</cp:coreProperties>
</file>