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9/1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 xml:space="preserve">Integrovaný plán rozvoje města Strakonice 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 xml:space="preserve">– </w:t>
      </w:r>
      <w:r>
        <w:rPr>
          <w:u w:val="single"/>
        </w:rPr>
        <w:t xml:space="preserve">zápis z 21. jednání Řídícího výboru IPRM Strakonice  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bere na vědomí </w:t>
      </w:r>
    </w:p>
    <w:p>
      <w:pPr>
        <w:pStyle w:val="TextBody"/>
        <w:rPr>
          <w:color w:val="FF0000"/>
        </w:rPr>
      </w:pPr>
      <w:r>
        <w:rPr/>
        <w:t xml:space="preserve">Zápis z 21. jednání Řídícího výboru IPRM Strakonice ze dne 27. března 2013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. schvaluje</w:t>
      </w:r>
    </w:p>
    <w:p>
      <w:pPr>
        <w:pStyle w:val="TextBody"/>
        <w:rPr/>
      </w:pPr>
      <w:r>
        <w:rPr/>
        <w:t>Roční monitorovací zprávu o postupu realizace IPRM Strakonice za rok 2012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II. jmenuje</w:t>
      </w:r>
    </w:p>
    <w:p>
      <w:pPr>
        <w:pStyle w:val="TextBody"/>
        <w:rPr/>
      </w:pPr>
      <w:r>
        <w:rPr/>
        <w:t>Externí hodnotitele pro hodnocení projektových žádostí předkládaných městem Strakonice v rámci Výzvy č. 5 k podávání žádostí o poskytnutí podpory v rámci IPRM Strakonice pro aktivitu 5.2b) – Regenerace bytových domů (jmenný seznam je v písemné podobě uložen na odboru rozvoje MěÚ Strakonice – u manažera IPRM Strakonice)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 xml:space="preserve">doporučuje vzít na vědomí zápis z jednání ŘV IPRM a schválit Roční monitorovací zprávu o postupu realizace IPRM Strakonice za rok 2012 vč. jmenování externích hodnotitelů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ypracoval:</w:t>
        <w:tab/>
      </w:r>
      <w:r>
        <w:rPr/>
        <w:t>Ing. Věra Samková, odbor rozvoje</w:t>
      </w:r>
    </w:p>
    <w:p>
      <w:pPr>
        <w:pStyle w:val="Normal"/>
        <w:rPr/>
      </w:pPr>
      <w:r>
        <w:rPr>
          <w:b/>
          <w:bCs/>
        </w:rPr>
        <w:t>Předkládá:</w:t>
      </w:r>
      <w:r>
        <w:rPr/>
        <w:tab/>
        <w:t>Ing. arch. Marta Slámová, vedoucí odboru rozvoj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firstLine="6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M-košilka_VZOR od 010808.dot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6:44:00Z</dcterms:created>
  <dc:creator>Krausová Eva</dc:creator>
  <dc:description/>
  <dc:language>en-US</dc:language>
  <cp:lastModifiedBy>Havrdová M</cp:lastModifiedBy>
  <cp:lastPrinted>2013-01-29T09:35:00Z</cp:lastPrinted>
  <dcterms:modified xsi:type="dcterms:W3CDTF">2013-03-28T05:51:00Z</dcterms:modified>
  <cp:revision>286</cp:revision>
  <dc:subject/>
  <dc:title>Městský úřad Strakonice</dc:title>
</cp:coreProperties>
</file>