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99/9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2"/>
        <w:rPr/>
      </w:pPr>
      <w:r>
        <w:rPr/>
        <w:t xml:space="preserve">Finanční příspěvek – TJ ČZ Strakonice, oddíl orientačního běhu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7. 3. 2013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Rada města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finančního příspěvku ve výši 2 000 Kč TJ ČZ Strakonice – oddílu orientačního běhu </w:t>
        <w:br/>
        <w:t xml:space="preserve">na uspořádání oblastního mistrovství v orientačním běhu Jihočeského kraje v lesích v katastru Zálesí dne </w:t>
        <w:br/>
        <w:t xml:space="preserve">7. 4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Stanovisko odboru školství a cestovního ruchu:</w:t>
      </w:r>
      <w:r>
        <w:rPr>
          <w:sz w:val="22"/>
        </w:rPr>
        <w:t xml:space="preserve"> doporučuje radě města souhlasit s výše uvedeným usnesením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ypracovala: </w:t>
        <w:tab/>
        <w:t>Bc. Lucie Šnajdrová</w:t>
      </w:r>
    </w:p>
    <w:p>
      <w:pPr>
        <w:pStyle w:val="Normal"/>
        <w:jc w:val="both"/>
        <w:rPr/>
      </w:pPr>
      <w:r>
        <w:rPr>
          <w:sz w:val="22"/>
        </w:rPr>
        <w:tab/>
        <w:tab/>
        <w:t>odbor školství a cestovního ruchu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kládá:</w:t>
        <w:tab/>
        <w:t>Ing. Libuše Řeřábk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vedoucí odboru školství a cestovního ruchu</w:t>
        <w:tab/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8:12:00Z</dcterms:created>
  <dc:creator>MIC</dc:creator>
  <dc:description/>
  <dc:language>en-US</dc:language>
  <cp:lastModifiedBy>Lucie Šnajdrová</cp:lastModifiedBy>
  <cp:lastPrinted>2013-03-26T09:10:00Z</cp:lastPrinted>
  <dcterms:modified xsi:type="dcterms:W3CDTF">2013-03-28T05:50:00Z</dcterms:modified>
  <cp:revision>3</cp:revision>
  <dc:subject/>
  <dc:title>Město Strakonice</dc:title>
</cp:coreProperties>
</file>