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left"/>
        <w:rPr/>
      </w:pPr>
      <w:r>
        <w:rPr>
          <w:sz w:val="32"/>
        </w:rPr>
        <w:t>13/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Z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TST a.s.  –  základní informace za r. 2012</w:t>
      </w:r>
    </w:p>
    <w:p>
      <w:pPr>
        <w:pStyle w:val="BodyText3"/>
        <w:overflowPunct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-   návrh rozdělení zisku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-   strategické záměry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-  program jednání VH TST a.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Zastupitelstvu  města dne 3. dubna 2013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stupitelstvo města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</w:rPr>
      </w:pPr>
      <w:r>
        <w:rPr>
          <w:b/>
          <w:bCs/>
        </w:rPr>
        <w:t>I. Bere na vědomí 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a) informace o TST za r. 2012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b) návrh rozdělení zisku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c) strategické záměry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d) program jednání VH TST a.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</w:t>
      </w:r>
      <w:r>
        <w:rPr/>
        <w:t xml:space="preserve">. a jako náhradníky …………… a ……………….. zastupováním města Strakonice na Valné hromadě konané dne  30.5.  2013 společnosti Teplárna Strakonice a.s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>:   Eva Mácková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>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 Mgr. Ing. Pavel Vondrys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tar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35:00Z</dcterms:created>
  <dc:creator>mackova</dc:creator>
  <dc:description/>
  <dc:language>en-US</dc:language>
  <cp:lastModifiedBy>mackova</cp:lastModifiedBy>
  <dcterms:modified xsi:type="dcterms:W3CDTF">2013-03-25T09:34:00Z</dcterms:modified>
  <cp:revision>2</cp:revision>
  <dc:subject/>
  <dc:title>13/9</dc:title>
</cp:coreProperties>
</file>