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/8b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3.dub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Zkladntext2"/>
        <w:rPr/>
      </w:pPr>
      <w:r>
        <w:rPr>
          <w:b/>
          <w:bCs/>
          <w:sz w:val="28"/>
          <w:u w:val="single"/>
        </w:rPr>
        <w:t>1) Manželé Jiří a Monika Selnerovi, nabídka pozemku p.č.  44/57   o výměře 133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a podílu 1/15 na pozemku p.č. 44/61 o výměře 165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>, vše v k.ú. Nové Strakonice, dle předkupního práva § 101 zákona č. 183/2006 Sb.</w:t>
      </w:r>
    </w:p>
    <w:p>
      <w:pPr>
        <w:pStyle w:val="BodyText32"/>
        <w:widowControl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</w:r>
    </w:p>
    <w:p>
      <w:pPr>
        <w:pStyle w:val="BodyText32"/>
        <w:widowControl/>
        <w:rPr>
          <w:b/>
          <w:b/>
          <w:bCs/>
          <w:i/>
          <w:i/>
          <w:iCs/>
          <w:sz w:val="20"/>
          <w:u w:val="single"/>
        </w:rPr>
      </w:pPr>
      <w:r>
        <w:rPr>
          <w:i/>
          <w:iCs/>
        </w:rPr>
        <w:t xml:space="preserve">RM po projednání doporučuje ZM  přijmout následující usnesení:  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0"/>
          <w:u w:val="single"/>
        </w:rPr>
      </w:pPr>
      <w:r>
        <w:rPr>
          <w:b w:val="false"/>
          <w:bCs w:val="false"/>
          <w:i/>
          <w:iCs/>
          <w:sz w:val="20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1"/>
        <w:jc w:val="left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e vzdáním se  předkupního  práva  k   pozemku   p.č.  44/57 o výměře 133 m</w:t>
      </w:r>
      <w:r>
        <w:rPr>
          <w:vertAlign w:val="superscript"/>
        </w:rPr>
        <w:t>2</w:t>
      </w:r>
      <w:r>
        <w:rPr/>
        <w:t xml:space="preserve"> a  k podílu 1/15 na pozemku p.č. 44/61 o výměře 165 m</w:t>
      </w:r>
      <w:r>
        <w:rPr>
          <w:vertAlign w:val="superscript"/>
        </w:rPr>
        <w:t>2</w:t>
      </w:r>
      <w:r>
        <w:rPr/>
        <w:t>, vše  v  k.ú.   Nové Strakonice,  zřízeného  podle  § 101 zákona  č. 183/2006 Sb., o územním plánování a stavebním řádu, v platném znění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„Smlouva o poskytnutí účelové dotace“ - poskytnutí příspěvku Správě železniční dopravní cesty, státní organizace se sídlem Praha 1, Nové Město, Dláždění 1003/7, na realizaci stavby Rekonstrukce staničních kolejí a výhybek v žst. Strakonice – SO 110.1 Železniční most v km 272,536 (podchod pro cestující) – prodloužení a PS 241 - Výtah</w:t>
      </w:r>
    </w:p>
    <w:p>
      <w:pPr>
        <w:pStyle w:val="Zkladntext2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Zkladntext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3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8"/>
        <w:rPr/>
      </w:pPr>
      <w:r>
        <w:rPr/>
        <w:t>I. Revokuje</w:t>
      </w:r>
    </w:p>
    <w:p>
      <w:pPr>
        <w:pStyle w:val="Heading4"/>
        <w:keepNext w:val="false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usnesení č. 376/ZM/2012 ze dne 12.9.2012.</w:t>
      </w:r>
    </w:p>
    <w:p>
      <w:pPr>
        <w:pStyle w:val="Heading8"/>
        <w:rPr/>
      </w:pPr>
      <w:r>
        <w:rPr/>
        <w:t>I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uzavřením Smlouvy o budoucí smlouvě o poskytnutí účelové dotace a následně, po splnění podmínek budoucí smlouvy, Smlouvy o poskytnutí účelové dotace mezi městem Strakonice a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 xml:space="preserve">Správou železniční dopravní cesty, státní organizace se sídlem Praha 1, Nové Město, Dláždění 1003/7, IČ 70994234, jejímž předmětem bude poskytnutí účelové dotace na vybudování stavebního objektu SO 110.1 - Železniční most v km 272,536 (podchod pro cestující) – prodloužení a dále provozního souboru PS 241 – Výtah. Předpokládaná výše účelové dotace je ve výši 11 000 000,- Kč, přičemž k upřesnění této částky dojde po ukončení výběrového řízení na dodavatele stavby.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Výše účelové dotace bude  v předmětné smlouvě o poskytnutí dotace snížena, pokud bude součet částek na realizaci stavebního objektu SO 110.1 a provozního souboru PS 241 uvedený zhotovitelem předmětné stavby v jeho nabídce ve výběrovém řízení nižší než 11.000.000,-Kč. Výše poskytnuté dotace bude v tomto případě  upravena tak, aby odpovídala výši nákladů na vlastní realizaci SO 110.1 a PS 241, jak byly předloženy zhotovitelem předmětné stavby v jeho nabídce. V případě, že bude tato částka vyšší než 11.000.000,- Kč, zavazují se smluvní strany k jednání o řešení vzniklé situace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Termín poskytnutí této účelové dotace je nejpozději do 28.2.2015, a to v těchto navržených etapách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 xml:space="preserve">do 14-ti dnů od uzavření předmětné smlouvy o poskytnutí účelové dotace - částku ve výši odpovídající 10% z celkové výše dotace 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nejpozději do 31.12.2014 - částku ve výši odpovídající 60% z celkové výše dotace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nejpozději do 28.2.2015 - částku ve výši odpovídající 30% z celkové výše dotace</w:t>
      </w:r>
    </w:p>
    <w:p>
      <w:pPr>
        <w:pStyle w:val="Normal"/>
        <w:spacing w:before="60" w:after="0"/>
        <w:jc w:val="both"/>
        <w:rPr/>
      </w:pPr>
      <w:r>
        <w:rPr/>
        <w:t>Výše uvedené termíny jsou platné v případě realizace stavby dle předpokládaného harmonogramu, tj. zahájení realizace stavby na podzim 2013 a ukončení realizace do 31.3.2015.</w:t>
      </w:r>
    </w:p>
    <w:p>
      <w:pPr>
        <w:pStyle w:val="Normal"/>
        <w:jc w:val="both"/>
        <w:rPr/>
      </w:pPr>
      <w:r>
        <w:rPr/>
        <w:t xml:space="preserve">Předmětná smlouva o poskytnutí účelové dotace bude uzavřena do 2 měsíců ode dne doručení písemné výzvy k uzavření předmětné smlouvy o poskytnutí účelové dotace ze strany SŽDC, s.o. městu Strakonice. Tuto výzvu je SŽDC ovšem oprávněno zaslat bez zbytečného odkladu  po uzavření smlouvy na realizaci stavby </w:t>
      </w:r>
      <w:r>
        <w:rPr>
          <w:b/>
        </w:rPr>
        <w:t>„</w:t>
      </w:r>
      <w:r>
        <w:rPr>
          <w:bCs/>
        </w:rPr>
        <w:t xml:space="preserve">Rekonstrukce staničních kolejí a výhybek v ŽST Strakonice“ s vybraným zhotovitelem. </w:t>
      </w:r>
    </w:p>
    <w:p>
      <w:pPr>
        <w:pStyle w:val="Heading1"/>
        <w:rPr/>
      </w:pPr>
      <w:r>
        <w:rPr/>
        <w:t>III. Pověřuje</w:t>
      </w:r>
    </w:p>
    <w:p>
      <w:pPr>
        <w:pStyle w:val="Normal"/>
        <w:rPr/>
      </w:pPr>
      <w:r>
        <w:rPr/>
        <w:t>starostu města podpisem předmětných smluv.</w:t>
      </w:r>
    </w:p>
    <w:p>
      <w:pPr>
        <w:pStyle w:val="Normal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jc w:val="both"/>
      <w:outlineLvl w:val="1"/>
    </w:pPr>
    <w:rPr>
      <w:rFonts w:eastAsia="Arial Unicode MS;Times New Roman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35:00Z</dcterms:created>
  <dc:creator>Ivana Kučerová</dc:creator>
  <dc:description/>
  <dc:language>en-US</dc:language>
  <cp:lastModifiedBy>Ing. Jana Narovcová</cp:lastModifiedBy>
  <cp:lastPrinted>2013-04-03T11:14:00Z</cp:lastPrinted>
  <dcterms:modified xsi:type="dcterms:W3CDTF">2013-04-03T11:13:00Z</dcterms:modified>
  <cp:revision>3</cp:revision>
  <dc:subject/>
  <dc:title>12/xa</dc:title>
</cp:coreProperties>
</file>