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bCs/>
          <w:sz w:val="28"/>
        </w:rPr>
        <w:t>13/11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2/201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28. 3. 20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Václav Šrámek –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 xml:space="preserve">Mgr. Petr Hrnčíř, Radek Chvosta, Ing. František Lebeda, MUDr. Michal Pelíšek, </w:t>
      </w:r>
    </w:p>
    <w:p>
      <w:pPr>
        <w:pStyle w:val="TextBody"/>
        <w:rPr/>
      </w:pPr>
      <w:r>
        <w:rPr/>
        <w:t>Mgr. Radek Sosna, Ivan Šulc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 xml:space="preserve">Milan Jungvirt, Ing. Karel Šíp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Ing. Jana Narovc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plnění usnesení RM za III. a IV. čtvrtletí r. 2012</w:t>
      </w:r>
    </w:p>
    <w:p>
      <w:pPr>
        <w:pStyle w:val="TextBody"/>
        <w:rPr/>
      </w:pPr>
      <w:r>
        <w:rPr/>
        <w:t>2/ růz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/ Byla provedena kontrola plnění usnesení – připomínky k usnesením, která byla jak v materiálu usnesení s trvalou platností, tak i v plnění usnesení za III. a IV.čtvrtletí r. 2012 –  jedná se o usnesení č. 4846/2010 a 2193/2012. Ostatní dotazy  ohledně usnesení byly zopovězeny Ing. Janou Narovcovou.</w:t>
      </w:r>
    </w:p>
    <w:p>
      <w:pPr>
        <w:pStyle w:val="TextBody"/>
        <w:rPr/>
      </w:pPr>
      <w:r>
        <w:rPr/>
        <w:t>ad 2/  Dotaz p. Chvosty ohledně pojištění majet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7.00 hod.</w:t>
      </w:r>
    </w:p>
    <w:p>
      <w:pPr>
        <w:pStyle w:val="TextBody"/>
        <w:rPr/>
      </w:pPr>
      <w:r>
        <w:rPr/>
        <w:t>Zapsala: Ing. Jankovcová</w:t>
      </w:r>
    </w:p>
    <w:p>
      <w:pPr>
        <w:pStyle w:val="TextBody"/>
        <w:rPr/>
      </w:pPr>
      <w:r>
        <w:rPr/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e Strakonicích dne 2. 4. 2013                                                        </w:t>
      </w:r>
      <w:r>
        <w:rPr>
          <w:b/>
          <w:bCs/>
        </w:rPr>
        <w:t>Václav  Š r á m e k, v.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ředseda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05:00Z</dcterms:created>
  <dc:creator>Tlapáková M.</dc:creator>
  <dc:description/>
  <dc:language>en-US</dc:language>
  <cp:lastModifiedBy>mackova</cp:lastModifiedBy>
  <cp:lastPrinted>2013-02-22T09:05:00Z</cp:lastPrinted>
  <dcterms:modified xsi:type="dcterms:W3CDTF">2013-04-03T11:13:00Z</dcterms:modified>
  <cp:revision>4</cp:revision>
  <dc:subject/>
  <dc:title>02</dc:title>
</cp:coreProperties>
</file>