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/8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3.dub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TextBody"/>
        <w:rPr/>
      </w:pPr>
      <w:r>
        <w:rPr/>
        <w:t>1) Darovací smlouva – společný vodohospodářský majetek města Strakonice, městyse Katovice, obce Pracejovice, obce Mutěnice a obce Radošovice</w:t>
      </w:r>
    </w:p>
    <w:p>
      <w:pPr>
        <w:pStyle w:val="Heading4"/>
        <w:keepNext w:val="false"/>
        <w:rPr/>
      </w:pPr>
      <w:r>
        <w:rPr/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1"/>
        <w:jc w:val="left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darovací smlouvy mezi městysem Katovice, IČ 00251305, obcí Mutěnice,              IČ 46687718, obcí Pracejovice, IČ 00251682, a obcí Radošovice, IČ 00251739, jako dárci a městem Strakonice, IČ 00251810, jako obdarovaným, jejímž předmětem je  bezúplatný převod spoluvlastnických podílů na společném vodohospodářském majetku, a to v následujících podílech: od městyse Katovice podíl ve výši 3/100, od obce Mutěnice podíl  ve výši  1/100, od obce Pracejovice podíl ve výši 1/100 a dále od obce Radošovice podíl            ve výši  2/100.  Společný vodohospodářský majetek je soubor movitého a nemovitého majetku včetně staveb a pozemků, který je specifikován darovací smlouvou - viz. příloha č.1 materiálu 13/8a - majetkové záležitosti, který byl předložen k projednání Zastupitelstvu města Strakonice dne 3.dubna 2013. Nemovitý majetek je zapsán na LV č. 4479 pro k.ú. Strakonice, dále LV č. 5344 pro k.ú. Střela a dále LV č.452 pro k.ú. Pracejovice a dále LV č. 4568 pro k.ú. Mutěnice u Strakonic. Město se na základě této smlouvy stane výlučným vlastníkem společného vodohospodářského majetku.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jc w:val="both"/>
        <w:rPr/>
      </w:pPr>
      <w:r>
        <w:rPr/>
        <w:t>starostu města podpisem darovací smlouvy dle přílohy.</w:t>
      </w:r>
    </w:p>
    <w:p>
      <w:pPr>
        <w:pStyle w:val="Heading3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2) Smlouva o vzájemné spolupráci  města Strakonice a městyse Katovice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1"/>
        <w:jc w:val="left"/>
        <w:rPr/>
      </w:pPr>
      <w:r>
        <w:rPr/>
        <w:t>I. Souhlasí</w:t>
      </w:r>
    </w:p>
    <w:p>
      <w:pPr>
        <w:pStyle w:val="BodyText3"/>
        <w:overflowPunct w:val="true"/>
        <w:rPr>
          <w:sz w:val="20"/>
          <w:u w:val="single"/>
        </w:rPr>
      </w:pPr>
      <w:r>
        <w:rPr/>
        <w:t>s uzavřením smlouvy o vzájemné spolupráci města Strakonice a městyse Katovice ve znění předloženého návrhu – viz. příloha č.2 materiálu 13/8a - majetkové záležitosti, který byl předložen k projednání Zastupitelstvu města Strakonice dne 3.dubna 2013 (text schválené smlouvy tvoří přílohu Usnesení z 13.zasedání Zastupitelstva města Strakonice konaného dne 3.dubna 2013).</w:t>
      </w:r>
    </w:p>
    <w:p>
      <w:pPr>
        <w:pStyle w:val="Heading1"/>
        <w:jc w:val="left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 o vzájemné spolupráci.</w:t>
      </w:r>
    </w:p>
    <w:p>
      <w:pPr>
        <w:pStyle w:val="Heading4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both"/>
        <w:rPr>
          <w:sz w:val="28"/>
          <w:u w:val="single"/>
        </w:rPr>
      </w:pPr>
      <w:r>
        <w:rPr>
          <w:sz w:val="28"/>
          <w:u w:val="single"/>
        </w:rPr>
        <w:t>3) Smlouva o vzájemné spolupráci  města Strakonice a obce Pracejovice Katovice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1"/>
        <w:jc w:val="left"/>
        <w:rPr/>
      </w:pPr>
      <w:r>
        <w:rPr/>
        <w:t>I. Souhlasí</w:t>
      </w:r>
    </w:p>
    <w:p>
      <w:pPr>
        <w:pStyle w:val="BodyText3"/>
        <w:overflowPunct w:val="true"/>
        <w:rPr>
          <w:sz w:val="20"/>
          <w:u w:val="single"/>
        </w:rPr>
      </w:pPr>
      <w:r>
        <w:rPr/>
        <w:t>s uzavřením smlouvy o vzájemné spolupráci města Strakonice a obce Pracejovice ve znění předloženého návrhu – viz. příloha č.3 materiálu 13/8a - majetkové záležitosti, který byl předložen k projednání Zastupitelstvu města Strakonice dne 3.dubna 2013 (text schválené smlouvy tvoří přílohu Usnesení z 13.zasedání Zastupitelstva města Strakonice konaného dne 3.dubna 2013).</w:t>
      </w:r>
    </w:p>
    <w:p>
      <w:pPr>
        <w:pStyle w:val="Heading4"/>
        <w:keepNext w:val="false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 o vzájemné spolupráci.</w:t>
      </w:r>
    </w:p>
    <w:p>
      <w:pPr>
        <w:pStyle w:val="Heading4"/>
        <w:keepNext w:val="false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4) Smlouva o vzájemné spolupráci  města Strakonice a obce Mutěnice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1"/>
        <w:jc w:val="left"/>
        <w:rPr/>
      </w:pPr>
      <w:r>
        <w:rPr/>
        <w:t>I. Souhlasí</w:t>
      </w:r>
    </w:p>
    <w:p>
      <w:pPr>
        <w:pStyle w:val="BodyText3"/>
        <w:overflowPunct w:val="true"/>
        <w:rPr>
          <w:sz w:val="20"/>
          <w:u w:val="single"/>
        </w:rPr>
      </w:pPr>
      <w:r>
        <w:rPr/>
        <w:t>s uzavřením smlouvy o vzájemné spolupráci města Strakonice a obce Mutěnice ve znění předloženého návrhu – viz. příloha č.4 materiálu 13/8a - majetkové záležitosti, který byl předložen k projednání Zastupitelstvu města Strakonice dne 3.dubna 2013 (text schválené smlouvy tvoří přílohu Usnesení z 13.zasedání Zastupitelstva města Strakonice konaného dne 3.dubna 2013).</w:t>
      </w:r>
    </w:p>
    <w:p>
      <w:pPr>
        <w:pStyle w:val="Heading4"/>
        <w:keepNext w:val="false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 o vzájemné spolupráci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5) Smlouva o vzájemné spolupráci  města Strakonice a obce Radošovice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1"/>
        <w:jc w:val="left"/>
        <w:rPr/>
      </w:pPr>
      <w:r>
        <w:rPr/>
        <w:t>I. Souhlasí</w:t>
      </w:r>
    </w:p>
    <w:p>
      <w:pPr>
        <w:pStyle w:val="BodyText3"/>
        <w:overflowPunct w:val="true"/>
        <w:rPr>
          <w:sz w:val="20"/>
          <w:u w:val="single"/>
        </w:rPr>
      </w:pPr>
      <w:r>
        <w:rPr/>
        <w:t>s uzavřením smlouvy o vzájemné spolupráci města Strakonice a obce Radošovice ve znění předloženého návrhu – viz. příloha č.5 materiálu 13/8a - majetkové záležitosti, který byl předložen k projednání Zastupitelstvu města Strakonice dne 3.dubna 2013 (text schválené smlouvy tvoří přílohu Usnesení z 13.zasedání Zastupitelstva města Strakonice konaného dne 3.dubna 2013).</w:t>
      </w:r>
    </w:p>
    <w:p>
      <w:pPr>
        <w:pStyle w:val="Heading4"/>
        <w:keepNext w:val="false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 o vzájemné spolupráci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both"/>
      <w:outlineLvl w:val="1"/>
    </w:pPr>
    <w:rPr>
      <w:rFonts w:eastAsia="Arial Unicode MS;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6:00Z</dcterms:created>
  <dc:creator>Ivana Kučerová</dc:creator>
  <dc:description/>
  <dc:language>en-US</dc:language>
  <cp:lastModifiedBy>mackova</cp:lastModifiedBy>
  <dcterms:modified xsi:type="dcterms:W3CDTF">2013-04-02T08:34:00Z</dcterms:modified>
  <cp:revision>4</cp:revision>
  <dc:subject/>
  <dc:title>12/xa</dc:title>
</cp:coreProperties>
</file>