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0/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rPr>
          <w:sz w:val="32"/>
          <w:szCs w:val="32"/>
        </w:rPr>
      </w:pPr>
      <w:r>
        <w:rPr/>
        <w:t>Akční plán zlepšování místní Agendy 21 pro rok 2013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360"/>
          <w:tab w:val="left" w:pos="540" w:leader="none"/>
        </w:tabs>
        <w:ind w:left="540" w:hanging="540"/>
        <w:rPr/>
      </w:pPr>
      <w:r>
        <w:rPr/>
        <w:t xml:space="preserve">I. </w:t>
        <w:tab/>
        <w:t>Bere na vědomí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</w:rPr>
      </w:pPr>
      <w:r>
        <w:rPr>
          <w:bCs/>
        </w:rPr>
        <w:tab/>
        <w:t>Akční plán zlepšování procesu místní Agendy 21 na rok 2013, včetně informace o plnění předchozího Plánu zlepšování procesu místní Agendy 21 za rok 2012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b/>
          <w:b/>
          <w:bCs/>
        </w:rPr>
      </w:pPr>
      <w:r>
        <w:rPr>
          <w:b/>
          <w:bCs/>
        </w:rPr>
        <w:t xml:space="preserve">II. </w:t>
        <w:tab/>
        <w:t>Ukládá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ab/>
        <w:t>koordinátorovi Zdravého města a MA 21 předložit radě města informaci o plnění Akčního plánu zlepšování místní Agendy 21 za rok 2012 do konce března 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Vypracoval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/>
        <w:t xml:space="preserve">Předkládá: </w:t>
        <w:tab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mallCap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spacing w:val="-4"/>
      <w:u w:val="single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mall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8:00Z</dcterms:created>
  <dc:creator>Jitka Stropnická</dc:creator>
  <dc:description/>
  <dc:language>en-US</dc:language>
  <cp:lastModifiedBy>novotny</cp:lastModifiedBy>
  <cp:lastPrinted>2013-04-03T12:56:00Z</cp:lastPrinted>
  <dcterms:modified xsi:type="dcterms:W3CDTF">2013-04-04T10:24:00Z</dcterms:modified>
  <cp:revision>3</cp:revision>
  <dc:subject/>
  <dc:title>Městský úřad Strakonice</dc:title>
</cp:coreProperties>
</file>