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00/17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rPr/>
      </w:pPr>
      <w:r>
        <w:rPr/>
        <w:t xml:space="preserve">Finanční příspěvek – ZŠ F. L. Čelakovského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0. 4. 2013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da měst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finančního příspěvku ve výši 4 000 Kč ZŠ F. L. Čelakovského na zajištění dopravy při republikovém finále turnaje ve florbalu pro žáky 1. stupně v Praze ve dnech 19.-20. 4. 2013. Příspěvek bude hrazen z organizace 2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 usnesením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ypracovala: </w:t>
        <w:tab/>
        <w:t>Ing. Lucie Šnajdrová</w:t>
      </w:r>
    </w:p>
    <w:p>
      <w:pPr>
        <w:pStyle w:val="Normal"/>
        <w:jc w:val="both"/>
        <w:rPr/>
      </w:pPr>
      <w:r>
        <w:rPr>
          <w:sz w:val="22"/>
        </w:rPr>
        <w:tab/>
        <w:tab/>
        <w:t>odbor školství a cestovního r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kládá:</w:t>
        <w:tab/>
        <w:t>Ing. Libuše Řeřábk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vedoucí odboru školství a cestovního ruchu</w:t>
        <w:tab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23:00Z</dcterms:created>
  <dc:creator>MIC</dc:creator>
  <dc:description/>
  <dc:language>en-US</dc:language>
  <cp:lastModifiedBy>Lucie Šnajdrová</cp:lastModifiedBy>
  <cp:lastPrinted>2013-04-03T13:23:00Z</cp:lastPrinted>
  <dcterms:modified xsi:type="dcterms:W3CDTF">2013-04-04T10:28:00Z</dcterms:modified>
  <cp:revision>3</cp:revision>
  <dc:subject/>
  <dc:title>Město Strakonice</dc:title>
</cp:coreProperties>
</file>