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/>
      </w:pPr>
      <w:r>
        <w:rPr/>
        <w:t>100/07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měna kapacity ZŠ Povážská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rPr/>
      </w:pPr>
      <w:r>
        <w:rPr/>
        <w:t xml:space="preserve">změnu kapacity ZŠ Povážská Strakonice na celkovou kapacitu 540 žáků od 1.9.2013. 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požádat o změnu v rejstříku škol a školských zařízen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M schválit výše navrhované usnesení v předloženém zně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9:00Z</dcterms:created>
  <dc:creator>Vacková Miluše</dc:creator>
  <dc:description/>
  <dc:language>en-US</dc:language>
  <cp:lastModifiedBy>mackova</cp:lastModifiedBy>
  <cp:lastPrinted>2013-03-27T12:47:00Z</cp:lastPrinted>
  <dcterms:modified xsi:type="dcterms:W3CDTF">2013-04-04T10:25:00Z</dcterms:modified>
  <cp:revision>4</cp:revision>
  <dc:subject/>
  <dc:title>Městský úřad Strakonice</dc:title>
</cp:coreProperties>
</file>