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0/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1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0.4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1. jednání Komise školství ze dne 26.3.2013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protokol ČŠI o státní kontrole v Základní škole Strakonice, J. z Poděbrad 882 a protokol ČŠI o státní kontrole a inspekční zprávu ČŠI Základní školy Povážská Strakonice, Nad Školou 560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Souhlasí</w:t>
      </w:r>
    </w:p>
    <w:p>
      <w:pPr>
        <w:pStyle w:val="TextBody"/>
        <w:rPr/>
      </w:pPr>
      <w:r>
        <w:rPr/>
        <w:t>s poskytnutím příspěvku ve výši 3 tis. Kč z rozpočtu odboru školství a cestovního ruchu na soutěž mladých záchranářů „Dokaž, že umíš“ Klubu Svazu civilní ochrany Strakonice. Příspěvek bude použit na nákup cen pro vítězná dru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7:00Z</dcterms:created>
  <dc:creator>Broulimová</dc:creator>
  <dc:description/>
  <dc:language>en-US</dc:language>
  <cp:lastModifiedBy>Stanislava Broulimová</cp:lastModifiedBy>
  <cp:lastPrinted>2013-04-03T09:34:00Z</cp:lastPrinted>
  <dcterms:modified xsi:type="dcterms:W3CDTF">2013-04-04T10:27:00Z</dcterms:modified>
  <cp:revision>3</cp:revision>
  <dc:subject/>
  <dc:title>Návrh usnesení RM</dc:title>
</cp:coreProperties>
</file>