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00/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Přehled objednávek odboru rozvoje za období od 1. 1. 2013 do 31. 3. 2013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0. dubna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Bere na vědomí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>přehled objednávek odboru rozvoje za období od 1. 1. 2013 do 31. 3.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tanovisko odboru rozvoje: </w:t>
      </w:r>
      <w:r>
        <w:rPr/>
        <w:t>odbor rozvoje doporučuje přijmout výše navržené usnes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ypracovala: </w:t>
      </w:r>
      <w:r>
        <w:rPr/>
        <w:t>Miroslava Strnadová, 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arch. Marta Slámová, vedoucí odboru rozvoj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26:00Z</dcterms:created>
  <dc:creator>Slámová Marta</dc:creator>
  <dc:description/>
  <dc:language>en-US</dc:language>
  <cp:lastModifiedBy>mackova</cp:lastModifiedBy>
  <dcterms:modified xsi:type="dcterms:W3CDTF">2013-04-04T10:24:00Z</dcterms:modified>
  <cp:revision>4</cp:revision>
  <dc:subject/>
  <dc:title>Městský úřad Strakonice</dc:title>
</cp:coreProperties>
</file>