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100/18                                         Městský úřad Strakon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or finanč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Návrh usnesení RM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</w:rPr>
        <w:t xml:space="preserve">k výběru auditorské firmy k  přezkoumávání hospodaření města Strakonice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eastAsia="Arial Unicode MS;Tahoma"/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 projednání v RM dne 10. 4.  2013</w:t>
      </w:r>
    </w:p>
    <w:p>
      <w:pPr>
        <w:pStyle w:val="Normal"/>
        <w:jc w:val="both"/>
        <w:rPr>
          <w:rFonts w:eastAsia="Arial Unicode MS;Tahoma"/>
          <w:b/>
          <w:b/>
          <w:bCs/>
          <w:u w:val="none"/>
        </w:rPr>
      </w:pPr>
      <w:r>
        <w:rPr>
          <w:rFonts w:eastAsia="Arial Unicode MS;Tahoma"/>
          <w:b/>
          <w:bCs/>
          <w:u w:val="non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TextBody"/>
        <w:rPr/>
      </w:pPr>
      <w:r>
        <w:rPr/>
        <w:t>s doporučením komise pro otevírání, posuzování a hodnocení nabídek pro výběr dodavatele služeb na „Přezkoumávání hospodaření města Strakonice za rok 2013 a další roky“. Nejvýhodnější nabídka byla podána firmou AUDIT  Brno spol. s r.o., IBC – Příkop 6, Brno, IČ 26243709. Cena za dílo činí 60 500,- Kč včetně DPH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TextBody"/>
        <w:rPr/>
      </w:pPr>
      <w:r>
        <w:rPr/>
        <w:t>uzavření smlouvy na veřejnou zakázku  na Přezkoumávání hospodaření města Strakonice  s vybranou firmou  AUDIT  Brno spol. s r.o., IBC – Příkop 6, Brno, IČ 2624370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Pověřuje</w:t>
      </w:r>
    </w:p>
    <w:p>
      <w:pPr>
        <w:pStyle w:val="TextBody"/>
        <w:rPr/>
      </w:pPr>
      <w:r>
        <w:rPr/>
        <w:t>starostu města podpisem Smlouvy  o vykonání přezkoumání hospodař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finančního:</w:t>
      </w:r>
    </w:p>
    <w:p>
      <w:pPr>
        <w:pStyle w:val="TextBody"/>
        <w:rPr/>
      </w:pPr>
      <w:r>
        <w:rPr/>
        <w:t>Finanční odbor doporučuje RM schválit  firmu AUDIT  Brno spol. s r.o., IBC – Příkop 6, Brno, IČ 2624370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40:00Z</dcterms:created>
  <dc:creator>Vaňková </dc:creator>
  <dc:description/>
  <dc:language>en-US</dc:language>
  <cp:lastModifiedBy>Vaňková </cp:lastModifiedBy>
  <cp:lastPrinted>2013-04-03T13:39:00Z</cp:lastPrinted>
  <dcterms:modified xsi:type="dcterms:W3CDTF">2013-04-04T10:28:00Z</dcterms:modified>
  <cp:revision>3</cp:revision>
  <dc:subject/>
  <dc:title>Zadávací dokumentace </dc:title>
</cp:coreProperties>
</file>