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</w:rPr>
        <w:t xml:space="preserve">   </w:t>
      </w:r>
      <w:r>
        <w:rPr>
          <w:b/>
          <w:bCs/>
          <w:i/>
          <w:iCs/>
          <w:sz w:val="28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Č.j. 100/20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 projednání v Městské radě Strakonice dne 10. 04. 201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da města po projedná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Souhlasí 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z w:val="28"/>
          <w:szCs w:val="28"/>
        </w:rPr>
        <w:t>s nákupem střižny (Adobe master collection CS6) pro STTV Strakonice v hodnotě 65.999,-Kč s DPH. Cena bude uhrazena z rezervního fondu MěKS Strakonice.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Vypracovala</w:t>
      </w:r>
      <w:r>
        <w:rPr>
          <w:b/>
          <w:sz w:val="28"/>
          <w:szCs w:val="28"/>
        </w:rPr>
        <w:t xml:space="preserve">: </w:t>
        <w:tab/>
        <w:t>Romana Strbačková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asistentka ředitelky MěKS Strakonice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ředkládá</w:t>
      </w:r>
      <w:r>
        <w:rPr>
          <w:b/>
          <w:sz w:val="28"/>
          <w:szCs w:val="28"/>
        </w:rPr>
        <w:t xml:space="preserve">: </w:t>
        <w:tab/>
        <w:tab/>
        <w:t>Eva Dressler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ředitelka MěKS Strako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327660</wp:posOffset>
            </wp:positionV>
            <wp:extent cx="5758180" cy="10236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jc w:val="left"/>
        <w:rPr>
          <w:sz w:val="28"/>
        </w:rPr>
      </w:pPr>
      <w:r>
        <w:rPr>
          <w:sz w:val="28"/>
        </w:rPr>
      </w:r>
    </w:p>
    <w:p>
      <w:pPr>
        <w:pStyle w:val="Heading7"/>
        <w:jc w:val="left"/>
        <w:rPr/>
      </w:pPr>
      <w:r>
        <w:rPr/>
      </w:r>
    </w:p>
    <w:p>
      <w:pPr>
        <w:pStyle w:val="Heading7"/>
        <w:jc w:val="left"/>
        <w:rPr/>
      </w:pPr>
      <w:r>
        <w:rPr/>
        <w:t>Důvodová zpráva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 současné době jsou střihačské a kameramanské práce STTV zajišťovány dodavatelsky. Od 2. 4. 2013 bylo zřízeno místo střihače a kameramana, který by měl tyto práce zajišťovat. Důvodem tohoto opatření je snaha o snížení nákladů STT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va Dressl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ředitelka MěKS Strakoni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fo2">
    <w:name w:val="info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23:00Z</dcterms:created>
  <dc:creator>MěKS</dc:creator>
  <dc:description/>
  <dc:language>en-US</dc:language>
  <cp:lastModifiedBy>Havrdová M</cp:lastModifiedBy>
  <cp:lastPrinted>2013-04-08T09:32:00Z</cp:lastPrinted>
  <dcterms:modified xsi:type="dcterms:W3CDTF">2013-04-10T12:54:00Z</dcterms:modified>
  <cp:revision>13</cp:revision>
  <dc:subject/>
  <dc:title>Věc: žádost o povolení k čerpání finančních prostředků z provozního rezervního fondu MěKS Strakonice</dc:title>
</cp:coreProperties>
</file>