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0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2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2. jednání Řídícího výboru IPRM Strakonice ze dne 4. dubna 2013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navýšení alokace Výzvy č. 5 k podávání žádostí o poskytnutí podpory v rámci IPRM Strakonice (deprivované zóny „Sídliště MÍR“) pro aktivitu 5.2b) – Regenerace bytových domů (výše alokace činí 18.459.238,- Kč)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Schvaluje</w:t>
      </w:r>
    </w:p>
    <w:p>
      <w:pPr>
        <w:pStyle w:val="TextBody"/>
        <w:rPr/>
      </w:pPr>
      <w:r>
        <w:rPr/>
        <w:t>soulad předloženého projektového záměru „Podpora vzdělávacího programu pro rozvoj profesních kompetencí v rámci dalšího vzdělávání“ s cíli a prioritami IPRM Strakonice. Překladatelem projektu je občanské sdružení Cestou vůle. Projektový záměr bude předložen v rámci globálního grantu Operačního programu Vzdělávání pro konkurenceschopnost, Oblast podpory 3.2 Podpora nabídky dalšího vzdělávání.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doporučuje schválit navržená usnesení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44:00Z</dcterms:created>
  <dc:creator>Krausová Eva</dc:creator>
  <dc:description/>
  <dc:language>en-US</dc:language>
  <cp:lastModifiedBy>Havrdová M</cp:lastModifiedBy>
  <cp:lastPrinted>2011-09-20T11:59:00Z</cp:lastPrinted>
  <dcterms:modified xsi:type="dcterms:W3CDTF">2013-04-10T12:56:00Z</dcterms:modified>
  <cp:revision>284</cp:revision>
  <dc:subject/>
  <dc:title>Městský úřad Strakonice</dc:title>
</cp:coreProperties>
</file>