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Č.j. 100/21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INFORMACE PRO RADU MĚSTA STRAKONIC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ředloženo Městské radě Strakonice dne 10. 04. 20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Rada měst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Bere na vědomí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měnu zástupce ředitelky MěKS Strakonice k 1. 4.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Vypracovala</w:t>
      </w:r>
      <w:r>
        <w:rPr>
          <w:b/>
          <w:sz w:val="28"/>
          <w:szCs w:val="28"/>
        </w:rPr>
        <w:t xml:space="preserve">: </w:t>
        <w:tab/>
        <w:t>Romana Strbačková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asistentka ředitelky MěKS Strakonic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edkládá</w:t>
      </w:r>
      <w:r>
        <w:rPr>
          <w:b/>
          <w:sz w:val="28"/>
          <w:szCs w:val="28"/>
        </w:rPr>
        <w:t xml:space="preserve">: </w:t>
        <w:tab/>
        <w:tab/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ředitelka MěK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327660</wp:posOffset>
            </wp:positionV>
            <wp:extent cx="5758180" cy="102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  <w:t>Důvodová zpráva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Bývalá zástupkyně ředitelky Ing. Lenka Hůlková ukončila pracovní poměr k 31. 3. 2013 a její nástupkyně paní Ilona Sedláčková byla jmenována ředitelkou MěKS paní Evou Dresslerovou zástupkyní ředitelky MěKS Strakonice ke dni nástupu do zaměstnání tedy k 1. 4.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 Dressl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ditelka MěKS Strako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7:00Z</dcterms:created>
  <dc:creator>MěKS</dc:creator>
  <dc:description/>
  <dc:language>en-US</dc:language>
  <cp:lastModifiedBy>Havrdová M</cp:lastModifiedBy>
  <cp:lastPrinted>2013-04-08T09:30:00Z</cp:lastPrinted>
  <dcterms:modified xsi:type="dcterms:W3CDTF">2013-04-10T12:55:00Z</dcterms:modified>
  <cp:revision>8</cp:revision>
  <dc:subject/>
  <dc:title>Věc: žádost o povolení k čerpání finančních prostředků z provozního rezervního fondu MěKS Strakonice</dc:title>
</cp:coreProperties>
</file>