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01/12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Návrh usnesení RM</w:t>
      </w:r>
    </w:p>
    <w:p>
      <w:pPr>
        <w:pStyle w:val="Heading1"/>
        <w:rPr/>
      </w:pPr>
      <w:r>
        <w:rPr/>
        <w:t>Zpravodaj města Strakonice – dodatek č. 9 - navýšení počtu výtis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K projednání v radě města dne 17. 4. 2013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da měs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. Souhlasí</w:t>
      </w:r>
    </w:p>
    <w:p>
      <w:pPr>
        <w:pStyle w:val="TextBody"/>
        <w:rPr/>
      </w:pPr>
      <w:r>
        <w:rPr/>
        <w:t xml:space="preserve">s uzavřením dodatku č. 9 ke smlouvě o zhotovení movité věci č. 01-009 – grafická úprava, sazba a tisk Zpravodaje města Strakonice ze dne 31. ledna 2001 mezi městem Strakonice </w:t>
        <w:br/>
        <w:t>a Irenou Kadečkovou, jehož předmětem je zvýšení počtu výtisků o 250 kusů, tj. na 10 650 kusů. Bude kryto z rozpočtu Zpravodaje města Strakonice (organizace 210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rPr/>
      </w:pPr>
      <w:r>
        <w:rPr/>
        <w:t>starostu města podpisem dodatku v předloženém zně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školství a cestovního ruchu:</w:t>
      </w:r>
      <w:r>
        <w:rPr/>
        <w:t xml:space="preserve"> doporučuje radě města souhlasit s výše uvedenými usnesením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a:</w:t>
        <w:tab/>
        <w:t>Ing. Lucie Šnajdrová</w:t>
      </w:r>
    </w:p>
    <w:p>
      <w:pPr>
        <w:pStyle w:val="Normal"/>
        <w:rPr/>
      </w:pPr>
      <w:r>
        <w:rPr/>
        <w:tab/>
        <w:tab/>
        <w:t>odbor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</w:t>
        <w:tab/>
        <w:t>Ing. Libuše Řeřábková</w:t>
      </w:r>
    </w:p>
    <w:p>
      <w:pPr>
        <w:pStyle w:val="Normal"/>
        <w:rPr/>
      </w:pPr>
      <w:r>
        <w:rPr/>
        <w:tab/>
        <w:tab/>
        <w:t xml:space="preserve">vedoucí odboru školství a cestovního ruchu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jc w:val="both"/>
        <w:rPr/>
      </w:pPr>
      <w:r>
        <w:rPr/>
        <w:t>Na základě telefonického oznámení České pošty, s. p., dne 11. 4. 2013, současný počet výtisků 10 400 ks je nedostačující. Je nutné zvýšit počet výtisků o 250 ks, tj. na 10 650 ku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růst financí za grafickou úpravu, sazbu a tisk vyplývající z navýšení počtu výtisků bude činit částku 1 000 Kč/měsíc (bez DPH). Do konce roku 2013 to bude zhruba 9 200 Kč (včetně DPH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datek č. 9 ke smlouvě o zhotovení movité věci č. 01-009 byl zkonzultován a schválen právničkou města dne 16. 4. 2013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29:00Z</dcterms:created>
  <dc:creator>Lucie Šnajdrová</dc:creator>
  <dc:description/>
  <dc:language>en-US</dc:language>
  <cp:lastModifiedBy>Havrdová M</cp:lastModifiedBy>
  <cp:lastPrinted>2011-06-08T09:07:00Z</cp:lastPrinted>
  <dcterms:modified xsi:type="dcterms:W3CDTF">2013-04-17T13:02:00Z</dcterms:modified>
  <cp:revision>3</cp:revision>
  <dc:subject/>
  <dc:title>Město Strakonice</dc:title>
</cp:coreProperties>
</file>