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1/10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6"/>
        <w:rPr/>
      </w:pPr>
      <w:r>
        <w:rPr/>
        <w:t>HC Strakonice, o. s. – udělení výjimky ze zásad, úprava usnes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7. 4. 201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. Upravuje</w:t>
      </w:r>
    </w:p>
    <w:p>
      <w:pPr>
        <w:pStyle w:val="Normal"/>
        <w:rPr>
          <w:sz w:val="22"/>
        </w:rPr>
      </w:pPr>
      <w:r>
        <w:rPr>
          <w:sz w:val="22"/>
        </w:rPr>
        <w:t>usnesení číslo 2537/2013 ze dne 20. 2. 20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udělením výjimky ze Zásad pro poskytování finančních příspěvků (neinvestičních transferů) města Strakonice určených pro tělovýchovu, sport a ostatní volnočasové aktivity pro rok 2011 a následující roky HC Strakonice, o. s., v souvislosti s poskytnutím záloh v měsících únor 2013 a duben 2013 na nájemné </w:t>
        <w:br/>
        <w:t xml:space="preserve">ve sportovních zařízeních města Strakonice pro kategorie žactva, dorostu a juniorů na I. a II. čtvrtletí 2013 s tím, že bude výpisem z banky doložena úhrada nezaplacené faktury za nájemné za listopad 2012 nejpozději do 15. 7. 2013. Pokud nedojde k úhradě ve stanovené lhůtě, je HC Strakonice, o. s., povinen vrátit zpět </w:t>
        <w:br/>
        <w:t xml:space="preserve">na účet města Strakonice poskytnuté zálohy nejpozději do 31. 7. 2013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udělením výjimky ze Zásad pro poskytování finančních příspěvků (neinvestičních transferů) města Strakonice určených pro tělovýchovu, sport a ostatní volnočasové aktivity pro rok 2011 a následující roky HC Strakonice, o. s., v souvislosti s vyplacením příspěvků na nájemné ve sportovních zařízeních spravovaných STARZem pro kategorie dospělých za období I. a II. čtvrtletí 2013 v červnu 2013 </w:t>
        <w:br/>
        <w:t xml:space="preserve">za podmínky, že bude výpisem z banky doložena úhrada nezaplacené faktury za nájemné za listopad 2012 nejpozději do 15. 7. 2013. Pokud nedojde k úhradě ve stanoveného lhůtě, zaniká nárok HC Strakonice, o. s.,   na příspěvek na zmiňovaná období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pracovala: 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0:00Z</dcterms:created>
  <dc:creator>MIC</dc:creator>
  <dc:description/>
  <dc:language>en-US</dc:language>
  <cp:lastModifiedBy>Lucie Šnajdrová</cp:lastModifiedBy>
  <cp:lastPrinted>2013-02-13T12:57:00Z</cp:lastPrinted>
  <dcterms:modified xsi:type="dcterms:W3CDTF">2013-04-17T13:01:00Z</dcterms:modified>
  <cp:revision>3</cp:revision>
  <dc:subject/>
  <dc:title>Město Strakonice</dc:title>
</cp:coreProperties>
</file>