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 w:val="32"/>
          <w:szCs w:val="22"/>
          <w:u w:val="single"/>
        </w:rPr>
      </w:pPr>
      <w:r>
        <w:rPr>
          <w:b w:val="false"/>
          <w:bCs w:val="false"/>
          <w:i/>
          <w:iCs/>
          <w:sz w:val="32"/>
          <w:szCs w:val="22"/>
          <w:u w:val="single"/>
        </w:rPr>
      </w:r>
    </w:p>
    <w:p>
      <w:pPr>
        <w:pStyle w:val="Heading1"/>
        <w:jc w:val="left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1"/>
        <w:jc w:val="left"/>
        <w:rPr>
          <w:sz w:val="32"/>
          <w:szCs w:val="22"/>
        </w:rPr>
      </w:pPr>
      <w:r>
        <w:rPr>
          <w:sz w:val="32"/>
          <w:szCs w:val="22"/>
        </w:rPr>
        <w:t>101/13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ancelář starosty</w:t>
        <w:tab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Partnerství města Strakonice na projektu: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Cs/>
          <w:szCs w:val="22"/>
        </w:rPr>
      </w:pPr>
      <w:r>
        <w:rPr>
          <w:b/>
          <w:bCs/>
          <w:szCs w:val="22"/>
        </w:rPr>
        <w:t xml:space="preserve">Podpora vzdělávacího programu pro rozvoj profesních kompetencí v rámci dalšího vzdělávání, který předkládá OS Cestou vůle, </w:t>
      </w:r>
      <w:r>
        <w:rPr>
          <w:b/>
          <w:szCs w:val="22"/>
        </w:rPr>
        <w:t>Svatopluka Čecha 813, Strakonice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 projednání v radě města dne: 17.4.2013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M po projednání</w:t>
      </w:r>
    </w:p>
    <w:p>
      <w:pPr>
        <w:pStyle w:val="Heading6"/>
        <w:jc w:val="both"/>
        <w:rPr>
          <w:sz w:val="22"/>
          <w:szCs w:val="22"/>
        </w:rPr>
      </w:pPr>
      <w:r>
        <w:rPr>
          <w:sz w:val="22"/>
          <w:szCs w:val="22"/>
        </w:rPr>
        <w:t>I. Souhlas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  <w:t>s partnerstvím města Strakonice na projektu Podpora vzdělávacího programu pro rozvoj profesních kompetencí v rámci dalšího vzdělávání, který předkládá OS Cestou vůle, Svatopluka Čecha 813, Strakonice.</w:t>
      </w:r>
    </w:p>
    <w:p>
      <w:pPr>
        <w:pStyle w:val="Zkladntext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Pověřuje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  <w:t>starostu města podpisem smlouvy o partnerství města Strakonice na projektu, který předkládá OS Cestou vůle, Svatopluka Čecha 813, Strakonice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>
          <w:b/>
          <w:bCs/>
          <w:sz w:val="22"/>
          <w:szCs w:val="22"/>
        </w:rPr>
        <w:t>Předkladatel projektu:</w:t>
      </w:r>
      <w:r>
        <w:rPr>
          <w:bCs/>
          <w:sz w:val="22"/>
          <w:szCs w:val="22"/>
        </w:rPr>
        <w:t xml:space="preserve"> Občanské sdružení Cestou vůle, Svatopluka Čecha 813, Strakonice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ůvodová zpráva: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>
          <w:b/>
          <w:bCs/>
          <w:sz w:val="22"/>
          <w:szCs w:val="22"/>
        </w:rPr>
        <w:t>Stručný obsah projektu:</w:t>
      </w:r>
      <w:r>
        <w:rPr>
          <w:bCs/>
          <w:sz w:val="22"/>
          <w:szCs w:val="22"/>
        </w:rPr>
        <w:t xml:space="preserve">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ílem projektu je podpora vzdělávací nabídky v oblasti DV u cílové skupiny strážníků městské policie, zaměstnanců fyzické ostrahy a pracovníků příspěvkových a neziskových organizací, kteří se zabývají sociálními službami. Toho bude dosaženo tvorbou a pilotním ověřením vzdělávacích programů a dalších podpůrných opatření, která jsou zacílena na aktuální potřeby cílové skupiny. Jejich specifičností a vzájemnou provázaností, dojde ke zvýšení prof. kompetencí a tím k posílení konkurenceschopnosti na trhu. V rámci projektu bude vytvořeno a pilotně ověřeno 42 vzdělávacích programů, 42 studijních opor, E-learningová aplikace a multimediální učebnice. Vzděl. nabídka byla navržena v souladu s vládním dokumentem: Implementační plán Strategie celoživotního učení 2008. Předpokládaná doba trvání projektu je 12 měsíců, od 1.1.2014-31.12.2014. Celkem bude podpořeno 30 sob. Způsobilé výdaje projektu 2 500 000,- Kč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ylo projednáno v ŘV IPRM a chváleno v RM dne 10.4.2013 pod č.usn. 2695/2013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ner projektu město Strakonice bude bez finančního podílu na rozpočtu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působ zapojení partner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artner bude zapojen do projektu jako partner bez finančního příspěvku. Město Strakonice se bude především aktivně podílet na realizaci projektu prostřednictvím koordinátora partnerské organizace a prostřednictvím garanta pro oblast sociální problematiky. Zapojení bude probíhat následovně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) propagací projektu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) spoluprací na vyhodnocení pilotního ověření vytvořených vzdělávacích programů a na recenzích vzniklých studijních opor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) dále zjišťovat podněty k organizaci školení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) tvorbě vzdělávacích programů formou připomínkování ze strany cílové skupiny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6) přispěje k vyhodnocení všech klíčových aktivit projektu;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) zajistí komunikaci a zpětnou vazbu mezi cílovou skupinou, lektory, garanty a managementem projektu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8) spoluprací na organizaci projekt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</w:rPr>
        <w:t>Vypracoval</w:t>
      </w:r>
      <w:r>
        <w:rPr>
          <w:sz w:val="22"/>
          <w:szCs w:val="22"/>
        </w:rPr>
        <w:t>:   Bartoň Aleš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</w:rPr>
        <w:t>Předkládá</w:t>
      </w:r>
      <w:r>
        <w:rPr>
          <w:sz w:val="22"/>
          <w:szCs w:val="22"/>
        </w:rPr>
        <w:t>:   PhDr. Ivana Říhová,  místostarostka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35:00Z</dcterms:created>
  <dc:creator>Havrdová M</dc:creator>
  <dc:description/>
  <dc:language>en-US</dc:language>
  <cp:lastModifiedBy>Havrdová M</cp:lastModifiedBy>
  <dcterms:modified xsi:type="dcterms:W3CDTF">2013-04-17T13:02:00Z</dcterms:modified>
  <cp:revision>11</cp:revision>
  <dc:subject/>
  <dc:title>55/12</dc:title>
</cp:coreProperties>
</file>