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2/3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Konkurzní řízení na vedoucí pracovní místo ředitelky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u w:val="single"/>
        </w:rPr>
        <w:t>Mateřské školy U Parku, Strakonice, Plánkova 353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  <w:u w:val="single"/>
        </w:rPr>
      </w:pPr>
      <w:r>
        <w:rPr>
          <w:sz w:val="20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dub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Rozhodla </w:t>
      </w:r>
    </w:p>
    <w:p>
      <w:pPr>
        <w:pStyle w:val="Normal"/>
        <w:widowControl w:val="false"/>
        <w:autoSpaceDE w:val="false"/>
        <w:jc w:val="both"/>
        <w:rPr/>
      </w:pPr>
      <w:r>
        <w:rPr/>
        <w:t>nevyhlásit konkurzní řízení</w:t>
      </w:r>
      <w:r>
        <w:rPr>
          <w:b/>
          <w:bCs/>
        </w:rPr>
        <w:t xml:space="preserve"> </w:t>
      </w:r>
      <w:r>
        <w:rPr/>
        <w:t>na vedoucí pracovní místo ředitelky Mateřské školy U Parku, Strakonice, Plánkova 353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tabs>
          <w:tab w:val="clear" w:pos="5103"/>
        </w:tabs>
        <w:rPr/>
      </w:pPr>
      <w:r>
        <w:rPr/>
        <w:t>II. Potvrzuje</w:t>
      </w:r>
    </w:p>
    <w:p>
      <w:pPr>
        <w:pStyle w:val="TextBody"/>
        <w:rPr/>
      </w:pPr>
      <w:r>
        <w:rPr/>
        <w:t xml:space="preserve">p. Janu Čechovou na vedoucím pracovním místě ředitelky Mateřské školy U Parku, Strakonice, Plánkova 353, na dobu určitou 6 let, od 1. srpna 2013 do 31. července 2019.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novisko odboru školství a cestovního ruchu:</w:t>
      </w:r>
    </w:p>
    <w:p>
      <w:pPr>
        <w:pStyle w:val="Normal"/>
        <w:rPr/>
      </w:pPr>
      <w:r>
        <w:rPr/>
        <w:t>odbor školství a cestovního ruchu doporučuje radě města přijmout výše navrhovaná usnesení  v předloženém zně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ypracoval: </w:t>
      </w:r>
      <w:r>
        <w:rPr/>
        <w:t>Ing. Miluše Vac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ŮVODOVÁ ZPRÁVA</w:t>
      </w:r>
    </w:p>
    <w:p>
      <w:pPr>
        <w:pStyle w:val="TextBody"/>
        <w:rPr/>
      </w:pPr>
      <w:r>
        <w:rPr/>
        <w:t>Na základě zákona č. 472/2011 Sb., kterým se mění zákon č. 561/2004 Sb., o předškolním, základním, středním a vyšším odborném a jiném vzdělávání (školský zákon), ve znění pozdějších předpisů, dosavadním ředitelům, kteří vykonávají k 1.1.2012 činnosti ředitele nepřetržitě v rozmezí 3 až 6 let, končí výkon práce na daném pracovním místě vedoucího zaměstnance dnem 31. července 2013.</w:t>
      </w:r>
    </w:p>
    <w:p>
      <w:pPr>
        <w:pStyle w:val="TextBody"/>
        <w:rPr/>
      </w:pPr>
      <w:r>
        <w:rPr/>
        <w:t>Vzhledem k tomu, že v zákonem stanovené lhůtě, tj. do 31.1.2013, nepodala školská rada nebo Česká školní inspekce návrh na vyhlášení konkurzu, je, v souladu s výkladem MŠMT, vyhlášení konkurzu na uvážení zřizovatele, a to v termínu nejpozději do 30. dubna 2013.</w:t>
      </w:r>
    </w:p>
    <w:p>
      <w:pPr>
        <w:pStyle w:val="TextBody"/>
        <w:rPr/>
      </w:pPr>
      <w:r>
        <w:rPr/>
        <w:t>V případě nevyhlášení konkurzu doporučuje Ministerstvo školství, mládeže a tělovýchovy po uplynutí této lhůty vydat ředitelům potvrzení o tom, že byly splněny podmínky automatického prodloužení funkčního obdob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3:00Z</dcterms:created>
  <dc:creator>Vacková Miluše</dc:creator>
  <dc:description/>
  <dc:language>en-US</dc:language>
  <cp:lastModifiedBy>Havrdová M</cp:lastModifiedBy>
  <cp:lastPrinted>2013-04-16T12:58:00Z</cp:lastPrinted>
  <dcterms:modified xsi:type="dcterms:W3CDTF">2013-04-17T15:16:00Z</dcterms:modified>
  <cp:revision>3</cp:revision>
  <dc:subject/>
  <dc:title>Městský úřad Strakonice</dc:title>
</cp:coreProperties>
</file>