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2/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Užití znaku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dubna 2013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</w:rPr>
      </w:pPr>
      <w:r>
        <w:rPr/>
        <w:t>s užitím znaku města Strakonice v připravované publikaci Česká republika – města a obce, PROXIMA Bohemia s. r. o., Místopisné vydavatelství, Vyšehradská 1349/2, 128 00 Praha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rPr/>
      </w:pPr>
      <w:r>
        <w:rPr/>
        <w:t xml:space="preserve">PROXIMA Bohemia bude vydávat knihu Česká republika – města a obce. Na 1/6 strany A4 bude městu Strakonice poskytnuta zdarma prezent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3:00Z</dcterms:created>
  <dc:creator>Michaela Zábranská</dc:creator>
  <dc:description/>
  <dc:language>en-US</dc:language>
  <cp:lastModifiedBy>Michaela Zábranská</cp:lastModifiedBy>
  <cp:lastPrinted>2013-04-17T14:21:00Z</cp:lastPrinted>
  <dcterms:modified xsi:type="dcterms:W3CDTF">2013-04-17T15:17:00Z</dcterms:modified>
  <cp:revision>3</cp:revision>
  <dc:subject/>
  <dc:title>102/6</dc:title>
</cp:coreProperties>
</file>