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102/2</w:t>
      </w:r>
    </w:p>
    <w:p>
      <w:pPr>
        <w:pStyle w:val="Heading1"/>
        <w:tabs>
          <w:tab w:val="clear" w:pos="708"/>
          <w:tab w:val="left" w:pos="1620" w:leader="none"/>
          <w:tab w:val="center" w:pos="4536" w:leader="none"/>
        </w:tabs>
        <w:jc w:val="left"/>
        <w:rPr/>
      </w:pPr>
      <w:r>
        <w:rPr/>
        <w:tab/>
        <w:tab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sz w:val="20"/>
        </w:rPr>
      </w:pPr>
      <w:r>
        <w:rPr/>
        <w:t>Smlouva o výpůjčce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,,Smlouvy o výpůjčce“ nádob na tříděný odpad od firmy EKO-KOM, a.s.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smlouvy v předlože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souhlasit s podpisem výše uvedené smlouvy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eastAsia="Arial Unicode MS;Tahoma"/>
        </w:rPr>
      </w:pPr>
      <w:r>
        <w:rPr/>
        <w:t>Důvodová zpráva</w:t>
      </w:r>
    </w:p>
    <w:p>
      <w:pPr>
        <w:pStyle w:val="Normal"/>
        <w:jc w:val="both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ne 8.8.2007 RM Strakonice schválila ,,Smlouvu o výpůjčce“ jednalo se o bezplatné užívání 100 kusů odpadových nádob na tříděný odpad. Společnost EKO-KOM,a.s. obdržela v roce 2012 od MŽP nové Rozhodnutí o autorizaci, kterým se změnily některé podmínky pro činnost autorizované obalové společnosti. Nově přibyly také povinnosti spojené se zajištěním dostatečné a kvalitní sběrné sítě na sběr využitelných komunálních odpadů včetně obalové složky. Na základě nových skutečností přistoupila  společnost k výměně všech hlavních smluv v rámci systému EKO-KOM. Tato výměna se týká také všech smluv o výpůjčce.</w:t>
      </w:r>
    </w:p>
    <w:p>
      <w:pPr>
        <w:pStyle w:val="Normal"/>
        <w:jc w:val="both"/>
        <w:rPr/>
      </w:pPr>
      <w:r>
        <w:rPr/>
        <w:t>Tato smlouva je stejná pro všechny obce v systému EKO-KOM.</w:t>
      </w:r>
    </w:p>
    <w:p>
      <w:pPr>
        <w:pStyle w:val="Normal"/>
        <w:jc w:val="both"/>
        <w:rPr/>
      </w:pPr>
      <w:r>
        <w:rPr/>
        <w:t>Principem nové smlouvy zůstává, stejně jako v předchozí smlouvě, bezplatné výpůjčka sběrných nádob, které obec používá v rámci svého obecního systému pro tříděný sběr využitelných odpadů (papír, plast). Předkládaná smlouva nahrazuje smlouvu č. S 200720000722 ze dne 14.8.2007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Zkladntext2"/>
        <w:rPr/>
      </w:pPr>
      <w:r>
        <w:rPr/>
        <w:t>Smlouva byla předložena k posouzení právničce měst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Městský úřad Strakonice, odbor životního prostředí doporučuje RM souhlasit s uzavřením  ,,Smlouvy o výpůjčce“ 100 kusů kontejnerů na tříděný odpad. Smlouva nepřináší pro město žádné nevýhodné závazky. V případě nepodepsání nové smlouvy bychom museli zapůjčené nádoby společnosti EKO-KOM vrátit a zakoupit 100 ks nových nádob na tříděný odpad. Odbor ŽP v současné době nemá v rozpočtu vyčleněny prostředky na nákup kontejnerů ve výši 800 000,- Kč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16"/>
      <w:ind w:left="432" w:hanging="0"/>
    </w:pPr>
    <w:rPr>
      <w:rFonts w:ascii="Courier New" w:hAnsi="Courier New" w:cs="Courier New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52" w:before="0" w:after="80"/>
      <w:ind w:left="284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2:00Z</dcterms:created>
  <dc:creator>Lucie Šnajdrová</dc:creator>
  <dc:description/>
  <dc:language>en-US</dc:language>
  <cp:lastModifiedBy>lo</cp:lastModifiedBy>
  <cp:lastPrinted>2013-04-17T08:39:00Z</cp:lastPrinted>
  <dcterms:modified xsi:type="dcterms:W3CDTF">2013-04-17T15:15:00Z</dcterms:modified>
  <cp:revision>3</cp:revision>
  <dc:subject/>
  <dc:title>135/2</dc:title>
</cp:coreProperties>
</file>