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3/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 xml:space="preserve">Oprava části usnesení č. 1593/2012 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květ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Opravuj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Část usnesení č. 1593/2012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  <w:t>následovně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1"/>
        <w:widowControl/>
        <w:suppressAutoHyphens w:val="false"/>
        <w:autoSpaceDE w:val="true"/>
        <w:rPr/>
      </w:pPr>
      <w:r>
        <w:rPr>
          <w:szCs w:val="28"/>
          <w:lang w:eastAsia="cs-CZ"/>
        </w:rPr>
        <w:t>S</w:t>
      </w:r>
      <w:r>
        <w:rPr/>
        <w:t>ouhlasí</w:t>
      </w:r>
      <w:r>
        <w:rPr>
          <w:b/>
          <w:bCs/>
        </w:rPr>
        <w:t xml:space="preserve"> </w:t>
      </w: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Cs/>
          <w:sz w:val="22"/>
        </w:rPr>
        <w:t xml:space="preserve">koncerty kapel v termínech: 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27. dubna 2012</w:t>
      </w:r>
      <w:r>
        <w:rPr>
          <w:bCs/>
          <w:sz w:val="22"/>
        </w:rPr>
        <w:t xml:space="preserve"> – živá hudba – koncert skupin E!E, Bajadéra Joy, Z ničeho nic, Patheroye Roye, Nástroj snahy – Podskalí –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30. dubna 2012</w:t>
      </w:r>
      <w:r>
        <w:rPr>
          <w:bCs/>
          <w:sz w:val="22"/>
        </w:rPr>
        <w:t xml:space="preserve"> – živá hudba – skupina Parovod – zábavné odpoledne s večerním koncertem – Podskalí –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11. května 2012</w:t>
      </w:r>
      <w:r>
        <w:rPr>
          <w:bCs/>
          <w:sz w:val="22"/>
        </w:rPr>
        <w:t xml:space="preserve"> – živá hudba - Krwawý koleno, Nástroj snahy – Podskalí –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25. května 2012</w:t>
      </w:r>
      <w:r>
        <w:rPr>
          <w:bCs/>
          <w:sz w:val="22"/>
        </w:rPr>
        <w:t xml:space="preserve"> – živá hudba - Kicking Apricot, Mrazák, Corsaires – Podskalí -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1. červen 2012</w:t>
      </w:r>
      <w:r>
        <w:rPr>
          <w:bCs/>
          <w:sz w:val="22"/>
        </w:rPr>
        <w:t xml:space="preserve"> – reprodukovaná hudba – Dětský den – odpoledne pro děti, večer disko Františka Mareše- Pro dospělé – Podskalí - ostrov - </w:t>
      </w:r>
      <w:r>
        <w:rPr>
          <w:b/>
          <w:sz w:val="22"/>
        </w:rPr>
        <w:t>od 22:00 do 02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8. června 2012</w:t>
      </w:r>
      <w:r>
        <w:rPr>
          <w:bCs/>
          <w:sz w:val="22"/>
        </w:rPr>
        <w:t xml:space="preserve"> – oslava a koncert – Podskalí -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15. června 2012</w:t>
      </w:r>
      <w:r>
        <w:rPr>
          <w:bCs/>
          <w:sz w:val="22"/>
        </w:rPr>
        <w:t xml:space="preserve"> – živá hudba – Crazy Ducks + hosté – Podskalí -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23. června 2012</w:t>
      </w:r>
      <w:r>
        <w:rPr>
          <w:bCs/>
          <w:sz w:val="22"/>
        </w:rPr>
        <w:t xml:space="preserve"> – reprodukovaná hudba – Disko Františka Mareše – Podskalí - ostrov - </w:t>
      </w:r>
      <w:r>
        <w:rPr>
          <w:b/>
          <w:sz w:val="22"/>
        </w:rPr>
        <w:t>od 22:00 do 02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>
          <w:b/>
          <w:sz w:val="22"/>
        </w:rPr>
        <w:t>30. června 2012</w:t>
      </w:r>
      <w:r>
        <w:rPr>
          <w:bCs/>
          <w:sz w:val="22"/>
        </w:rPr>
        <w:t xml:space="preserve"> – živá hudba – Podskalí - ostrov - </w:t>
      </w:r>
      <w:r>
        <w:rPr>
          <w:b/>
          <w:sz w:val="22"/>
        </w:rPr>
        <w:t xml:space="preserve">od 22:00 do 23:00 hodin. 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5. července 2012</w:t>
      </w:r>
      <w:r>
        <w:rPr>
          <w:bCs/>
          <w:sz w:val="22"/>
        </w:rPr>
        <w:t xml:space="preserve"> – reprodukovaná hudba – Disko Františka Mareše – Podskalí - ostrov - </w:t>
      </w:r>
      <w:r>
        <w:rPr>
          <w:b/>
          <w:sz w:val="22"/>
        </w:rPr>
        <w:t>od 22:00 do 02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14. července 2012</w:t>
      </w:r>
      <w:r>
        <w:rPr>
          <w:bCs/>
          <w:sz w:val="22"/>
        </w:rPr>
        <w:t xml:space="preserve"> – živá hudba - Z ničeho nic, Na hovno – Podskalí -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20. července 2012</w:t>
      </w:r>
      <w:r>
        <w:rPr>
          <w:bCs/>
          <w:sz w:val="22"/>
        </w:rPr>
        <w:t xml:space="preserve"> – reprodukovaná hudba – Disko Františka Mareše – Podskalí - ostrov - </w:t>
      </w:r>
      <w:r>
        <w:rPr>
          <w:b/>
          <w:sz w:val="22"/>
        </w:rPr>
        <w:t>od 22:00 do 02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 xml:space="preserve">21. července 2012 </w:t>
      </w:r>
      <w:r>
        <w:rPr>
          <w:bCs/>
          <w:sz w:val="22"/>
        </w:rPr>
        <w:t xml:space="preserve">– živá hudba – Hamr – Podskalí -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27. července 2012</w:t>
      </w:r>
      <w:r>
        <w:rPr>
          <w:bCs/>
          <w:sz w:val="22"/>
        </w:rPr>
        <w:t xml:space="preserve"> – živá hudba – Koncert kapel v jednání – Podskalí -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3. srpna 2012</w:t>
      </w:r>
      <w:r>
        <w:rPr>
          <w:bCs/>
          <w:sz w:val="22"/>
        </w:rPr>
        <w:t xml:space="preserve"> – reprodukovaná hudba – Disko Františka Mareše – Podskalí - ostrov - </w:t>
      </w:r>
      <w:r>
        <w:rPr>
          <w:b/>
          <w:sz w:val="22"/>
        </w:rPr>
        <w:t>od 22:00 do 02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17. srpna 2012</w:t>
      </w:r>
      <w:r>
        <w:rPr>
          <w:bCs/>
          <w:sz w:val="22"/>
        </w:rPr>
        <w:t xml:space="preserve"> – reprodukovaná hudba – Disko Františka Mareše – Podskalí - ostrov - </w:t>
      </w:r>
      <w:r>
        <w:rPr>
          <w:b/>
          <w:sz w:val="22"/>
        </w:rPr>
        <w:t>od 22:00 do 02:00 hodin následujícího dne.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14. září 2012</w:t>
      </w:r>
      <w:r>
        <w:rPr>
          <w:bCs/>
          <w:sz w:val="22"/>
        </w:rPr>
        <w:t xml:space="preserve"> – Good bye summer VII. – Podskalí – ostrov - </w:t>
      </w:r>
      <w:r>
        <w:rPr>
          <w:b/>
          <w:sz w:val="22"/>
        </w:rPr>
        <w:t>od 22:00 do 01:00 hodin následujícího dne.</w:t>
      </w:r>
    </w:p>
    <w:p>
      <w:pPr>
        <w:pStyle w:val="Zkladntext2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 xml:space="preserve">pořádá Michal Polata, Catering ST, s.r.o., Bezděkovská 371, 386 01 Strakonice 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/>
          <w:sz w:val="22"/>
        </w:rPr>
        <w:t>dne 21. dubna 2012 – živá hudba – koncert skupiny Arakain s Lucií Bílou</w:t>
      </w:r>
      <w:r>
        <w:rPr>
          <w:bCs/>
          <w:sz w:val="22"/>
        </w:rPr>
        <w:t xml:space="preserve"> – Sokolovna Strakonice, Na Stráži 340, Strakonice 386 01, pořádá Český bigbít – Jiří Toman, Katovice 387 11</w:t>
      </w:r>
      <w:r>
        <w:rPr>
          <w:b/>
          <w:sz w:val="22"/>
        </w:rPr>
        <w:t xml:space="preserve">, v sobotu od 22:00 hodin do 01:00 hodin následujícího dne. </w:t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Zkladntext2"/>
        <w:tabs>
          <w:tab w:val="left" w:pos="113" w:leader="none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opravou usnesení č. 1593/2012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szCs w:val="24"/>
        </w:rPr>
      </w:pPr>
      <w:r>
        <w:rPr>
          <w:szCs w:val="24"/>
        </w:rPr>
        <w:t xml:space="preserve">Petra Měšťanová, DiS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/>
        <w:t>vedoucí odboru školství a cestovního ruch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/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  <w:t>Důvodová zpráva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Žádost</w:t>
      </w:r>
      <w:r>
        <w:rPr>
          <w:bCs/>
        </w:rPr>
        <w:t xml:space="preserve"> byla podána subjektem Michal Polata, Hostinská činnost, Bezděkovská  371, Strakonice. Při přepisu žádosti byl tento subjekt zaměněn za firmu Michal Polata, Catering ST, s. r. o., Bezděkovská 371, Strakonic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5:00Z</dcterms:created>
  <dc:creator>Mestanova</dc:creator>
  <dc:description/>
  <dc:language>en-US</dc:language>
  <cp:lastModifiedBy>Havrdová M</cp:lastModifiedBy>
  <dcterms:modified xsi:type="dcterms:W3CDTF">2013-05-15T11:52:00Z</dcterms:modified>
  <cp:revision>10</cp:revision>
  <dc:subject/>
  <dc:title>103/22</dc:title>
</cp:coreProperties>
</file>