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3/18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květ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) Žádost o uzavření dodatku č. 1 k dohodě o uložení inženýrských sítí do  pozemku v majetku města Strakonice 2012 - 331 na akci: „Teplovod DVS 05401 A. Šťastného – ul. Bezděkovská pro čp. 129, 286, 287, 288 a 319“. </w:t>
      </w:r>
    </w:p>
    <w:p>
      <w:pPr>
        <w:pStyle w:val="Zkladntext3"/>
        <w:rPr/>
      </w:pPr>
      <w:r>
        <w:rPr/>
        <w:t>Žadatel: TEPLÁRNA STRAKONICE  a.s., Komenského 59, 386 43 Strakonice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Zkladntext2"/>
        <w:tabs>
          <w:tab w:val="clear" w:pos="708"/>
          <w:tab w:val="left" w:pos="2205" w:leader="none"/>
        </w:tabs>
        <w:rPr/>
      </w:pPr>
      <w:r>
        <w:rPr>
          <w:b/>
          <w:bCs/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>
          <w:i/>
          <w:i/>
          <w:iCs/>
          <w:u w:val="single"/>
        </w:rPr>
      </w:pPr>
      <w:r>
        <w:rPr/>
        <w:t>s uzavřením dodatku č. 1 k dohodě o uložení inženýrských sítí 2012 – 331 uzavřené mezi městem Strakonice a Teplárnou Strakonice a.s., v souvislosti s přípravou a realizací stavby „</w:t>
      </w:r>
      <w:r>
        <w:rPr>
          <w:bCs/>
        </w:rPr>
        <w:t>Teplovod DVS 05401 A. Šťastného – ul.Bezděkovská pro čp. 129, 286, 287, 288 a 319</w:t>
      </w:r>
      <w:r>
        <w:rPr/>
        <w:t>“, jehož předmětem je souhlas s uložením rozvodů tepla do pozemku v majetku města Strakonice p.č. dle KN st. 461/1  v k.ú. Nové Strakonice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 podpisem předmětného dodatku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7:00Z</dcterms:created>
  <dc:creator>Ivana Kučerová</dc:creator>
  <dc:description/>
  <dc:language>en-US</dc:language>
  <cp:lastModifiedBy>Havrdová M</cp:lastModifiedBy>
  <cp:lastPrinted>2013-05-15T10:06:00Z</cp:lastPrinted>
  <dcterms:modified xsi:type="dcterms:W3CDTF">2013-05-15T11:49:00Z</dcterms:modified>
  <cp:revision>5</cp:revision>
  <dc:subject/>
  <dc:title>103/18a</dc:title>
</cp:coreProperties>
</file>