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03/10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15. květ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a) 25. května 2013 – živá hudba – Magmafest</w:t>
      </w:r>
      <w:r>
        <w:rPr/>
        <w:t xml:space="preserve"> – Letní kino Strakonice, Pod Hradem 9, Strakonice 386 01 </w:t>
      </w:r>
      <w:r>
        <w:rPr>
          <w:b/>
          <w:bCs/>
        </w:rPr>
        <w:t>–</w:t>
      </w:r>
      <w:r>
        <w:rPr/>
        <w:t xml:space="preserve"> pořádá Český bigbít, Jiří Toman, Katovice 387 11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22:00 hodin do 01:00 hodin následujícího d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b) 18. května 2013 – živá hudba – Koncert skupiny Krwawý Koleno – </w:t>
      </w:r>
      <w:r>
        <w:rPr/>
        <w:t>Music club Habeš, Vodárenská 262, 386 01 Strakonice – pořádá Petr Štěpánek, 386 01 Strakonice –</w:t>
      </w:r>
      <w:r>
        <w:rPr>
          <w:b/>
          <w:bCs/>
        </w:rPr>
        <w:t xml:space="preserve"> od 22:00 hodin do 02:00 hodin následujícího d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) od 17. května do 30. dubna 2014 – reprodukovaná hudba, živá hudba – </w:t>
      </w:r>
      <w:r>
        <w:rPr/>
        <w:t xml:space="preserve">Rybářská bašta U Petličků, Šumavská 144, 386 01 Strakonice </w:t>
      </w:r>
      <w:r>
        <w:rPr>
          <w:b/>
          <w:bCs/>
        </w:rPr>
        <w:t>–</w:t>
      </w:r>
      <w:r>
        <w:rPr/>
        <w:t xml:space="preserve"> pořádá Miroslav Švec, 386 01 Strakonice</w:t>
      </w:r>
      <w:r>
        <w:rPr>
          <w:b/>
          <w:bCs/>
        </w:rPr>
        <w:t xml:space="preserve"> – celoročně pátky a soboty, od 22:00 hodin do 01:00 hodin následujícího d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3:00Z</dcterms:created>
  <dc:creator>Olga Maroušková</dc:creator>
  <dc:description/>
  <dc:language>en-US</dc:language>
  <cp:lastModifiedBy>Olga Maroušková</cp:lastModifiedBy>
  <dcterms:modified xsi:type="dcterms:W3CDTF">2013-05-15T11:48:00Z</dcterms:modified>
  <cp:revision>9</cp:revision>
  <dc:subject/>
  <dc:title>56/13</dc:title>
</cp:coreProperties>
</file>