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4/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květ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Myslivecké sdružení Banín Dražejov, Dražejov 23, Strakonice, v zastoupení Ladislav Hořejší – jednatel</w:t>
      </w:r>
    </w:p>
    <w:p>
      <w:pPr>
        <w:pStyle w:val="TextBody"/>
        <w:rPr/>
      </w:pPr>
      <w:r>
        <w:rPr/>
        <w:t>- výpůjčka části pozemku p.č. 223 v k.ú. Dražejov u Strakonic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výpůjčce mezi městem Strakonice a Mysliveckým sdružením Banín Dražejov, Dražejov 24, Strakonice, jejímž předmětem bude výpůjčka části pozemku p.č. 223 o výměře cca 10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Dražejov u Strakonic, obec Strakonice, za účelem umístění skladu nářadí a zrnin, na dobu neurčitou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2) Žádost paní Jany Braťkové, Strakonice o úpravu podmínek pronájmu NP v objektu č.p 49 na Velkém náměstí  ve Strakonicích 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RM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>s tím, aby náklady proinvestované nájemcem paní Janou Braťkovou, Strakonice, při úpravách nebytových prostorů o výměře 22 m</w:t>
      </w:r>
      <w:r>
        <w:rPr>
          <w:vertAlign w:val="superscript"/>
        </w:rPr>
        <w:t>2</w:t>
      </w:r>
      <w:r>
        <w:rPr/>
        <w:t xml:space="preserve"> v přízemí objektu č.p. 49 na Velkém náměstí ve Strakonicích,  byly nájemci paní Braťkové odečítány z nájemného za pronajaté  nebytové prostory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</w:t>
      </w:r>
      <w:r>
        <w:rPr/>
        <w:t xml:space="preserve"> rozšířením účelu využití předmětu nájmu, schváleného radou města dne 17.4.2013 usnesením č. 2711/2013, a sice  o kopírování a inzerci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 Nesouhlasí </w:t>
      </w:r>
    </w:p>
    <w:p>
      <w:pPr>
        <w:pStyle w:val="Normal"/>
        <w:spacing w:before="0" w:after="15"/>
        <w:ind w:right="23" w:hanging="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s tím, aby umístění inzertní vitríny o velikosti cca 600x700 mm na dům č.p. 49 Velké nám.  ve Strakonicích paní Janou Braťkovou bylo součástí nájemní smlouvy na pronájem nebytového prostoru v uvedeném objektu a doporučuje řešit umístění inzertní vitríny samostatně obvyklým způsobem - zveřejnění záměru na pronájem plochy pro umístění inzertní vitríny, souhlas architekta města, příp. stavebního úřadu, schválení pronájmu Radou města Strakonice a uzavření samostatné nájemní smlouvy.</w:t>
      </w:r>
    </w:p>
    <w:p>
      <w:pPr>
        <w:pStyle w:val="Normal"/>
        <w:spacing w:before="0" w:after="15"/>
        <w:ind w:right="2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Nesouhlasí</w:t>
      </w:r>
    </w:p>
    <w:p>
      <w:pPr>
        <w:pStyle w:val="Normal"/>
        <w:spacing w:before="0" w:after="15"/>
        <w:ind w:right="23" w:hanging="0"/>
        <w:jc w:val="both"/>
        <w:rPr/>
      </w:pPr>
      <w:r>
        <w:rPr/>
        <w:t>s prominutím úhrady nájemného nájemci paní Janě Braťkové z pronajatých prostorů za         1. měsíc nájmu po podpisu nájemní smlouvy a trvá na úhradě nájemného od podpisu nájemní smlouvy.</w:t>
      </w:r>
    </w:p>
    <w:p>
      <w:pPr>
        <w:pStyle w:val="Normal"/>
        <w:spacing w:before="0" w:after="15"/>
        <w:ind w:right="23" w:hanging="0"/>
        <w:jc w:val="both"/>
        <w:rPr/>
      </w:pPr>
      <w:r>
        <w:rPr/>
      </w:r>
    </w:p>
    <w:p>
      <w:pPr>
        <w:pStyle w:val="Normal"/>
        <w:spacing w:before="0" w:after="15"/>
        <w:ind w:right="23" w:hanging="0"/>
        <w:jc w:val="both"/>
        <w:rPr/>
      </w:pPr>
      <w:r>
        <w:rPr/>
      </w:r>
    </w:p>
    <w:p>
      <w:pPr>
        <w:pStyle w:val="Normal"/>
        <w:spacing w:before="0" w:after="15"/>
        <w:ind w:right="23" w:hanging="0"/>
        <w:jc w:val="both"/>
        <w:rPr/>
      </w:pPr>
      <w:r>
        <w:rPr/>
      </w:r>
    </w:p>
    <w:p>
      <w:pPr>
        <w:pStyle w:val="Normal"/>
        <w:spacing w:before="0" w:after="15"/>
        <w:ind w:right="23" w:hanging="0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53:00Z</dcterms:created>
  <dc:creator>Ivana Kučerová</dc:creator>
  <dc:description/>
  <dc:language>en-US</dc:language>
  <cp:lastModifiedBy>Havrdová M</cp:lastModifiedBy>
  <cp:lastPrinted>2013-05-15T12:53:00Z</cp:lastPrinted>
  <dcterms:modified xsi:type="dcterms:W3CDTF">2013-05-15T13:02:00Z</dcterms:modified>
  <cp:revision>3</cp:revision>
  <dc:subject/>
  <dc:title>103/18a</dc:title>
</cp:coreProperties>
</file>