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44"/>
          <w:szCs w:val="28"/>
          <w:u w:val="single"/>
        </w:rPr>
      </w:pPr>
      <w:r>
        <w:rPr>
          <w:b w:val="false"/>
          <w:bCs w:val="false"/>
          <w:i/>
          <w:iCs/>
          <w:sz w:val="44"/>
          <w:szCs w:val="28"/>
          <w:u w:val="single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  <w:t>104/3</w:t>
        <w:tab/>
        <w:tab/>
        <w:tab/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2832" w:hanging="0"/>
        <w:jc w:val="left"/>
        <w:rPr>
          <w:sz w:val="44"/>
          <w:szCs w:val="40"/>
        </w:rPr>
      </w:pPr>
      <w:r>
        <w:rPr>
          <w:sz w:val="44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40"/>
        </w:rPr>
      </w:pPr>
      <w:r>
        <w:rPr>
          <w:sz w:val="40"/>
        </w:rPr>
        <w:t>kancelář starosty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říspěvek o. s. ADRA pobočka Strakonice na ADRA – den pro děti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>K projednání v radě města dne 22.5.2013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poskytnutím příspěvku o. s. ADRA pobočka Strakonice, Vinařického 444, 397 01  Písek, ve výši Kč ………..na zajištění akce ADRA - den pro děti, který se uskuteční v termínu </w:t>
        <w:br/>
        <w:t xml:space="preserve">8. září 2013 v prostorách Rennerových sadů ve Strakonicích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/>
          <w:bCs/>
        </w:rPr>
        <w:t xml:space="preserve">                              </w:t>
      </w:r>
      <w:r>
        <w:rPr/>
        <w:t xml:space="preserve">sekretariát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starost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37:00Z</dcterms:created>
  <dc:creator>Havrdová M</dc:creator>
  <dc:description/>
  <dc:language>en-US</dc:language>
  <cp:lastModifiedBy>Havrdová M</cp:lastModifiedBy>
  <dcterms:modified xsi:type="dcterms:W3CDTF">2013-05-15T13:01:00Z</dcterms:modified>
  <cp:revision>2</cp:revision>
  <dc:subject/>
  <dc:title>104/3</dc:title>
</cp:coreProperties>
</file>