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5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jc w:val="center"/>
        <w:rPr/>
      </w:pPr>
      <w:r>
        <w:rPr/>
        <w:t>Účetní závěrka města Strakonice za rok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projednání v radě města dne 29.05.2013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 po projedná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Doporučuje ZM</w:t>
      </w:r>
    </w:p>
    <w:p>
      <w:pPr>
        <w:pStyle w:val="Normal"/>
        <w:jc w:val="both"/>
        <w:rPr/>
      </w:pPr>
      <w:r>
        <w:rPr/>
        <w:t>schválit účetní závěrku města Strakonice za rok 2012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ůvodová zpráva:</w:t>
      </w:r>
    </w:p>
    <w:p>
      <w:pPr>
        <w:pStyle w:val="Normal"/>
        <w:jc w:val="both"/>
        <w:rPr/>
      </w:pPr>
      <w:r>
        <w:rPr/>
        <w:t>Za účetní období roku 2012 mají územně samosprávné celky poprvé povinnost schvalovat účetní závěrku sestavenou k rozvahovému dni příslušného roku. Tuto povinnost přinesla novela zákona o účetnictví, vyhlášená ve Sbírce zákonů č. 239/2012 s účinností od 1.8.2012. Ministerstvo financí připravilo návrh prováděcí vyhlášky k zákonu o účetnictví (č.563/1991 Sb., ve znění pozdějších předpisů), která upravuje postupy schvalování účetních závěrek. Tato vyhláška dosud nenabyla účin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valovanou účetní závěrku tvoří účetní výkazy – rozvaha, výkaz zisku a ztráty, příloha, výkaz o změnách vlastního kapitálu a výkaz o peněžních tocích, které jsou přílohou závěrečného účtu města Strakonice. Tyto výkazy byly sestaveny k 31.12.2012 a výstupy zaslány ve stanoveném termínu do centrálního systému účetnictví státu, kde kontrolou výkazových a mezivýkazových vazeb nebyly zjištěny rozdíly. Účetní závěrka města Strakonice byla tímto systémem zpracována bez nedostat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města Strakonice  za rok 2012 Krajským úřadem Jihočeského kraje nebyly zjištěny chyby a nedostatky, které by vedly k nesprávnosti, neúplnosti a neprůkaznosti účetnictví. Zároveň nebyla zjištěna rizika dle § 10 odst. 4 písm. a) zákona č. 420/2004 Sb. o přezkoumávání územních samosprávných celků, ve znění pozdějších předpis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finančního odboru:</w:t>
      </w:r>
    </w:p>
    <w:p>
      <w:pPr>
        <w:pStyle w:val="Normal"/>
        <w:jc w:val="both"/>
        <w:rPr>
          <w:b/>
          <w:b/>
          <w:bCs/>
        </w:rPr>
      </w:pPr>
      <w:r>
        <w:rPr/>
        <w:t>Finanční odbor doporučuje schválit navržené usnes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Účetní závěrka za rok 2012 bude předjednána ve finančním výboru 30.5.2013.   </w:t>
      </w:r>
    </w:p>
    <w:p>
      <w:pPr>
        <w:pStyle w:val="Normal"/>
        <w:jc w:val="both"/>
        <w:rPr/>
      </w:pPr>
      <w:r>
        <w:rPr>
          <w:b/>
          <w:bCs/>
        </w:rPr>
        <w:t>Vypracoval</w:t>
      </w:r>
      <w:r>
        <w:rPr/>
        <w:t>: Dana Dubová, oddělení účetnic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</w:r>
      <w:r>
        <w:rPr/>
        <w:t xml:space="preserve"> Ing. Jitka Šochmanová, vedoucí finančního odbor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36:00Z</dcterms:created>
  <dc:creator>Dubová</dc:creator>
  <dc:description/>
  <dc:language>en-US</dc:language>
  <cp:lastModifiedBy>Havrdová M</cp:lastModifiedBy>
  <cp:lastPrinted>2013-05-21T10:46:00Z</cp:lastPrinted>
  <dcterms:modified xsi:type="dcterms:W3CDTF">2013-05-23T06:31:00Z</dcterms:modified>
  <cp:revision>4</cp:revision>
  <dc:subject/>
  <dc:title>Městský úřad Strakonice</dc:title>
</cp:coreProperties>
</file>