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1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Komunikační napojení nové části průmyslové zóny Jelenka ve Strakonicích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9. května 2013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Doporučuje ZM</w:t>
      </w:r>
    </w:p>
    <w:p>
      <w:pPr>
        <w:pStyle w:val="TextBody"/>
        <w:rPr/>
      </w:pPr>
      <w:r>
        <w:rPr/>
        <w:t>schválit realizaci projektu „Komunikační napojení nové části průmyslové zóny Jelenka ve Strakonicích“ a předložení žádosti o podporu projektu do Regionálního operačního programu NUTS II Jihozápad, Prioritní osa 1 – Dostupnost center, Oblast podpory 1.5 – Rozvoj místních komunikací (celkové výdaje projektu</w:t>
      </w:r>
      <w:r>
        <w:rPr>
          <w:color w:val="FF0000"/>
        </w:rPr>
        <w:t xml:space="preserve"> </w:t>
      </w:r>
      <w:r>
        <w:rPr/>
        <w:t>7.230.850,- Kč</w:t>
      </w:r>
      <w:r>
        <w:rPr>
          <w:color w:val="FF0000"/>
        </w:rPr>
        <w:t xml:space="preserve"> </w:t>
      </w:r>
      <w:r>
        <w:rPr/>
        <w:t>– z toho celkové způsobilé výdaje projektu 5.012.995,- Kč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/>
      </w:pPr>
      <w:r>
        <w:rPr/>
        <w:t>schválit v případě přidělení dotace z Regionálního operačního programu NUTS II Jihozápad kofinancování projektu „Komunikační napojení nové části průmyslové zóny Jelenka ve Strakonicích“ z rozpočtu města Strakonice ve výši 15% z celkových způsobilých výdajů projektu, tj. 751.949,25 Kč, a dále vyčlenění finančních prostředků ve výši minimálně 2.217.855,-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Doporučuje ZM</w:t>
      </w:r>
    </w:p>
    <w:p>
      <w:pPr>
        <w:pStyle w:val="TextBody"/>
        <w:rPr/>
      </w:pPr>
      <w:r>
        <w:rPr/>
        <w:t>schválit v případě přidělení dotace z Regionálního operačního programu NUTS II Jihozápad předfinancování projektu „Komunikační napojení nové části průmyslové zóny Jelenka ve Strakonicích“ z rozpočtu města Strakonice ve výši 85% z celkových způsobilých výdajů projektu, tj. 4.261.045,7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ROP NUTS II JZ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7:00Z</dcterms:created>
  <dc:creator>Krausová Eva</dc:creator>
  <dc:description/>
  <dc:language>en-US</dc:language>
  <cp:lastModifiedBy>Havrdová M</cp:lastModifiedBy>
  <cp:lastPrinted>2013-05-22T13:49:00Z</cp:lastPrinted>
  <dcterms:modified xsi:type="dcterms:W3CDTF">2013-05-23T06:48:00Z</dcterms:modified>
  <cp:revision>177</cp:revision>
  <dc:subject/>
  <dc:title>Městský úřad Strakonice</dc:title>
</cp:coreProperties>
</file>