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105/3 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39 - 4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květn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39  ve výši  14 52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rozpočtu kanceláře tajemníka na opravu havarovaného služebního vozu Hyundai Accent 4C4 0099. Rozpočtové opatření bude kryto přijatým pojistným plněním (doplatek pojistného připsán na účet města dne 19. 4. 2013)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40  ve výši  89 2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kanceláře tajemníka z položky služby na pořízení multifunkčního zařízení Konica Minolta Bizhub C284 pro majetkový odbor. Zakoupení zařízení bylo schváleno radou města dne 15. 5. 2013, usnesením č. 2574/2013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41 ve výši  52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Státní příspěvek na výkon pěstounské péče za účelem pokrytí nákladů na zajišťování pomoci osobám pečujícím, osobám v evidenci a svěřeným dětem, na provádění dohledu nad výkonem pěstounské péč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2  ve výši  60 447,72 Kč </w:t>
      </w:r>
    </w:p>
    <w:p>
      <w:pPr>
        <w:pStyle w:val="Normal"/>
        <w:widowControl w:val="false"/>
        <w:autoSpaceDE w:val="false"/>
        <w:jc w:val="both"/>
        <w:rPr/>
      </w:pPr>
      <w:r>
        <w:rPr/>
        <w:t>Doplatek dotace a půjčky na akci  „ Strakonice – intenzifikace  ČOV a doplnění kanalizace“.  Částka 51 380,56 Kč představuje dotaci ze zahraničních zdrojů z Fondu solidarity, částka 3 022,38 Kč dotaci ze SFŽP a částka 6 044,78 Kč půjčku ze SFŽ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39 - 42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39 - 42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32:00Z</dcterms:created>
  <dc:creator>Roháčková</dc:creator>
  <dc:description/>
  <dc:language>en-US</dc:language>
  <cp:lastModifiedBy>Jankovco</cp:lastModifiedBy>
  <cp:lastPrinted>2013-05-22T09:57:00Z</cp:lastPrinted>
  <dcterms:modified xsi:type="dcterms:W3CDTF">2013-05-23T06:32:00Z</dcterms:modified>
  <cp:revision>6</cp:revision>
  <dc:subject/>
  <dc:title>133/9 – na stůl</dc:title>
</cp:coreProperties>
</file>