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5/7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Přidělení bytu v DPS Jezerní 1283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5.2013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 přidělením bytu o velikosti garsoniéra a výměře 44,38 m2, číslo bytu 015 v Domě s pečovatelskou službou, Jezerní 1281, Strakonice panu Václavu Frčkovi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982 Kč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 xml:space="preserve">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sv</dc:creator>
  <dc:description/>
  <dc:language>en-US</dc:language>
  <cp:lastModifiedBy>Havrdová M</cp:lastModifiedBy>
  <cp:lastPrinted>2012-03-12T12:50:00Z</cp:lastPrinted>
  <dcterms:modified xsi:type="dcterms:W3CDTF">2013-05-23T06:45:00Z</dcterms:modified>
  <cp:revision>6</cp:revision>
  <dc:subject/>
  <dc:title>Městský úřad Strakonice</dc:title>
</cp:coreProperties>
</file>