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05/9</w:t>
        <w:tab/>
        <w:tab/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e sociální komise, příspěvky z rozpočtu města, zařazení do pořadníku a přidělení bytu  v domě s pečovatelskou službo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29.5.2013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3. jednání sociální komise ze dne 15.5.2013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II.       Ne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poskytnutím finančního příspěvku z rozpočtu města: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a) Občanské sdružení Cestou vůle, Svatopluka Čecha 1324, 386 01 Strakonice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b) Asociace pomáhající lidem s autismem APLA Jižní Čechy, o.s., Farského 887, 390 02 Tábor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c) Domov Rakovnice, Domov se zvláštním režimem Rakovnice 32, 398 04 Čimelice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II.     Nesouhlasí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 výměnou bytu p. Evy Zachové, 386 01 Strakonice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V.   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s přidělením bytu o velikosti garsoniéra a výměře 32,97 m2, číslo bytu B 33 v Domě s pečovatelskou službou, Rybniční 1282, Strakonice paní Bohumile Bernatové, bytem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558 Kč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V.    Ukládá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Technickým službám Strakonice s.r.o. rozšířit Domovní řád v domech s pečovatelskou službou o podmínku chování psů v těchto domech  </w:t>
        <w:tab/>
        <w:tab/>
        <w:t xml:space="preserve"> </w:t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VI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odboru provést schválená usnesení 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9:00Z</dcterms:created>
  <dc:creator>sv</dc:creator>
  <dc:description/>
  <dc:language>en-US</dc:language>
  <cp:lastModifiedBy>Havrdová M</cp:lastModifiedBy>
  <cp:lastPrinted>2013-05-22T07:51:00Z</cp:lastPrinted>
  <dcterms:modified xsi:type="dcterms:W3CDTF">2013-05-23T06:47:00Z</dcterms:modified>
  <cp:revision>4</cp:revision>
  <dc:subject/>
  <dc:title>Městský úřad Strakonice</dc:title>
</cp:coreProperties>
</file>