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9. května 2013 od 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. Účetní závěrka města Strakonice za rok 2012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2. Závěrečný účet ročního hospodaření města Strakonice a jím zřizovaných a založených organizací za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rok 2012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 Rozpočtová   opatření   č. 39 - 42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4. Podnět k pořízení změny Regulačního plánu Za Stínadly – inženýrské sítě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5. Použití investičního fondu MŠ Strakonice, Šumavská 26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6. Majetk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7. Přidělení bytu v DPS Jezerní 1283,  Strakonice  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8. Smlouva o příspěvku za umístění dětí v mateřských školách ve Strakonicích a Smlouva o zajištěn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předškolního vzdělávání dítěte (poslední rok před zahájením povinné školní docházky – předškolák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v mateřské škole ve Strakonicích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9. Zápis ze sociální komise, příspěvky z rozpočtu města, zařazení do pořadníku a přidělení bytu  v domě </w:t>
      </w:r>
    </w:p>
    <w:p>
      <w:pPr>
        <w:pStyle w:val="Zkladntext2"/>
        <w:rPr>
          <w:sz w:val="32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 pečovatelskou službou</w:t>
      </w:r>
    </w:p>
    <w:p>
      <w:pPr>
        <w:pStyle w:val="Heading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0. Projekt „Komunikační napojení nové části průmyslové zóny Jelenka ve Strakonicích“ – schválení </w:t>
      </w:r>
    </w:p>
    <w:p>
      <w:pPr>
        <w:pStyle w:val="Heading6"/>
        <w:jc w:val="both"/>
        <w:rPr>
          <w:b w:val="false"/>
          <w:b w:val="false"/>
          <w:bCs w:val="false"/>
          <w:sz w:val="24"/>
          <w:szCs w:val="32"/>
        </w:rPr>
      </w:pPr>
      <w:r>
        <w:rPr>
          <w:rFonts w:eastAsia="Times New Roman"/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realizace a zajištění finančního krytí projektu z rozpočtu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2. květ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4-03T13:05:00Z</cp:lastPrinted>
  <dcterms:modified xsi:type="dcterms:W3CDTF">2013-05-22T12:14:00Z</dcterms:modified>
  <cp:revision>1515</cp:revision>
  <dc:subject/>
  <dc:title> </dc:title>
</cp:coreProperties>
</file>