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1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Revitalizace areálu hřbitova u kostela sv. Václava,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červ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/>
      </w:pPr>
      <w:r>
        <w:rPr>
          <w:sz w:val="22"/>
        </w:rPr>
        <w:t>realizaci projektu „Revitalizace areálu hřbitova u kostela sv. Václava, Strakonice“ a předložení žádosti o podporu projektu do Regionálního operačního programu NUTS II Jihozápad, Prioritní osa 3 – Rozvoj cestovního ruchu, Oblast podpory 3.2 – Revitalizace památek a využití kulturního dědictví v rozvoji cestovního ruchu (celkové výdaje projektu</w:t>
      </w:r>
      <w:r>
        <w:rPr>
          <w:color w:val="FF0000"/>
          <w:sz w:val="22"/>
        </w:rPr>
        <w:t xml:space="preserve"> </w:t>
      </w:r>
      <w:r>
        <w:rPr>
          <w:sz w:val="22"/>
        </w:rPr>
        <w:t>8 498 130 Kč</w:t>
      </w:r>
      <w:r>
        <w:rPr>
          <w:color w:val="FF0000"/>
          <w:sz w:val="22"/>
        </w:rPr>
        <w:t xml:space="preserve"> </w:t>
      </w:r>
      <w:r>
        <w:rPr>
          <w:sz w:val="22"/>
        </w:rPr>
        <w:t>– z toho celkové způsobilé výdaje projektu 7 051 218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kofinancování projektu „Revitalizace areálu hřbitova u kostela sv. Václava, Strakonice“ z rozpočtu města Strakonice ve výši 15% z celkových způsobilých výdajů projektu, tj. 1 057 683 Kč, a dále vyčlenění finančních prostředků ve výši minimálně 1 446 912 Kč na financování nezpůsobilých výdajů pro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Revitalizace areálu hřbitova u kostela sv. Václava, Strakonice“ z rozpočtu města Strakonice ve výši 85% z celkových způsobilých výdajů projektu, tj. 5 993 535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 podporu do ROP NUTS II JZ. Současně doporučujeme schválit předložený systém finančního krytí projektu. (Materiál byl projednán a doporučen Radou města Strakonice dne 29. 5. 2013 pod č. usnesení 2857/2013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/>
        <w:t xml:space="preserve">Regionální rada regionu soudržnosti Jihozápad vyhlásila dne 29. 3. 2013 výzvu k předkládání žádostí v rámci Regionálního operačního programu NUTS II Jihozápad, týkající se Prioritní osy 3 – Rozvoj cestovního ruchu, Oblasti podpory 3.2 – Revitalizace památek a využití kulturního dědictví v rozvoji cestovního ruchu (25. výzva). </w:t>
      </w:r>
    </w:p>
    <w:p>
      <w:pPr>
        <w:pStyle w:val="Zkladntext2"/>
        <w:rPr>
          <w:b/>
          <w:b/>
          <w:bCs/>
          <w:color w:val="000000"/>
          <w:szCs w:val="40"/>
          <w:u w:val="single"/>
        </w:rPr>
      </w:pPr>
      <w:r>
        <w:rPr>
          <w:b/>
          <w:bCs/>
          <w:color w:val="000000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135 576 000 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 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aximální přípustná výše dotace na 1 projekt: 15 0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3.2015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/>
          <w:color w:val="000000"/>
          <w:sz w:val="22"/>
          <w:szCs w:val="4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Stavební rekonstrukce kulturních, historických a technických památek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 xml:space="preserve">Restaurování movitých kulturních památek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Pořízení vybavení na podporu nového využití památkově chráněných objektů</w:t>
      </w:r>
    </w:p>
    <w:p>
      <w:pPr>
        <w:pStyle w:val="Stylnovy"/>
        <w:numPr>
          <w:ilvl w:val="0"/>
          <w:numId w:val="0"/>
        </w:numPr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Do tohoto grantového programu byl vybrán projekt s názvem „</w:t>
      </w:r>
      <w:r>
        <w:rPr>
          <w:b/>
          <w:bCs/>
          <w:sz w:val="22"/>
        </w:rPr>
        <w:t>Revitalizace areálu hřbitova u kostela sv. Václava, Strakonice</w:t>
      </w:r>
      <w:r>
        <w:rPr>
          <w:sz w:val="22"/>
        </w:rPr>
        <w:t>“.</w:t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 xml:space="preserve">Předmětem projektu je revitalizace areálu hřbitova u kostela sv. Václava, který je nemovitou kulturní památkou zapsanou pod rejstříkovým číslem 31471/3-3965. Na území památkově chráněného areálu se nachází několik významných historických objektů. Kromě kostela sv. Václava je to kaple sv. Vojtěcha, kaple Nejsvětější Trojice a budova bývalé márnice.  </w:t>
      </w:r>
    </w:p>
    <w:p>
      <w:pPr>
        <w:pStyle w:val="TextBody"/>
        <w:rPr>
          <w:sz w:val="22"/>
        </w:rPr>
      </w:pPr>
      <w:r>
        <w:rPr>
          <w:sz w:val="22"/>
        </w:rPr>
        <w:t xml:space="preserve">Cílem projektu jsou stavební úpravy kaple Nejsvětější Trojice, budovy bývalé márnice a hřbitovní zdi kostela za účelem zachování jejich historické podstaty a zapojení celého areálu do rozvoje cestovního ruchu. Objekty jsou v současnosti ve velmi zchátralém stavu, který znemožňuje jejich využití. V případě, že nebudou provedeny nutné opravy, hrozí další znehodnocování této nemovité kulturní památky. </w:t>
      </w:r>
    </w:p>
    <w:p>
      <w:pPr>
        <w:pStyle w:val="Zkladntext2"/>
        <w:spacing w:before="120" w:after="0"/>
        <w:rPr>
          <w:szCs w:val="24"/>
        </w:rPr>
      </w:pPr>
      <w:r>
        <w:rPr/>
        <w:t>Fyzická realizace projektu se předpokládá v průběhu roku 2014.</w:t>
      </w:r>
    </w:p>
    <w:p>
      <w:pPr>
        <w:pStyle w:val="Zkladntext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 xml:space="preserve">Celkové výdaje projektu: </w:t>
        <w:tab/>
        <w:tab/>
        <w:t>8 498 130 Kč</w:t>
      </w:r>
    </w:p>
    <w:p>
      <w:pPr>
        <w:pStyle w:val="Zkladntext2"/>
        <w:rPr/>
      </w:pPr>
      <w:r>
        <w:rPr/>
        <w:t>Celkové způsobilé výdaje projektu:</w:t>
        <w:tab/>
        <w:t>7 051 218 Kč (lze hradit z dotace)</w:t>
      </w:r>
    </w:p>
    <w:p>
      <w:pPr>
        <w:pStyle w:val="Zkladntext2"/>
        <w:rPr/>
      </w:pPr>
      <w:r>
        <w:rPr/>
        <w:t>Nezpůsobilé výdaje projektu:</w:t>
        <w:tab/>
        <w:tab/>
        <w:t>1 446 912 Kč (nelze hradit z dotace, nutné financovat z rozpočtu města)</w:t>
      </w:r>
    </w:p>
    <w:p>
      <w:pPr>
        <w:pStyle w:val="Zkladntext2"/>
        <w:rPr/>
      </w:pPr>
      <w:r>
        <w:rPr/>
        <w:t xml:space="preserve">Požadovaná dotace celkem: </w:t>
        <w:tab/>
        <w:tab/>
        <w:t xml:space="preserve">5 993 535 Kč (85% z celkových způsobilých výdajů) </w:t>
      </w:r>
    </w:p>
    <w:p>
      <w:pPr>
        <w:pStyle w:val="Zkladntext2"/>
        <w:rPr/>
      </w:pPr>
      <w:r>
        <w:rPr/>
        <w:t xml:space="preserve">Vlastní podíl žadatele: </w:t>
        <w:tab/>
        <w:t xml:space="preserve">   </w:t>
        <w:tab/>
        <w:tab/>
        <w:t>1 057 683 Kč</w:t>
      </w:r>
      <w:r>
        <w:rPr>
          <w:color w:val="FF0000"/>
        </w:rPr>
        <w:t xml:space="preserve"> </w:t>
      </w:r>
      <w:r>
        <w:rPr/>
        <w:t>(15% z celkových způsobilých výdaj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4 vyčlenit částku 2.504.595 Kč, tj. nezpůsobilé výdaje projektu + vlastní podíl žadatele</w:t>
      </w:r>
      <w:r>
        <w:rPr/>
        <w:t xml:space="preserve"> (</w:t>
      </w:r>
      <w:r>
        <w:rPr>
          <w:i/>
          <w:iCs/>
        </w:rPr>
        <w:t>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spacing w:before="120" w:after="0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8:00Z</dcterms:created>
  <dc:creator>Krausová Eva</dc:creator>
  <dc:description/>
  <dc:language>en-US</dc:language>
  <cp:lastModifiedBy>mackova</cp:lastModifiedBy>
  <cp:lastPrinted>2013-05-29T13:21:00Z</cp:lastPrinted>
  <dcterms:modified xsi:type="dcterms:W3CDTF">2013-06-03T09:57:00Z</dcterms:modified>
  <cp:revision>4</cp:revision>
  <dc:subject/>
  <dc:title>Městský úřad Strakonice</dc:title>
</cp:coreProperties>
</file>