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4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Zadání změny územního plánu Strakonice v k.ú. Hajská (lokalita v jihozápadní části osady Hajská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dle § 47 zákona č. 183/2006 Sb., o územním plánování a stavebním řádu (stavební zákon), v platném znění, zadání </w:t>
      </w:r>
      <w:r>
        <w:rPr/>
        <w:t>změny územního plánu Strakonice v k.ú. Hajská (lokalita v jihozápadní části osady Hajská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2"/>
        </w:rPr>
        <w:t>II.</w:t>
      </w:r>
      <w:r>
        <w:rPr>
          <w:bCs/>
          <w:color w:val="000000"/>
          <w:szCs w:val="22"/>
        </w:rPr>
        <w:t xml:space="preserve"> </w:t>
      </w:r>
      <w:r>
        <w:rPr>
          <w:b/>
          <w:bCs/>
          <w:color w:val="000000"/>
        </w:rPr>
        <w:t xml:space="preserve">Ukládá </w:t>
      </w:r>
    </w:p>
    <w:p>
      <w:pPr>
        <w:pStyle w:val="Normal"/>
        <w:jc w:val="both"/>
        <w:rPr/>
      </w:pPr>
      <w:r>
        <w:rPr>
          <w:color w:val="000000"/>
        </w:rPr>
        <w:t>odboru rozvoje</w:t>
      </w:r>
      <w:r>
        <w:rPr>
          <w:color w:val="000000"/>
          <w:szCs w:val="22"/>
        </w:rPr>
        <w:t xml:space="preserve"> zajistit projednání návrhu změny územního plánu Strakonice </w:t>
      </w:r>
      <w:r>
        <w:rPr/>
        <w:t>v k.ú. Hajská (lokalita v jihozápadní části osady Hajská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odbor rozvoje doporučuje přijmout navržené usnesení, Rada města Strakonice dne 17. 4. 2013 usnesením č. 2699/2013 doporučuje ZM schválit </w:t>
      </w:r>
      <w:r>
        <w:rPr>
          <w:color w:val="000000"/>
        </w:rPr>
        <w:t xml:space="preserve">zadání předmětné </w:t>
      </w:r>
      <w:r>
        <w:rPr/>
        <w:t xml:space="preserve">změny územního plánu Strakonice a doporučuje ZM uložit odboru rozvoje </w:t>
      </w:r>
      <w:r>
        <w:rPr>
          <w:color w:val="000000"/>
          <w:szCs w:val="22"/>
        </w:rPr>
        <w:t>zajistit projednání návrhu změny územního plánu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íloha: </w:t>
      </w:r>
      <w:r>
        <w:rPr>
          <w:color w:val="000000"/>
        </w:rPr>
        <w:t xml:space="preserve">návrh zadání </w:t>
      </w:r>
      <w:r>
        <w:rPr/>
        <w:t>změny územního plánu Strakonice v k.ú. Hajská (lokalita v jihozápadní části osady Hajská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caps/>
          <w:szCs w:val="28"/>
        </w:rPr>
      </w:pPr>
      <w:r>
        <w:rPr>
          <w:caps/>
          <w:szCs w:val="28"/>
        </w:rPr>
        <w:t>důvodová zpráva</w:t>
      </w:r>
    </w:p>
    <w:p>
      <w:pPr>
        <w:pStyle w:val="Normal"/>
        <w:jc w:val="center"/>
        <w:rPr>
          <w:color w:val="000000"/>
        </w:rPr>
      </w:pPr>
      <w:r>
        <w:rPr/>
        <w:t xml:space="preserve">k </w:t>
      </w:r>
      <w:r>
        <w:rPr>
          <w:color w:val="000000"/>
        </w:rPr>
        <w:t xml:space="preserve">zadání </w:t>
      </w:r>
      <w:r>
        <w:rPr/>
        <w:t>změny územního plánu Strakonice v k.ú. Hajská (lokalita v jihozápadní části osady Hajská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Zastupitelstvo Města Strakonice dne 12. 12. 2012 usnesením č. 390/ZM/2012 na základě ustanovení § 6 odst. 5 písm. a) zákona č. 183/2006 Sb., o územním plánování a stavebním řádu (stavební zákon), ve znění pozdějších předpisů (dále jen „stavební zákon“) schválilo návrh na pořízení změny územního plánu Strakonice v k.ú. Hajská – obec Strakonice. Předmětem změny je rozšíření zastavitelného území s funkčním využitím „plochy bydlení – rodinné domy individuální“ na celou plochu pozemku p.č. 92/6 v k.ú. Hajská a na východní část pozemku p.č. 92/14 v k.ú. Hajská. 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měna územního plánu Strakonice v k.ú. Hajská je pořizována a zpracována postupem podle stavebního zákona a vyhlášek Ministerstva pro místní rozvoj ČR č. 500/2006 Sb., o územně analytických podkladech, územně plánovací dokumentaci a způsobu evidence územně plánovací činnosti, ve znění pozdějších předpisů (dále jen „vyhláška“) a č. 501/2006 Sb., o obecných požadavcích na využití území, ve znění pozdějších předpisů. Pořizovatelem změny územního plánu Strakonice je Městský úřad Strakonice, odbor rozvoje, úřad územního plánování. Návrh zadání změny byl zpracován ve spolupráci s určeným zastupitelem Ing. Pavlem Pavlem.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řejná vyhláška oznamující projednání a zveřejnění návrhu zadání změny územního plánu Strakonice v k.ú. Hajská byla vyvěšena dne 19. 2. 2013. Návrh zadání byl rovněž doručen jednotlivě dotčeným orgánům, sousedním obcím a krajskému úřadu. Návrh zadání byl poté upraven dle požadavků jmenovaných institucí.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ávrh zadání změny územního plánu Strakonice v k.ú. Hajská stanovuje hlavní cíle a požadavky na zpracování předmětné změny. Návrh zadání změny je zpracován v rozsahu přílohy č. 6 vyhlášky.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25:00Z</dcterms:created>
  <dc:creator>Slámová Marta</dc:creator>
  <dc:description/>
  <dc:language>en-US</dc:language>
  <cp:lastModifiedBy>mackova</cp:lastModifiedBy>
  <cp:lastPrinted>2013-04-09T12:02:00Z</cp:lastPrinted>
  <dcterms:modified xsi:type="dcterms:W3CDTF">2013-06-03T09:54:00Z</dcterms:modified>
  <cp:revision>6</cp:revision>
  <dc:subject/>
  <dc:title>Městský úřad Strakonice</dc:title>
</cp:coreProperties>
</file>