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TV"/>
        <w:widowControl w:val="false"/>
        <w:autoSpaceDE w:val="false"/>
        <w:rPr/>
      </w:pPr>
      <w:r>
        <w:rPr>
          <w:b/>
          <w:bCs/>
          <w:sz w:val="28"/>
        </w:rPr>
        <w:t>14/6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ým opatřením č. 45 – 5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12. červ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 po projednání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5  ve výši  413 400,- Kč </w:t>
      </w:r>
    </w:p>
    <w:p>
      <w:pPr>
        <w:pStyle w:val="Zkladntext2"/>
        <w:rPr/>
      </w:pPr>
      <w:r>
        <w:rPr>
          <w:b w:val="false"/>
          <w:bCs w:val="false"/>
        </w:rPr>
        <w:t>Transfer HC Strakonice, o.s. na úhradu pronájmu ledové plochy na Zimním stadionu ve Strakonicích za měsíc listopad 2012 z důvodu navýšení tréninkových hodin žákovských a mládežnických kategorií. Rozpočtové opatření bude kryto vratkou příspěvkových organizací do rozpočtu zřizovatele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6  ve výši  3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transfer Občanskému sdružení Prevent na zřízení a provoz sociální služby „Nízkoprahové zařízení pro děti a mládež ve Strakonicích“. Sdružení získalo státní dotaci od MPSV ve výši 667 000,- Kč, tyto finanční prostředky však neumožňují plnohodnotný provoz zařízení. Rozpočtové opatření bude kryto vratkou příspěvkových organizací do rozpočtu zřizovate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7  ve výši  72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odboru rozvoje na úhradu výdajů spojených s přípravou a realizací projektu „Cyklotrasa Volyňka“. Předmětem projektu je proznačení cyklistické trasy od pramenů řeky Volyňky k jejímu soutoku s řekou Otavou ve Strakonicích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8  ve výši  4 5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Stavební úpravy – Strakonice, Velké náměstí čp. 1, čp. 2, čp. 270“. Finanční prostředky budou použity na nutné stavební práce včetně výměny oken a dveří. Na akci je požádáno o dotaci ze SR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49  ve výši  3 5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Zateplení a výměna oken školní kuchyně  a jídelny ZŠ F. L. Čelakovského, čp. 555, Strakonice“. Na akci je požádáno o dotaci z OPŽP (předpokládaná výše zpětné dotace činí 2 417 166,- Kč)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0  ve výši  8 6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Zateplení MŠ Lidická, Strakonice“. Na akci je požádáno o dotaci z OPŽP (předpokládaná výše zpětné dotace činí 4 490 727,- Kč)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1 ve výši  7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majetkového odboru na realizaci akce „Zřízení bezpečnostních prvků na místních komunikacích Na Ohradě, Bezděkovská – II. etapa (přechody)“. Celkové náklady na akci činí 927 297,- Kč, předpokládaná dotace 362 620,- Kč ( 70 % dotace bude připsána na účet při podpisu smlouvy, zbývajících 30% pak po závěrečném vyhodnocení akce, tuto část je nutno předfinancovat městem). Rozpočtové opatření bude kryto použitím nedočerpaného kontokorentního úvě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RO  č. 52  ve výši  1 000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akce „Komunikace a inženýrské sítě průmyslové zóny Jelenka, Strakonice“ (vysoutěžená cena díla je nižší než cena předpokládaná)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 akce: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</w:rPr>
        <w:t>200 000,-Kč - projekty a expertizy –  aktualizace energetické koncepce a další drobné projekty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120 000,- Kč - opravy a rekonstrukce budov ZŠ – „Odvětrání tělocvičny ZŠ J. z Poděbrad“</w:t>
      </w:r>
    </w:p>
    <w:p>
      <w:pPr>
        <w:pStyle w:val="Zkladn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80 000,- Kč – chodníky – opravy a rekonstruk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Finančnímu odboru rozpočtová opatření  č. 45 - 52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I.  Bere na vědom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ehled rozpočtových opatření za rok 201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říloha:  RO č. 45  – ŠCR -  Žádost – HC Strakonice - transfer – 413 400,-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   RO č. 46  – Prevent -  Žádost – Nízkoprahové centrum - transfer – 300 000,-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   RO č. 47  – Rozvoj -  Žádost – Cyklotrasa Volyňka – 720 000,-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   RO č. 48  – 52  - Majetkový - Žádost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4:00Z</dcterms:created>
  <dc:creator>Roháčková</dc:creator>
  <dc:description/>
  <dc:language>en-US</dc:language>
  <cp:lastModifiedBy>Jankovco</cp:lastModifiedBy>
  <cp:lastPrinted>2013-05-31T09:13:00Z</cp:lastPrinted>
  <dcterms:modified xsi:type="dcterms:W3CDTF">2013-06-03T09:56:00Z</dcterms:modified>
  <cp:revision>5</cp:revision>
  <dc:subject/>
  <dc:title>133/9 – na stůl</dc:title>
</cp:coreProperties>
</file>