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4/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Kancelář tajemníka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sady pro poskytování cestovních náhrad členům Zastupitelstva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6.201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Schvaluje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>Zásady pro poskytování cestovních náhrad členům Zastupitelstva města Strakonic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/>
        <w:t>s účinností od  1.7.201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kanceláře tajemníka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Členovi zastupitelstva obce náleží v souvislosti s výkonem jeho funkce cestovní náhrady ve výši a za podmínek stanovených právními  předpisy pro zaměstnance v pracovním poměru (§ 78 zákona č. 128/2000 Sb., ve znění pozdějších předpisů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Cestovní náhrady členům zastupitelstva města Strakonice byly tudíž dosud vypláceny na základě Směrnice o pracovních cestách a poskytování cestovních náhrad při tuzemských a zahraničních pracovních cestách, která je platná pro zaměstnance MěÚ.  Schvalování této směrnice spadá do kompetence tajemníka Mě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nterním auditorem, který prováděl kontrolu vnitřních předpisů, bylo doporučeno, aby pro poskytování cestovních náhrad členům Zastupitelstva města Strakonice byly  tímto orgánem obce schváleny samostatné zásady, a to s odvoláním na §  84 odst.2 písm. t)  zákona č. 128/2000 Sb.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ložené zásady byly projednány Radou města Strakonice dne 15.5.2013 a usnesením č.  2760/2013 doporučeny Zastupitelstvu města Strakonice ke schválení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PhDr. Jitka Stropn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 </w:t>
      </w:r>
      <w:r>
        <w:rPr/>
        <w:t>Ing. Jan Tůma</w:t>
      </w: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05:00Z</dcterms:created>
  <dc:creator>Stropnicka</dc:creator>
  <dc:description/>
  <dc:language>en-US</dc:language>
  <cp:lastModifiedBy>mackova</cp:lastModifiedBy>
  <cp:lastPrinted>2013-05-22T10:02:00Z</cp:lastPrinted>
  <dcterms:modified xsi:type="dcterms:W3CDTF">2013-06-03T09:56:00Z</dcterms:modified>
  <cp:revision>3</cp:revision>
  <dc:subject/>
  <dc:title>Městský úřad Strakonice</dc:title>
</cp:coreProperties>
</file>