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4.17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3/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na MěÚSS dne 30. 5. 20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Mgr. Petr Hrnčíř, Radek Chvosta, Ing. MUDr. Michal Pelíšek, Mgr. Radek Sosna,</w:t>
      </w:r>
    </w:p>
    <w:p>
      <w:pPr>
        <w:pStyle w:val="TextBody"/>
        <w:rPr/>
      </w:pPr>
      <w:r>
        <w:rPr/>
        <w:t>Ing. Karel Šíp, Ivan Šulc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Ing. František Lebeda, Milan Jungvi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Kontrola v MěÚSS Strakon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úvodu ředitel MěÚSS Ing. Seknička seznámil členy kontroního výboru s činností organizace. </w:t>
      </w:r>
    </w:p>
    <w:p>
      <w:pPr>
        <w:pStyle w:val="TextBody"/>
        <w:rPr/>
      </w:pPr>
      <w:r>
        <w:rPr/>
        <w:t xml:space="preserve">Poté byly zodpovězeny dotazy, týkající se hospodaření. Na základě dotazů členů KV poskytne MěÚSS doplňující materiály. </w:t>
      </w:r>
    </w:p>
    <w:p>
      <w:pPr>
        <w:pStyle w:val="TextBody"/>
        <w:rPr/>
      </w:pPr>
      <w:r>
        <w:rPr/>
        <w:t>Kontrola bude uzavřena na příštím zasedání v měsíci srpnu nebo zář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7.0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 Strakonicích dne 31. 5. 2013  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Tlapáková Miluše</cp:lastModifiedBy>
  <cp:lastPrinted>2013-06-04T10:13:00Z</cp:lastPrinted>
  <dcterms:modified xsi:type="dcterms:W3CDTF">2013-06-12T07:53:00Z</dcterms:modified>
  <cp:revision>192</cp:revision>
  <dc:subject/>
  <dc:title>02</dc:title>
</cp:coreProperties>
</file>