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/8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2. červ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) Prodej pozemku p.č. 320/345 v k.ú. Přední Ptákovice  o výměře 1092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– revokace usnesení  +  vyhlášení záměru na prodej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I. Revokuje</w:t>
      </w:r>
    </w:p>
    <w:p>
      <w:pPr>
        <w:pStyle w:val="Normal"/>
        <w:jc w:val="both"/>
        <w:rPr/>
      </w:pPr>
      <w:r>
        <w:rPr/>
        <w:t>usnesení ZM číslo 361/ZM/2012 ze dne 12.9.2012, týkající se prodeje pozemku   p.č. 320/345 v k.ú. Přední Pátkovice paní Yuliyi Glazkové, Jezerní 1394, Strakonice.</w:t>
      </w:r>
    </w:p>
    <w:p>
      <w:pPr>
        <w:pStyle w:val="Heading1"/>
        <w:jc w:val="left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vyhlášením záměru na prodej pozemku p.č. 320/345 v k.ú. Přední Ptákovice o výměře   1092 m</w:t>
      </w:r>
      <w:r>
        <w:rPr>
          <w:vertAlign w:val="superscript"/>
        </w:rPr>
        <w:t>2</w:t>
      </w:r>
      <w:r>
        <w:rPr/>
        <w:t xml:space="preserve">  za účelem výstavby rodinného domu.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) Prodej pozemku p.č. 320/340 v k.ú. Přední Ptákovice  o výměře 754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- revokace usnesení  + vyhlášení záměru na prodej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zastupitelstvo města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Normal"/>
        <w:jc w:val="both"/>
        <w:rPr/>
      </w:pPr>
      <w:r>
        <w:rPr/>
        <w:t>usnesení ZM číslo 474/ZM/2013 ze dne 3. dubna 2013, týkající se prodeje pozemku           p.č. 320/340 o výměře 754 m</w:t>
      </w:r>
      <w:r>
        <w:rPr>
          <w:vertAlign w:val="superscript"/>
        </w:rPr>
        <w:t>2</w:t>
      </w:r>
      <w:r>
        <w:rPr/>
        <w:t xml:space="preserve"> v k.ú. Přední Ptákovice. </w:t>
      </w:r>
    </w:p>
    <w:p>
      <w:pPr>
        <w:pStyle w:val="Heading1"/>
        <w:rPr>
          <w:bCs w:val="false"/>
        </w:rPr>
      </w:pPr>
      <w:r>
        <w:rPr>
          <w:bCs w:val="false"/>
        </w:rPr>
        <w:t>II. Souhlasí</w:t>
      </w:r>
    </w:p>
    <w:p>
      <w:pPr>
        <w:pStyle w:val="Normal"/>
        <w:jc w:val="both"/>
        <w:rPr/>
      </w:pPr>
      <w:r>
        <w:rPr/>
        <w:t>s vyhlášením záměru na prodej pozemku p.č. 320/340 o výměře 754 m</w:t>
      </w:r>
      <w:r>
        <w:rPr>
          <w:vertAlign w:val="superscript"/>
        </w:rPr>
        <w:t>2</w:t>
      </w:r>
      <w:r>
        <w:rPr/>
        <w:t xml:space="preserve"> v k.ú. Přední Ptákovice za účelem výstavby rodinného domu.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sz w:val="28"/>
          <w:szCs w:val="24"/>
          <w:u w:val="single"/>
        </w:rPr>
        <w:t xml:space="preserve">3) Prodej pozemku p.č. 320/354 v k.ú. Přední Ptákovice v lokalitě Mušky – manželé JUDr. Jiří Šmrha a Bc. Jana Šmrhová,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Návrh usnesení: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zastupitelstvo města po projednání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Normal"/>
        <w:widowControl w:val="false"/>
        <w:jc w:val="both"/>
        <w:rPr/>
      </w:pPr>
      <w:r>
        <w:rPr/>
        <w:t>s uzavřením kupní smlouvy s manželi JUDr. Jiřím Šmrhou a Bc. Janou Šmrhovou, jejímž předmětem bude prodej pozemku parc.č. 320/354 o výměře 1012 m</w:t>
      </w:r>
      <w:r>
        <w:rPr>
          <w:vertAlign w:val="superscript"/>
        </w:rPr>
        <w:t>2</w:t>
      </w:r>
      <w:r>
        <w:rPr/>
        <w:t xml:space="preserve"> v k.ú. Přední Ptákovice  za kupní cenu 1.050,- Kč/m</w:t>
      </w:r>
      <w:r>
        <w:rPr>
          <w:vertAlign w:val="superscript"/>
        </w:rPr>
        <w:t>2</w:t>
      </w:r>
      <w:r>
        <w:rPr/>
        <w:t xml:space="preserve">,  a to Bc. Janě Šmrhové spoluvlastnickým podílem o velikosti jedné ideální čtvrtiny v poměru k celku (1/4) a JUDr. Jiřímu Šmrhovi spoluvlastnickým podílem o velikosti tří ideálních čtvrtin v poměru k celku (3/4). </w:t>
      </w:r>
    </w:p>
    <w:p>
      <w:pPr>
        <w:pStyle w:val="Normal"/>
        <w:widowControl w:val="false"/>
        <w:jc w:val="both"/>
        <w:rPr/>
      </w:pPr>
      <w:r>
        <w:rPr/>
        <w:t>Část kupní ceny ve výši 961.400,- Kč byla formou zálohy dle Smlouvy o smlouvě budoucí kupní smlouvy zaplacena dne 27.6.2011 (780.000,-Kč), 28.6.2011 (137.000,- Kč) a 30.6.2011 (44.400,- Kč), to znamená 950,- Kč/m</w:t>
      </w:r>
      <w:r>
        <w:rPr>
          <w:vertAlign w:val="superscript"/>
        </w:rPr>
        <w:t>2</w:t>
      </w:r>
      <w:r>
        <w:rPr/>
        <w:t>. Pro uzavření kupní smlouvy jsou stanoveny následující podmínky: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Smluvní strany se dohodly, že pokud kupující splní níže uvedené podmínky, vzniká mu nárok na poskytnutí slevy z kupní ceny ve výši 101.200,- Kč, což odpovídá slevě ve výši 100,- Kč za 1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převáděného pozemku. Nárok na poskytnutí slevy z kupní ceny vzniká za současného splnění následujících podmínek: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- kupující předloží prodávajícímu pravomocné kolaudační rozhodnutí na stavbu rodinného domu postaveného na převáděném pozemku, případně předloží jiné povolení k trvalému užívání předmětné stavby rodinného domu dle příslušných stavebních předpisů,  a to  ve lhůtě do 30. června 2016 ode dne právních účinků vkladu vlastnického práva do katastru nemovitostí k převáděnému pozemku ve prospěch kupujícího dle této smlouvy,</w:t>
      </w:r>
    </w:p>
    <w:p>
      <w:pPr>
        <w:pStyle w:val="Textvbloku"/>
        <w:rPr/>
      </w:pPr>
      <w:r>
        <w:rPr/>
        <w:t>- kupující nepřevede převáděný pozemek  na jinou osobu, a to rovněž ve lhůtě do 30. června 2016 ode dne právních účinků vkladu vlastnického práva do katastru nemovitostí k převáděnému pozemku ve prospěch kupujícího dle této smlouvy.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Finanční částka ve výši slevy, na kterou kupujícím vznikl nárok, bude kupujícím uhrazena po doložení splnění obou výše uvedených podmínek, a to do 60 dnů poté, kdy kupující písemně požádá o úhradu slevy a sdělí prodávajícímu způsob úhrady slevy (např. číslo účtu, na které má být tato sleva poukázána).     </w:t>
      </w:r>
    </w:p>
    <w:p>
      <w:pPr>
        <w:pStyle w:val="Heading9"/>
        <w:ind w:left="0" w:right="51" w:hanging="0"/>
        <w:rPr>
          <w:color w:val="000000"/>
        </w:rPr>
      </w:pPr>
      <w:r>
        <w:rPr>
          <w:color w:val="000000"/>
        </w:rPr>
        <w:t>II. Souhlasí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 xml:space="preserve">s uzavřením dohody o zrušení Smlouvy o smlouvě budoucí kupní uzavřené mezi panem Jiřím Šmrhou a slečnou Janou Ondráškovou  dne 9. června 2011, a to ke dni podpisu kupní smlouvy dle bodu I. tohoto usnesení s podmínkou, že záloha na kupní cenu uhrazená dle podmínek smlouvy o smlouvě budoucí kupní nebude vrácena, ale bude použita na úhradu kupní ceny dle bodu I. </w:t>
      </w:r>
    </w:p>
    <w:p>
      <w:pPr>
        <w:pStyle w:val="Heading9"/>
        <w:ind w:left="51" w:right="51" w:hanging="0"/>
        <w:rPr>
          <w:color w:val="000000"/>
        </w:rPr>
      </w:pPr>
      <w:r>
        <w:rPr>
          <w:color w:val="000000"/>
        </w:rPr>
        <w:t>III. Pověřuje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 xml:space="preserve">starostu města podpisem předmětné smlouvy a předmětné dohody. </w:t>
      </w:r>
    </w:p>
    <w:p>
      <w:pPr>
        <w:pStyle w:val="Normal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) Vyřazení majetku s pořizovací cenou vyšší než 20.000,- Kč </w:t>
      </w:r>
    </w:p>
    <w:p>
      <w:pPr>
        <w:pStyle w:val="BodyText3"/>
        <w:widowControl/>
        <w:overflowPunct w:val="true"/>
        <w:autoSpaceDE w:val="true"/>
        <w:ind w:right="24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 xml:space="preserve">zastupitelstvo města po projednání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řazením  níže  uvedeného  majetku  města  Strakonice  s  pořizovací  cenou  vyšší  než 20.000,- Kč: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ZŠ Dukelská Strakonice:</w:t>
      </w:r>
    </w:p>
    <w:p>
      <w:pPr>
        <w:pStyle w:val="BodyText3"/>
        <w:widowControl/>
        <w:overflowPunct w:val="true"/>
        <w:autoSpaceDE w:val="true"/>
        <w:ind w:right="72" w:hanging="0"/>
        <w:rPr/>
      </w:pPr>
      <w:r>
        <w:rPr/>
        <w:t>- počítač, klávesnice, myš, adaptér – poř. cena 33.915,- Kč, r. poř. 2007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ZŠ Povážská Strakonice:</w:t>
      </w:r>
    </w:p>
    <w:p>
      <w:pPr>
        <w:pStyle w:val="BodyText3"/>
        <w:widowControl/>
        <w:overflowPunct w:val="true"/>
        <w:autoSpaceDE w:val="true"/>
        <w:rPr/>
      </w:pPr>
      <w:r>
        <w:rPr/>
        <w:t>- vestavěná skříń – poř. cena 22.000,- Kč, r. poř. 1970</w:t>
      </w:r>
    </w:p>
    <w:p>
      <w:pPr>
        <w:pStyle w:val="BodyText3"/>
        <w:widowControl/>
        <w:overflowPunct w:val="true"/>
        <w:autoSpaceDE w:val="true"/>
        <w:rPr/>
      </w:pPr>
      <w:r>
        <w:rPr/>
        <w:t>- Notebook ACER 243xce – poř. cena 35.250,- Kč, r. poř. 2003</w:t>
      </w:r>
    </w:p>
    <w:p>
      <w:pPr>
        <w:pStyle w:val="BodyText3"/>
        <w:widowControl/>
        <w:overflowPunct w:val="true"/>
        <w:autoSpaceDE w:val="true"/>
        <w:rPr/>
      </w:pPr>
      <w:r>
        <w:rPr/>
        <w:t>- počítačová sestava komplet – poř. cena 53.938,- Kč, r. poř. 2004</w:t>
      </w:r>
    </w:p>
    <w:p>
      <w:pPr>
        <w:pStyle w:val="BodyText3"/>
        <w:widowControl/>
        <w:overflowPunct w:val="true"/>
        <w:autoSpaceDE w:val="true"/>
        <w:rPr/>
      </w:pPr>
      <w:r>
        <w:rPr/>
        <w:t>- kopírka Canon NP 6317 – poř. cena 44.530,- Kč, r. poř. 2002</w:t>
      </w:r>
    </w:p>
    <w:p>
      <w:pPr>
        <w:pStyle w:val="BodyText3"/>
        <w:widowControl/>
        <w:overflowPunct w:val="true"/>
        <w:autoSpaceDE w:val="true"/>
        <w:rPr/>
      </w:pPr>
      <w:r>
        <w:rPr/>
        <w:t>- základní programové vybavení pro ZŠ  42 CD – poř. cena 30.000,- Kč, r. poř. 2001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- televize + videorekordér – poř. cena 23.980,- Kč, r. poř. 1993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imes New Roman"/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;Times New Roman"/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3"/>
      <w:ind w:left="51" w:right="51" w:hanging="0"/>
      <w:jc w:val="both"/>
      <w:outlineLvl w:val="8"/>
    </w:pPr>
    <w:rPr>
      <w:b/>
      <w:bCs/>
      <w:color w:val="FF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vbloku">
    <w:name w:val="Text v bloku"/>
    <w:basedOn w:val="Normal"/>
    <w:qFormat/>
    <w:pPr>
      <w:spacing w:before="0" w:after="13"/>
      <w:ind w:left="51" w:right="51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54:00Z</dcterms:created>
  <dc:creator>Ivana Kučerová</dc:creator>
  <dc:description/>
  <dc:language>en-US</dc:language>
  <cp:lastModifiedBy>mackova</cp:lastModifiedBy>
  <cp:lastPrinted>2013-06-07T08:53:00Z</cp:lastPrinted>
  <dcterms:modified xsi:type="dcterms:W3CDTF">2013-06-12T07:53:00Z</dcterms:modified>
  <cp:revision>3</cp:revision>
  <dc:subject/>
  <dc:title>14/x</dc:title>
</cp:coreProperties>
</file>