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08/10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 53 -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53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4620"/>
        <w:gridCol w:w="640"/>
        <w:gridCol w:w="960"/>
        <w:gridCol w:w="840"/>
        <w:gridCol w:w="80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4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lecké posudky, vratky kauce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0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 neinvestiční  položky na položku 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é osvětlení - oprav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 neinvestiční  položky na položku 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O na sídlišti Mír - Mravenčí skál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- opravy a údržba bud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ěna z neinvestiční  položky na položku 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otovení hygienické místnosti ZŠ Jezer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54  ve výši  2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příspěvek z Jihočeského kraje na realizaci projektu „Putování románovou krajinou 2013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55  ve výši  1 229 308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V. čtvrtletí roku 2012 a I. čtvrtletí 20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56  ve výši  32 96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říspěvek Jihočeského kraje na hospodaření v lesích. Příspěvek bude použit na obnovu a zajištění lesních porostů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RO  č. 57  ve výši  40 000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ze SR pro příspěvkovou organizaci Městské kulturní středisko Strakonice na realizaci projektu „SALVE CARITAS – SALVE VITA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58  ve výši  50 000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z Jihočeského kraje na realizaci projektu „Dokončení úprav hasičské zbrojnice a dovybavení jednotky JPO III/2 Strakonice“.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59  ve výši  260 827 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finanční příspěvek z Jihočeského kraje na administraci Programu obnovy venkova Jihočeského kraje v roce 2013. Výdaje na POV jsou již zahrnuty ve schváleném rozpočtu města na rok 2013, bude sníženo použití ktk úvěr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60  ve výši  523 767 ,- Kč</w:t>
      </w:r>
    </w:p>
    <w:p>
      <w:pPr>
        <w:pStyle w:val="Normal"/>
        <w:widowControl w:val="false"/>
        <w:autoSpaceDE w:val="false"/>
        <w:jc w:val="both"/>
        <w:rPr/>
      </w:pPr>
      <w:r>
        <w:rPr/>
        <w:t>Zpětná neinvestiční účelová dotace na projekt „Sám sobě manažerem – Self-management jako nástroj zvyšování institucionální kapacity a efektivnosti MěÚ Strakonice“. Projekt byl dokončen v roce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53 – 60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53 - 60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5:00Z</dcterms:created>
  <dc:creator>Roháčková</dc:creator>
  <dc:description/>
  <dc:language>en-US</dc:language>
  <cp:lastModifiedBy>Havrdová M</cp:lastModifiedBy>
  <cp:lastPrinted>2013-06-12T11:10:00Z</cp:lastPrinted>
  <dcterms:modified xsi:type="dcterms:W3CDTF">2013-06-14T05:52:00Z</dcterms:modified>
  <cp:revision>4</cp:revision>
  <dc:subject/>
  <dc:title>133/9 – na stůl</dc:title>
</cp:coreProperties>
</file>