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107/03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/>
      </w:pPr>
      <w:r>
        <w:rPr/>
        <w:t xml:space="preserve">Smlouva o poskytnutí grantu na projekt </w:t>
      </w:r>
    </w:p>
    <w:p>
      <w:pPr>
        <w:pStyle w:val="Zkladntext2"/>
        <w:rPr>
          <w:sz w:val="20"/>
        </w:rPr>
      </w:pPr>
      <w:r>
        <w:rPr/>
        <w:t>"Zlepšení podmínek v psím útulku ve Strakonicích"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uzavřením Smlouvy o poskytnutí grantu v rámci Grantového programu Jihočeského kraje - Grantový program na podporu činnosti útulků pro zvířata, na projekt „Zlepšení podmínek v psím útulku ve Strakonicích“, mezi městem Strakonice, Velké náměstí 2, Strakonice a Jihočeským krajem, U Zimního stadionu 1952/2, České Budějovice. Výše grantu činí 47.000,- Kč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TextBody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uzavřít předmětnou smlouv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  <w:t>Krajský úřad Jihočeského kraje vyhlásil dne 7. 3. 2013 Grantový program Akčního plánu programu rozvoje Jihočeského kraje – GP Podpora činnosti útulků pro zvířata.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Zkladntext2"/>
        <w:jc w:val="both"/>
        <w:rPr/>
      </w:pPr>
      <w:r>
        <w:rPr>
          <w:sz w:val="22"/>
          <w:szCs w:val="22"/>
          <w:u w:val="none"/>
        </w:rPr>
        <w:t xml:space="preserve">Město Strakonice podalo žádost o poskytnutí grantu na realizaci projektu </w:t>
      </w:r>
      <w:r>
        <w:rPr>
          <w:sz w:val="22"/>
          <w:u w:val="none"/>
        </w:rPr>
        <w:t>„Zlepšení podmínek v psím útulku ve Strakonicích“</w:t>
      </w:r>
      <w:r>
        <w:rPr>
          <w:sz w:val="22"/>
          <w:szCs w:val="22"/>
          <w:u w:val="none"/>
        </w:rPr>
        <w:t xml:space="preserve">, jehož záměrem </w:t>
      </w:r>
      <w:r>
        <w:rPr>
          <w:sz w:val="22"/>
          <w:u w:val="none"/>
        </w:rPr>
        <w:t>jsou drobné stavební úpravy a opravy v areálu psího útulku, zejména pak ve výbězích pro velké psy (zpevnění povrchu, doplnění osvětlení a nákup a výměna hadic).</w:t>
      </w:r>
      <w:r>
        <w:rPr>
          <w:sz w:val="22"/>
        </w:rPr>
        <w:t xml:space="preserve"> 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Na základě této žádosti byl městu Strakonice poskytnut příspěvek z KÚ Jihočeského kraje ve výši 47.000,- Kč (jedná se o 100 % dotaci bez nutnosti dofinancování). Poskytnutí této částky je podmíněno podpisem Smlouvy o poskytnutí grantu, jejíž návrh byl městu Strakonice předložen k posouzení.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íloha:</w:t>
      </w:r>
    </w:p>
    <w:p>
      <w:pPr>
        <w:pStyle w:val="Zkladntext2"/>
        <w:jc w:val="both"/>
        <w:rPr>
          <w:sz w:val="22"/>
          <w:u w:val="none"/>
        </w:rPr>
      </w:pPr>
      <w:r>
        <w:rPr>
          <w:sz w:val="22"/>
          <w:u w:val="none"/>
        </w:rPr>
        <w:t>Smlouva o poskytnutí grantu v rámci Grantového programu Jihočeského kraje - Grantový program na podporu činnosti útulků pro zvířata, na projekt „Zlepšení podmínek v psím útulku ve Strakonicích“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Bc. Milan Šopinec</dc:creator>
  <dc:description/>
  <dc:language>en-US</dc:language>
  <cp:lastModifiedBy>Havrdová M</cp:lastModifiedBy>
  <cp:lastPrinted>2013-06-04T08:53:00Z</cp:lastPrinted>
  <dcterms:modified xsi:type="dcterms:W3CDTF">2013-06-14T05:40:00Z</dcterms:modified>
  <cp:revision>12</cp:revision>
  <dc:subject/>
  <dc:title>129/12</dc:title>
</cp:coreProperties>
</file>