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07/1</w:t>
        <w:tab/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 Rady seniorů města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19. června 2013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2. jednání Rady seniorů města ze dne 20.5.2013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Bc. Eva Křivanc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gr. Ivana Parkosová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kyně rady senio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PIS Z 2. JEDNÁNÍ RADY SENIORŮ MĚSTA</w:t>
      </w:r>
    </w:p>
    <w:p>
      <w:pPr>
        <w:pStyle w:val="Normal"/>
        <w:jc w:val="center"/>
        <w:rPr/>
      </w:pPr>
      <w:r>
        <w:rPr/>
        <w:t>ZE DNE 20.5.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Mgr. Ivana Parkosová, Ing. Marcela Vacková, Marie Komanová, Jaroslav Petráš, Stanislav Venclík</w:t>
      </w:r>
    </w:p>
    <w:p>
      <w:pPr>
        <w:pStyle w:val="Normal"/>
        <w:jc w:val="both"/>
        <w:rPr/>
      </w:pPr>
      <w:r>
        <w:rPr>
          <w:b/>
        </w:rPr>
        <w:t>Další přítomní:</w:t>
      </w:r>
      <w:r>
        <w:rPr/>
        <w:t xml:space="preserve"> PhDr. Ivana Říhová, Mgr. Michal Novotný, Mgr. Lenka Vysoká, Bc. Eva Křivancová, D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r. Ivana Parkosová přivítala jednotlivé členy Rady seniorů.  Druhého jednání RS byli přítomni také místostarostka PhDr. Ivana Říhová a projektový manager Mgr. Michal Novotný.</w:t>
      </w:r>
    </w:p>
    <w:p>
      <w:pPr>
        <w:pStyle w:val="Normal"/>
        <w:jc w:val="both"/>
        <w:rPr/>
      </w:pPr>
      <w:r>
        <w:rPr/>
        <w:t>Mgr. Michal Novotný na úvod jednání Rady seniorů představil program Zdravé město Strakonice a program místní Agenda 21. Pan Novotný dále informoval, na jakých projektech by mohla Rada seniorů spolupracovat se Zdravým městem Strakonice. Jednalo se o následující projek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ídání přechodů u základních šk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nadno uchopitelný projek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ychlé výsled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age RS – aktivní zapojení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časová ba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z Rakou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rincipu sousedské výpomoci (dovoz automobilem, úklid bytu, práce na zahrádc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rincipu časového šek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hádková babička/dědeč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brovolnická aktivita – četba pohádek v nemocnici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mografický vývoj v ČR, ve Strakonic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Mgr. Ivana Parkosová dále pokračovala v jednání informací o uskutečnění schůzky se starostou města Mgr. Ing. Pavlem Vondrysem a ředitelem MěÚSS Ing. Karlem Sekničkou ve věci personálního obsazení informačního centra pro seniory a technického vybavení kanceláře. Jednou z variant bylo žádat MěÚSSem o možnost  grantu i dotace na pracovní místo z ÚP. Dotace na pracovní místo z ÚP však není možná pro příspěvkové organizace. Prověřením možností byly pověřeny i pracovnice z odboru rozvoje. Personální obsazení informačního centra pro seniory bude paní Parkosová dále řešit se starostou měst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m bodem jednání byla propagace činnosti Rady seniorů. Členové Rady seniorů neměli k článku o činnosti Rady seniorů, který vyjde v červnovém čísle Zpravodaje města Strakonice připomínky. Mgr. Ivana Parkosová předložila návrh letáku Rady seniorů. Otázkou je, jak leták bude vypadat a jak ho dostat mezi lidi. Členové si do příště připraví návrhy. Ing. Vacková již navrhuje umístit leták do kina, kde se při seniorských středách sejde velké množství senior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íkům IT budou předány všechny informace k zavedení samostatné stránky na www města (Parkosová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na jednání Rady seniorů byly řešeny náměty, co by bylo vhodné ve městě realizovat. Paní Vacková uvedla, co by lidi v jejím okolí zajímalo, jedná se o „školku pro seniory“, právní poradnu a univerzitu třetího věku.</w:t>
      </w:r>
    </w:p>
    <w:p>
      <w:pPr>
        <w:pStyle w:val="Normal"/>
        <w:jc w:val="both"/>
        <w:rPr/>
      </w:pPr>
      <w:r>
        <w:rPr/>
        <w:t xml:space="preserve">Mgr. Parkosová předložila nápad z Prachatic - pololetní plán akcí. Od září 2013 by bylo vhodné vyzkoušet i ve Strakonicích. Od organizací zjistit, jaké aktivity nabízejí pro seniory a tyto aktivity zařadit do pololetního plánu akcí ve Strakonicích. </w:t>
      </w:r>
    </w:p>
    <w:p>
      <w:pPr>
        <w:pStyle w:val="Normal"/>
        <w:jc w:val="both"/>
        <w:rPr/>
      </w:pPr>
      <w:r>
        <w:rPr/>
        <w:t xml:space="preserve">Paní Parkosová dále předložila návrh zrealizovat anketu – Co seniorům ve Strakonicích chybí. Dalším návrhem byla realizace „blešáku“ na plaveckém stadióně v letních měsících od 7:00 do 10:00 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í místostarotka PhDr. Ivana Říhová informovala o možnosti získání budovy bývalé vojenské správy v ulici Komenského do majetku města. Tyto prostory by mohly být využity pro sociální obl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říští schůzky členové rady promysl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y, které bylo možné realizovat ve spolupráce se Zdravým městem Strakon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by mělo být v letáku RS a kam leták umíst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a realizovat anketu – Co seniorům ve Strakonicích chyb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a realizovat bleší tr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 jakým názvem bude RS a senioři vystupovat (např. Strakoničtí senioři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alší jednání Rady seniorů bylo domluveno na 17. června 2013 v 15:00 hod v zasedací místnosti Na Stráž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Bc. Eva Křivancová, DiS.                                                       Mgr. Ivana Parkosová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ředsedkyně Rady seniorů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34:00Z</dcterms:created>
  <dc:creator>sv</dc:creator>
  <dc:description/>
  <dc:language>en-US</dc:language>
  <cp:lastModifiedBy>Havrdová M</cp:lastModifiedBy>
  <cp:lastPrinted>2013-02-12T13:35:00Z</cp:lastPrinted>
  <dcterms:modified xsi:type="dcterms:W3CDTF">2013-06-14T05:37:00Z</dcterms:modified>
  <cp:revision>4</cp:revision>
  <dc:subject/>
  <dc:title>Městský úřad Strakonice</dc:title>
</cp:coreProperties>
</file>