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32"/>
          <w:szCs w:val="28"/>
          <w:u w:val="single"/>
        </w:rPr>
      </w:pPr>
      <w:r>
        <w:rPr>
          <w:b w:val="false"/>
          <w:bCs w:val="false"/>
          <w:i/>
          <w:iCs/>
          <w:sz w:val="32"/>
          <w:szCs w:val="28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108/11</w:t>
      </w:r>
    </w:p>
    <w:p>
      <w:pPr>
        <w:pStyle w:val="Heading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Návrh usnesení R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 xml:space="preserve">k výběru peněžního ústavu na poskytnutí  bankovních služeb ve formě úvěru či úvěrových linek nebo směnečného emisního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jednání v radě města dne 19. června 2013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Rada města 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I. Bere na vědomí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Výsledek posouzení a hodnocení nabídek veřejné zakázky na poskytnutí  bankovních služeb ve formě úvěru či úvěrových linek nebo směnečného emisního programu na refinancování úvěrů „Rekonstrukce ČOV a doplnění kanalizace“ a „Kontokorentního úvěru“ v celkovém objemu 213 000 000 Kč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II. Doporučuje ZM</w:t>
      </w:r>
    </w:p>
    <w:p>
      <w:pPr>
        <w:pStyle w:val="Normal"/>
        <w:jc w:val="both"/>
        <w:rPr/>
      </w:pPr>
      <w:r>
        <w:rPr/>
        <w:t>souhlasit s uzavřením smlouvy o poskytnutí  bankovních služeb formou Směnečného emisního programu s lineární amortizací s vítězným uchazečem Komerční banka, a.s. Na Příkopě 33, č.p. 969, Praha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finančního odboru:</w:t>
      </w:r>
      <w:r>
        <w:rPr/>
        <w:t xml:space="preserve"> Finanční odbor doporučuje řešit refinancování úvěrů „Rekonstrukce ČOV a doplnění kanalizace“ a „Kontokorentní úvěr“ formou Směnečného emisního programu s lineární amortizací poskytnutého od uchazeče Komerční banka, a.s. Na Příkopě 33, č.p. 969, Prah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:  Ing. Šochmanová Ji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kládá: Ing. Jitka Šochmanová, vedoucí finančního odb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 poskytnutí  bankovních služeb ve formě úvěru či úvěrových linek nebo směnečného emisního programu na refinancování úvěrů „Rekonstrukce ČOV a doplnění kanalizace“ a „Kontokorentního úvěru“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a základě usnesení ZM č. 429/2012  ze dne 12. 12. 2012 , RM č. 2421/2013 ze dne 23.1.2013 a RM č. 2546/2013 ze dne 27. 2. 2013  byla v otevřeném nadlimitním řízení dne 4. 3. 2013 odeslána ke zveřejnění  výzva k podání nabídky na poskytnutí  bankovních služeb ve formě úvěru či úvěrových linek nebo směnečného emisního programu.</w:t>
      </w:r>
    </w:p>
    <w:p>
      <w:pPr>
        <w:pStyle w:val="Zkladntext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jc w:val="both"/>
        <w:rPr/>
      </w:pPr>
      <w:r>
        <w:rPr/>
        <w:t>Nabídky bylo možno podávat do 17.  5. 10. 2013 do 11:00 hod.</w:t>
      </w:r>
    </w:p>
    <w:p>
      <w:pPr>
        <w:pStyle w:val="Zkladntext3"/>
        <w:jc w:val="both"/>
        <w:rPr/>
      </w:pPr>
      <w:r>
        <w:rPr/>
        <w:t>Do uvedeného termínu došly nabídky těchto peněžních ústavů:</w:t>
      </w:r>
    </w:p>
    <w:p>
      <w:pPr>
        <w:pStyle w:val="TextBody"/>
        <w:rPr>
          <w:sz w:val="22"/>
        </w:rPr>
      </w:pPr>
      <w:r>
        <w:rPr>
          <w:sz w:val="22"/>
        </w:rPr>
        <w:t>1.uchazeč: Československá obchodní banka, a.s., Radlická 333/150, Praha 5 (ČSOB)</w:t>
      </w:r>
    </w:p>
    <w:p>
      <w:pPr>
        <w:pStyle w:val="TextBody"/>
        <w:rPr>
          <w:sz w:val="22"/>
        </w:rPr>
      </w:pPr>
      <w:r>
        <w:rPr>
          <w:sz w:val="22"/>
        </w:rPr>
        <w:t>2.uchazeč :Česká spořitelna, a.s., Olbrachtova 1929/62, Praha 4 (ČS)</w:t>
      </w:r>
    </w:p>
    <w:p>
      <w:pPr>
        <w:pStyle w:val="TextBody"/>
        <w:rPr>
          <w:sz w:val="22"/>
        </w:rPr>
      </w:pPr>
      <w:r>
        <w:rPr>
          <w:sz w:val="22"/>
        </w:rPr>
        <w:t>3.uchazeč: Komerční banka, a.s., Na Příkopě 33 čp. 969, Praha 1 K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Komise pro otevírání obálek zasedala dne 17. 5. 2013 v 11:00 hod.</w:t>
      </w:r>
    </w:p>
    <w:p>
      <w:pPr>
        <w:pStyle w:val="Normal"/>
        <w:jc w:val="both"/>
        <w:rPr/>
      </w:pPr>
      <w:r>
        <w:rPr/>
        <w:t>Otevírání obálek byli přítomni zástupci všech uchazečů .</w:t>
      </w:r>
    </w:p>
    <w:p>
      <w:pPr>
        <w:pStyle w:val="Normal"/>
        <w:jc w:val="both"/>
        <w:rPr/>
      </w:pPr>
      <w:r>
        <w:rPr/>
        <w:t>Po otevření nabídek bylo konstatováno, že všechny došlé nabídky splňují všechny předepsané náležitosti.</w:t>
      </w:r>
    </w:p>
    <w:p>
      <w:pPr>
        <w:pStyle w:val="Normal"/>
        <w:jc w:val="both"/>
        <w:rPr/>
      </w:pPr>
      <w:r>
        <w:rPr/>
        <w:t>Jednání bylo ukonč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ne 7. 6. 2013 komise pokračovala v posouzení a hodnocení nabídek podle zákona 137/2006 Sb.o zadávání veřejných zakázek, v platném znění. Hodnotící komise nejprve posoudila nabídky uchazečů z hlediska splnění zákonných požadavků a požadavků zadavatele uvedených v zadávacích podmínkách a z hlediska toho, zda uchazeč nepodal nepřijatelnou nabídku. Hodnotící komise nezjistila závady u žádného z uchazečů. </w:t>
      </w:r>
    </w:p>
    <w:p>
      <w:pPr>
        <w:pStyle w:val="Normal"/>
        <w:jc w:val="both"/>
        <w:rPr/>
      </w:pPr>
      <w:r>
        <w:rPr/>
        <w:t xml:space="preserve">Po té komise pokračovala v hodnocení nabídek. Nabídky byly hodnoceny pomocí ekonomické výhodnosti. </w:t>
      </w:r>
    </w:p>
    <w:p>
      <w:pPr>
        <w:pStyle w:val="Normal"/>
        <w:jc w:val="both"/>
        <w:rPr/>
      </w:pPr>
      <w:r>
        <w:rPr/>
        <w:t>Pořadí uchazečů po hodnocení:</w:t>
      </w:r>
    </w:p>
    <w:p>
      <w:pPr>
        <w:pStyle w:val="Normal"/>
        <w:jc w:val="both"/>
        <w:rPr/>
      </w:pPr>
      <w:r>
        <w:rPr/>
        <w:t>1. Komerční banka , a.s.</w:t>
        <w:tab/>
        <w:tab/>
        <w:tab/>
        <w:tab/>
        <w:t>31 971 885,75 Kč</w:t>
      </w:r>
    </w:p>
    <w:p>
      <w:pPr>
        <w:pStyle w:val="Normal"/>
        <w:jc w:val="both"/>
        <w:rPr/>
      </w:pPr>
      <w:r>
        <w:rPr/>
        <w:t>2. Československá obchodní banka, a.s.</w:t>
        <w:tab/>
        <w:tab/>
        <w:t>34 681 734,86 Kč</w:t>
      </w:r>
    </w:p>
    <w:p>
      <w:pPr>
        <w:pStyle w:val="Normal"/>
        <w:jc w:val="both"/>
        <w:rPr/>
      </w:pPr>
      <w:r>
        <w:rPr/>
        <w:t>3. Česká spořitelna, a.s.</w:t>
        <w:tab/>
        <w:tab/>
        <w:tab/>
        <w:tab/>
        <w:t>39 470 141,53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osouzení a vyhodnocení nabídek bylo jednání komise ukonč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9:00Z</dcterms:created>
  <dc:creator>Vaňková </dc:creator>
  <dc:description/>
  <dc:language>en-US</dc:language>
  <cp:lastModifiedBy>Havrdová M</cp:lastModifiedBy>
  <cp:lastPrinted>2013-06-12T10:05:00Z</cp:lastPrinted>
  <dcterms:modified xsi:type="dcterms:W3CDTF">2013-06-14T05:53:00Z</dcterms:modified>
  <cp:revision>3</cp:revision>
  <dc:subject/>
  <dc:title>Zadávací dokumentace </dc:title>
</cp:coreProperties>
</file>