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08/14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řidělení bytu v DPS Jezerní 1281,  Strakonice  </w:t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6.2013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Rada města:</w:t>
      </w:r>
    </w:p>
    <w:p>
      <w:pPr>
        <w:pStyle w:val="Zkladntext21"/>
        <w:autoSpaceDE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Zkladntext21"/>
        <w:autoSpaceDE w:val="false"/>
        <w:spacing w:before="0" w:after="0"/>
        <w:rPr>
          <w:b/>
          <w:b/>
          <w:bCs/>
          <w:u w:val="single"/>
        </w:rPr>
      </w:pPr>
      <w:r>
        <w:rPr>
          <w:b/>
        </w:rPr>
        <w:t xml:space="preserve">I. Souhlasí </w:t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 xml:space="preserve">s uzavřením Dohody o ukončení smlouvy o nájmu bytu č. 07-474  na užívání b.j. č. 014 v domě č.p. 1281, ul. Jezerní, Strakonice, s paní Janou Frčkovou, Strakonice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I. Souhlasí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s přidělením bytu o velikosti 2+0 a výměře 56,28 m2, číslo bytu 003 v Domě s pečovatelskou službou, Jezerní 1281, Strakonice paní Janě Frčkové, Strakonice a panu Václavu Frčkovi,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2.548 Kč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II. Souhlasí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s přidělením bytu o velikosti garsoniéra a výměře 39,52 m2, číslo bytu 014 v Domě s pečovatelskou službou, Jezerní 1281, Strakonice paní Haně Žákové, 386 01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1.776 Kč. </w:t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IV. Pověřuje</w:t>
      </w:r>
    </w:p>
    <w:p>
      <w:pPr>
        <w:pStyle w:val="TextBody"/>
        <w:spacing w:before="0" w:after="0"/>
        <w:rPr/>
      </w:pPr>
      <w:r>
        <w:rPr/>
        <w:t>starostu podpisem předmětných dohod a smluv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V. Ukládá </w:t>
      </w:r>
    </w:p>
    <w:p>
      <w:pPr>
        <w:pStyle w:val="TextBody"/>
        <w:spacing w:before="0" w:after="0"/>
        <w:rPr>
          <w:color w:val="000000"/>
        </w:rPr>
      </w:pPr>
      <w:r>
        <w:rPr/>
        <w:t>sociálnímu a majetkovému odboru provést schválené usnese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Michal Pelíšek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a sociální komise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ind w:left="0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text3"/>
    <w:basedOn w:val="Normal"/>
    <w:qFormat/>
    <w:pPr>
      <w:spacing w:before="100" w:after="100"/>
    </w:pPr>
    <w:rPr/>
  </w:style>
  <w:style w:type="paragraph" w:styleId="Zkladntext21">
    <w:name w:val="zkladntext21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12:00Z</dcterms:created>
  <dc:creator>sv</dc:creator>
  <dc:description/>
  <dc:language>en-US</dc:language>
  <cp:lastModifiedBy>Havrdová M</cp:lastModifiedBy>
  <cp:lastPrinted>2013-06-12T09:44:00Z</cp:lastPrinted>
  <dcterms:modified xsi:type="dcterms:W3CDTF">2013-06-14T06:23:00Z</dcterms:modified>
  <cp:revision>3</cp:revision>
  <dc:subject/>
  <dc:title>Městský úřad Strakonice</dc:title>
</cp:coreProperties>
</file>