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32"/>
        </w:rPr>
      </w:pPr>
      <w:r>
        <w:rPr>
          <w:sz w:val="32"/>
        </w:rPr>
        <w:t>107/0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"/>
        <w:rPr/>
      </w:pPr>
      <w:r>
        <w:rPr/>
        <w:t xml:space="preserve">Smlouva o poskytnutí grantu na projekt </w:t>
      </w:r>
    </w:p>
    <w:p>
      <w:pPr>
        <w:pStyle w:val="Zkladntext2"/>
        <w:rPr>
          <w:sz w:val="20"/>
        </w:rPr>
      </w:pPr>
      <w:r>
        <w:rPr/>
        <w:t>"Zřízení bezpečnostních prvků na místní komunikaci Bezděkovská, Strakonice – II. etapa"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9. červ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TextBody"/>
        <w:rPr/>
      </w:pPr>
      <w:r>
        <w:rPr/>
        <w:t>s uzavřením Smlouvy o poskytnutí grantu č. SD/OEZI/429/13 v rámci Grantového programu Jihočeského kraje - Grantový program Podpora zřízení bezpečnostních prvků na pozemních komunikacích, na projekt „Zřízení bezpečnostních prvků na místní komunikaci Bezděkovská, Strakonice – II. etapa“, mezi městem Strakonice, Velké náměstí 2, Strakonice a Jihočeským krajem, U Zimního stadionu 1952/2, České Budějovice. Výše grantu činí 181.310,- Kč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TextBody"/>
        <w:rPr/>
      </w:pPr>
      <w:r>
        <w:rPr/>
        <w:t xml:space="preserve">starostu města podpisem předmětné smlouvy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 uzavřít předmětnou smlouv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Věra Samková, odbor rozvoj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both"/>
        <w:rPr>
          <w:sz w:val="22"/>
          <w:u w:val="none"/>
        </w:rPr>
      </w:pPr>
      <w:r>
        <w:rPr>
          <w:sz w:val="22"/>
          <w:u w:val="none"/>
        </w:rPr>
        <w:t xml:space="preserve">Krajský úřad Jihočeského kraje vyhlásil dne 21.2.2013 Grantový program Akčního plánu programu rozvoje Jihočeského kraje – GP Podpora zřízení bezpečnostních prvků na pozemních komunikacích. </w:t>
      </w:r>
    </w:p>
    <w:p>
      <w:pPr>
        <w:pStyle w:val="Zkladntext2"/>
        <w:jc w:val="both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Zkladntext2"/>
        <w:jc w:val="both"/>
        <w:rPr/>
      </w:pPr>
      <w:r>
        <w:rPr>
          <w:sz w:val="22"/>
          <w:szCs w:val="22"/>
          <w:u w:val="none"/>
        </w:rPr>
        <w:t xml:space="preserve">Město Strakonice podalo žádost o poskytnutí grantu na realizaci projektu </w:t>
      </w:r>
      <w:r>
        <w:rPr>
          <w:sz w:val="22"/>
          <w:u w:val="none"/>
        </w:rPr>
        <w:t>„Zřízení bezpečnostních prvků na místní komunikaci Bezděkovská, Strakonice – II. etapa“</w:t>
      </w:r>
      <w:r>
        <w:rPr>
          <w:sz w:val="22"/>
          <w:szCs w:val="22"/>
          <w:u w:val="none"/>
        </w:rPr>
        <w:t xml:space="preserve">, jehož záměrem </w:t>
      </w:r>
      <w:r>
        <w:rPr>
          <w:sz w:val="22"/>
          <w:u w:val="none"/>
        </w:rPr>
        <w:t>je provést nasvětlení několika přechodů pro chodce v ul. Bezděkovská (lokalizace: střední část ulici Bezděkovská, přechody pro chodce v blízkosti sochy F.L.Čelakovského). Přechody pro chodce jsou zde příliš dlouhé a nacházejí se na poměrně hodně frekventované místní komunikaci.</w:t>
      </w:r>
    </w:p>
    <w:p>
      <w:pPr>
        <w:pStyle w:val="Zkladntext2"/>
        <w:jc w:val="both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TextBody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Na základě této žádosti byl městu Strakonice poskytnut příspěvek z KÚ Jihočeského kraje ve výši 181.310,- Kč. Poskytnutí této částky je podmíněno podpisem Smlouvy o poskytnutí grantu, jejíž návrh byl městu Strakonice předložen k posouzení.</w:t>
      </w:r>
    </w:p>
    <w:p>
      <w:pPr>
        <w:pStyle w:val="Zkladn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říloha:</w:t>
      </w:r>
    </w:p>
    <w:p>
      <w:pPr>
        <w:pStyle w:val="Zkladntext2"/>
        <w:jc w:val="both"/>
        <w:rPr>
          <w:sz w:val="22"/>
          <w:u w:val="none"/>
        </w:rPr>
      </w:pPr>
      <w:r>
        <w:rPr>
          <w:sz w:val="22"/>
          <w:u w:val="none"/>
        </w:rPr>
        <w:t>Smlouva o poskytnutí grantu v rámci Grantového programu Jihočeského kraje - Grantový program Podpora zřízení bezpečnostních prvků na pozemních komunikacích, na projekt „Zřízení bezpečnostních prvků na místní komunikaci Bezděkovská, Strakonice – II. etapa“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39:00Z</dcterms:created>
  <dc:creator>Bc. Milan Šopinec</dc:creator>
  <dc:description/>
  <dc:language>en-US</dc:language>
  <cp:lastModifiedBy>Samkova</cp:lastModifiedBy>
  <cp:lastPrinted>2013-06-04T08:53:00Z</cp:lastPrinted>
  <dcterms:modified xsi:type="dcterms:W3CDTF">2013-06-07T05:52:00Z</dcterms:modified>
  <cp:revision>13</cp:revision>
  <dc:subject/>
  <dc:title>129/12</dc:title>
</cp:coreProperties>
</file>