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8/1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) Martina Kopecká, Strakonice – prodloužení Smlouvy o nájmu bytu</w:t>
      </w:r>
    </w:p>
    <w:p>
      <w:pPr>
        <w:pStyle w:val="TextBody"/>
        <w:rPr/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Kopeckou, Strakonice, přičemž předmětem dodatku bude prodloužení nájmu bytu o další 1/2 rok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) Uzavření dodatku k nájemní smlouvě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widowControl/>
        <w:rPr/>
      </w:pPr>
      <w:r>
        <w:rPr/>
        <w:t xml:space="preserve">s uzavřením dodatku k nájemní smlouvě č. 2012-178  ze dne 30.4.2012, uzavřené mezi městem Strakonice a panem Václavem Pilcem, Písek, jehož předmětem bude </w:t>
      </w:r>
      <w:r>
        <w:rPr>
          <w:szCs w:val="24"/>
        </w:rPr>
        <w:t xml:space="preserve">snížení výše záloh a paušálních částek na služby spojené s nájmem s platností od 1.6.2013 a to následovně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áloha na dodávku teplé vody –  původně 500,- Kč/měsíc – od 1.6.2013  výše zálohy stanovena na částku 200,- Kč/měsíc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záloha na dodávku el. energie (společné prostory) – ve smlouvě stanovena částka  1.200,- Kč/měsíc – od 1.6.2013 přesunuto do paušálů za služby s částkou 500,- Kč/měsíc. Ostatní výše záloh a paušálních částek na služby zůstanou v původně stanovené výši.</w:t>
      </w:r>
    </w:p>
    <w:p>
      <w:pPr>
        <w:pStyle w:val="BodyText32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Normal"/>
        <w:rPr/>
      </w:pPr>
      <w:r>
        <w:rPr/>
        <w:t>starostu města podpisem přísluš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František Ťuka, Radošovice - uzavření dodatku č. 1 na pronájem pozemku p.č. 532/84 v k.ú.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dodatku č. 1 k nájemní smlouvě, jež byla původně uzavřena mezi manželi Beránkovými a  panem Františkem Ťukou, Radošovice, jehož  předmětem  bude  pronájem pozemku p.č. 532/84 o výměře 25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Strakonice za účelem provozování zemědělské činnosti za cenu 11,-Kč/rok na dobu neurčitou s 3-měsíční  výpovědní lhůto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/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/>
      </w:pPr>
      <w:r>
        <w:rPr/>
        <w:t xml:space="preserve">4) RENGL s.r.o., Zákopnická 354/11, 460 14 Liberec, zastoupená panem Jaroslavem Renglem, ředitelem společnosti – žádost o souhlas s úpravou informačně-propagačních plakátovacích ploch – vyhlášení záměr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hlášením záměru na pronájem části pozemku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- p.č. 619/2 v k.ú. Strakonice – Luční ul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- p.č. 636/1 v k.ú. Přední Ptákovice – Povážská ulice x Karla Dvořáka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- p.č. 97/3 v k.ú. Strakonice  - Ellerova ulice,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 účelem umístění, napojení  a provozování vlastních nosičů plakátovacích ploch v rámci MIOS, tj. výlep informačních materiálů (i třetích subjektů), kdy dojde ke zdvojení  výlepových ploch, tzn. k napojení na již stávající plakátovací plochy, za minimální cenu  2.000,- Kč ročně za jednu plakátovací plochu + DPH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Konkrétní umístění každého nosiče plakátovacích ploch bude před osazením na předmět nájmu  písemně odsouhlaseno architektem města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hlášením záměru na pronájem části pozemku p.č. st. 308 v k.ú. Strakonice – ulice U Svaté Markéty, a části pozemku p.č. 787/1 v k.ú. Strakonice – Sídliště 1.máje, za účelem zdvojení výlepových ploch,  vzhledem k tomu, že umístění dalších plakátovacích ploch v těchto lokalitách není vhodné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5) Pronájem tržnice u kostela Svaté Markéty – stanovení podmínek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končením nájemních smluv výpovědí se stávajícími nájemci na část pozemku p.č. st. 308 o výměře cca 15 -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za účelem umístění vlastního prodejního stánku, k 31. srpnu 2013, a to z důvodu instalace nových prodejních stánků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Jedná se o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í smlouvu číslo 2013 – 009, uzavřenou s panem Františkem Wohlmutem, Strakonice – Dražejov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í smlouvu číslo 2012 – 180, uzavřenou s paní Jaroslavou Štěpánovou, Nihošovice, Volyně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ájemní smlouvu číslo 2012 – 182, uzavřenou s panem Danielem Šimonem, Doubravice 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sz w:val="24"/>
          <w:u w:val="none"/>
        </w:rPr>
        <w:t xml:space="preserve">nájemní smlouvu číslo 2012 – 183, uzavřenou s paní Annou Polákovou, Strakonice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ájemní smlouvu číslo 2013 - 250, uzavřenou se společností MANHO CZ  s.r.o., Písecká 35, Vodňany,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ých výpovědí</w:t>
      </w:r>
    </w:p>
    <w:p>
      <w:pPr>
        <w:pStyle w:val="TextBody"/>
        <w:rPr>
          <w:sz w:val="24"/>
        </w:rPr>
      </w:pPr>
      <w:r>
        <w:rPr>
          <w:sz w:val="24"/>
        </w:rPr>
        <w:t>I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vyhlášením záměru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na pronájem čtyř kusů prodejních stánků o půdorysech každého stánku  cca 2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četně pozemku pod markízou, umístěných  na částech  pozemku p.č. st. 308 v k.ú. Strakonice, každý o  velikosti cca 2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výší nájmu za užívání 1 stánku 3.800,- Kč měsíčně  v případě uzavření  nájemní smlouvy na dobu určitou 12 měsíců, bez DPH + inflace + náklady na služby a energie  dle poměrových  měřidel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cenou pronájmu 5.320,- Kč měsíčně  v případě uzavření nájemní smlouvy na 6 měsíců, bez DPH + náklady na služby a energie  dle poměrových  měřidel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na pronájem tří kusů prodejních stánků o půdorysech každého stánku cca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četně pozemku pod markízou, umístěných  na částech pozemku p.č. st. 308 v k.ú. Strakonice, každý o velikosti cca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výší nájmu za užívání 1 stánku 3.500,- Kč měsíčně v případě uzavření nájemní smlouvy na dobu určitou 12 měsíců, bez DPH + inflace + náklady na služby a energie  dle poměrových  měřidel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výší nájmu za užívání 1 stánku 4.900,- Kč měsíčně  v případě uzavření nájemní smlouvy na dobu určitou 6 měsíců bez DPH + náklady na služby a energie dle poměrových  měřidel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na pronájem jednoho  kusu prodejního gastro  stánku o půdorysu stánku  cca 2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četně pozemku pod markízou, umístěného na části  pozemku p.č. st. 308 v k.ú. Strakonice o velikosti 2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výší nájmu za užívání 1 stánku 4.500,- Kč měsíčně  v případě uzavření nájemní smlouvy na dobu určitou   12 měsíců, bez DPH + inflace + náklady na služby a energie  dle poměrových  měřidel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výší nájmu za užívání 1 stánku 6.300,- Kč měsíčně v případě uzavření nájemní smlouvy na dobu určitou 6 měsíců bez DPH + náklady na služby a energie  dle poměrových  měřidel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na pronájem dvou kusů prodejních gastro stánků o půdorysech každého stánku        cca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četně pozemku pod markízou, umístěných na částech  pozemku             p.č. st. 308 v k.ú. Strakonice každý o velikosti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cenou pronájmu 4.000,- Kč měsíčně  v případě uzavření nájemní smlouvy na dobu určitou 12 měsíců, bez DPH + inflace + náklady na služby a energie  dle poměrových  měřidel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minimální výší nájmu za užívání 1 stánku 5.600,- Kč měsíčně v případě uzavření nájemní smlouvy na dobu určitou 6 měsíců bez DPH + náklady na služby a energie  dle poměrových  měřidel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na pronájem dvou kusů stánků se sociálním zázemím + sklad a úklidová komora o půdorysech každého stánku cca 1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umístěných na částech pozemků p.č. st. 308, každý o velikosti  cca 1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še v k.ú.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 ceně nájmu za užívání prodejního stánku je  zahrnuto užívání společného sociálního zařízení a úklidové komory, dále náklady za spotřebu elektrické energie, vody, kdy budoucí uživatelé prodejních stánků mají právo toto sociální zařízení užívat, ale i povinnost o něj pečovat.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 gastro stánků je ve výši nájmu zahrnuto užívání společného sociálního zařízení určeného pro veřejnost a skladu,  dále náklady za spotřebu elektrické energie, vody, kdy budoucí uživatelé prodejních gastro stánků mají právo toto sociální zařízení užívat, ale i povinnost o něj pečovat. </w:t>
      </w:r>
    </w:p>
    <w:p>
      <w:pPr>
        <w:pStyle w:val="TextBody"/>
        <w:rPr>
          <w:sz w:val="24"/>
        </w:rPr>
      </w:pPr>
      <w:r>
        <w:rPr>
          <w:sz w:val="24"/>
        </w:rPr>
        <w:t>IV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případě,  že bude nájemní smlouva na užívání prodejního stánku na pozemku p.č. st. 308, v k.ú. Strakonice uzavřena na dobu 12-ti měsíců, s automatickým prodlužováním předmětné smlouvy, a to v případě, že budoucí nájemce bude  plnit řádně povinnosti nájemce stanovené předmětnou smlouvou.</w:t>
      </w:r>
    </w:p>
    <w:p>
      <w:pPr>
        <w:pStyle w:val="TextBody"/>
        <w:rPr>
          <w:sz w:val="24"/>
        </w:rPr>
      </w:pPr>
      <w:r>
        <w:rPr>
          <w:sz w:val="24"/>
        </w:rPr>
        <w:t>V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případě více zájemců o jeden prodejní stánek, že výběr jednoho nájemce bude řešen  obálkovou metodou.</w:t>
      </w:r>
    </w:p>
    <w:p>
      <w:pPr>
        <w:pStyle w:val="TextBody"/>
        <w:rPr>
          <w:sz w:val="24"/>
        </w:rPr>
      </w:pPr>
      <w:r>
        <w:rPr>
          <w:sz w:val="24"/>
        </w:rPr>
        <w:t>V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rozčleněním zbývající  plochy tržnice (plocha, která nebude pronajata)  na místa určená pro zábor,  a to 6 ploch o velikosti 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dále 4 plochy o velikosti  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.</w:t>
      </w:r>
    </w:p>
    <w:p>
      <w:pPr>
        <w:pStyle w:val="TextBody"/>
        <w:rPr>
          <w:sz w:val="24"/>
        </w:rPr>
      </w:pPr>
      <w:r>
        <w:rPr>
          <w:sz w:val="24"/>
        </w:rPr>
        <w:t>V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aby kontrola prodejců a užívané plochy (tj. vymezených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)  byla na tržnici prováděna  městskou policií Strakonice.</w:t>
      </w:r>
    </w:p>
    <w:p>
      <w:pPr>
        <w:pStyle w:val="TextBody"/>
        <w:rPr>
          <w:sz w:val="24"/>
        </w:rPr>
      </w:pPr>
      <w:r>
        <w:rPr>
          <w:sz w:val="24"/>
        </w:rPr>
        <w:t>V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aby sortiment prodeje v případě nájemních smluv byl řešen vždy individuálně při uzavírání nájemních smluv  a v případě záboru veřejného prostranství se řídil tržním řádem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Ukončení nájemní smlouvy </w:t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Heading1"/>
        <w:spacing w:lineRule="atLeast" w:line="0"/>
        <w:jc w:val="both"/>
        <w:rPr>
          <w:b w:val="false"/>
          <w:b w:val="false"/>
          <w:bCs/>
        </w:rPr>
      </w:pPr>
      <w:r>
        <w:rPr>
          <w:b w:val="false"/>
          <w:bCs/>
        </w:rPr>
        <w:t>s revokací  části I. usnesení č. 2809/2013 (104/4c) ze dne 22.5.2013, týkajícího se  ukončení nájemní smlouvy č. 2011-403 uzavřené dne 21.12.2011 mezi městem Strakonice a panem Milanem Šmídem, Strakonice, na pronájem garážového stání č. 20,   a sice dohodou ke dni 30.6.2013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 ukončením nájemní smlouvy č. 2012-390 uzavřené s městem Strakonice dne 26.10.2012, jejímž předmětem je pronájem garážového stání č. 8 v objektu Leknínová 1392, Strakonice,   a sice dohodou ke dni 30.6.2013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tarostu města podpisem příslušné dohody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u w:val="single"/>
        </w:rPr>
        <w:t xml:space="preserve">IV. Souhlasí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e zveřejněním záměru na pronájem garážového stání č. 8 v objektu Leknínová 1392, Strakonice.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7)  Uzavření  dodatku k nájemní smlouvě 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szCs w:val="20"/>
        </w:rPr>
        <w:t>s uzavřením dodatku k nájemní smlouvě č. 2012-249 uzavřené dne 30.7.2012 mezi městem Strakonice a Oblastní charitou Strakonice, jehož předmětem bude rozšíření předmětu nájmu  o 1 místnost v  objektu č.p. 772 v ul. Krále Jiřího z Poděbrad ve  Strakonicích, konkrétně      o místnost o výměře 3,6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na konci spojovací chodby mezi administrativní budovou            a garážemi MÚ, za podmínek uvedených v nájemní smlouvě, s tím, že v souvislosti se zvětšením výměry pronajatých nebytových prostorů. dojde ke zvýšení nájemného za místnost o výměře 3,6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. 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I. Pověřuje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  <w:t>starostu města podpisem příslušného dodatku.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8) Pronájem nebytového prostoru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bCs/>
        </w:rPr>
        <w:t xml:space="preserve">s vyhlášením záměru na </w:t>
      </w:r>
      <w:r>
        <w:rPr>
          <w:szCs w:val="20"/>
        </w:rPr>
        <w:t xml:space="preserve">pronájem nebytového prostoru </w:t>
      </w:r>
      <w:r>
        <w:rPr/>
        <w:t>o výměře 25 m</w:t>
      </w:r>
      <w:r>
        <w:rPr>
          <w:vertAlign w:val="superscript"/>
        </w:rPr>
        <w:t>2</w:t>
      </w:r>
      <w:r>
        <w:rPr/>
        <w:t xml:space="preserve">, konkrétně se jedná  o 2 místnosti a chodbu nacházející se v přízemí administrativní budovy v objektu čp. 772 v ul. Krále Jiřího z Poděbrad ve Strakonicích, na poz. p.č.st. 800/2  v k.ú. Strakonice, obci      a okrese Strakonice, </w:t>
      </w:r>
      <w:r>
        <w:rPr>
          <w:bCs/>
        </w:rPr>
        <w:t>WC je společné s dalšími nájemci v administrativní budově.</w:t>
      </w:r>
    </w:p>
    <w:p>
      <w:pPr>
        <w:pStyle w:val="Normal"/>
        <w:spacing w:before="0" w:after="15"/>
        <w:ind w:right="60" w:hanging="0"/>
        <w:jc w:val="both"/>
        <w:rPr>
          <w:b/>
          <w:b/>
          <w:u w:val="single"/>
        </w:rPr>
      </w:pPr>
      <w:r>
        <w:rPr>
          <w:b/>
          <w:u w:val="single"/>
        </w:rPr>
        <w:t>II. Souhlasí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bCs/>
        </w:rPr>
        <w:t xml:space="preserve">s uzavřením nájemní smlouvy mezi městem Strakonice a paní Marií Krejčovou, Strakonice, jejímž předmětem bude pronájem </w:t>
      </w:r>
      <w:r>
        <w:rPr>
          <w:szCs w:val="20"/>
        </w:rPr>
        <w:t xml:space="preserve">nebytového prostoru </w:t>
      </w:r>
      <w:r>
        <w:rPr/>
        <w:t>o výměře 25 m</w:t>
      </w:r>
      <w:r>
        <w:rPr>
          <w:vertAlign w:val="superscript"/>
        </w:rPr>
        <w:t>2</w:t>
      </w:r>
      <w:r>
        <w:rPr/>
        <w:t xml:space="preserve">, konkrétně se jedná o 2 místnosti a chodbu nacházející se v přízemí administrativní budovy v objektu čp.  772 v ul. Krále Jiřího z Poděbrad ve Strakonicích, na poz. p.č.st. 800/2  v k.ú. Strakonice, obci a okrese Strakonice, </w:t>
      </w:r>
      <w:r>
        <w:rPr>
          <w:bCs/>
        </w:rPr>
        <w:t xml:space="preserve">WC je společné s dalšími nájemci v administrativní budově, s tím,  že  nájemní  smlouva  bude  uzavřena  na dobu  29 dnů,  za nájemné  ve výši 500,-Kč. </w:t>
      </w:r>
    </w:p>
    <w:p>
      <w:pPr>
        <w:pStyle w:val="Normal"/>
        <w:spacing w:before="0" w:after="15"/>
        <w:ind w:right="60" w:hanging="0"/>
        <w:jc w:val="both"/>
        <w:rPr>
          <w:b/>
          <w:b/>
          <w:u w:val="single"/>
        </w:rPr>
      </w:pPr>
      <w:r>
        <w:rPr>
          <w:b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>
          <w:bCs/>
        </w:rPr>
      </w:pPr>
      <w:r>
        <w:rPr>
          <w:bCs/>
        </w:rPr>
        <w:t>starostu města podpisem příslušné smlouv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 Žádost o povolení sjezdu </w:t>
      </w:r>
    </w:p>
    <w:p>
      <w:pPr>
        <w:pStyle w:val="Heading8"/>
        <w:rPr/>
      </w:pPr>
      <w:r>
        <w:rPr/>
        <w:t>Žadatel: Martin a Petra Kurschovi, 386 01 Strakonice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sz w:val="24"/>
        </w:rPr>
      </w:pPr>
      <w:r>
        <w:rPr>
          <w:sz w:val="24"/>
        </w:rPr>
        <w:t xml:space="preserve">Souhlasí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povolením sjezdu z místní komunikace Leknínová na pozemku 1371/131 přes pozemek p.č. KN 1371/146, vše ve vlastnictví města Strakonice, na pozemek v budoucím vlastnictví žadatele p.č. KN 1371/170, vše v k.ú.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ouhlas je podmíněn doložením souhlasného stanoviska policie a souhlasného vyjádření správců inženýrských sítí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nto souhlas nenahrazuje rozhodnutí o povolení sjezdu příslušným silničním správním úřadem (MěÚ Strakonice, odbor dopravy) ani povolení k provedení sjezdu (MěÚ Strakonice, stavební úřad)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;Tahoma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;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3"/>
      <w:ind w:left="51" w:right="51" w:hanging="0"/>
      <w:jc w:val="both"/>
      <w:outlineLvl w:val="8"/>
    </w:pPr>
    <w:rPr>
      <w:b/>
      <w:bCs/>
      <w:color w:val="FF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ffiliate">
    <w:name w:val="affiliate"/>
    <w:basedOn w:val="Normal"/>
    <w:qFormat/>
    <w:pPr/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vbloku">
    <w:name w:val="Text v bloku"/>
    <w:basedOn w:val="Normal"/>
    <w:qFormat/>
    <w:pPr>
      <w:spacing w:before="0" w:after="13"/>
      <w:ind w:left="51" w:right="51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3:00Z</dcterms:created>
  <dc:creator>Ivana Kučerová</dc:creator>
  <dc:description/>
  <dc:language>en-US</dc:language>
  <cp:lastModifiedBy>Havrdová M</cp:lastModifiedBy>
  <cp:lastPrinted>2013-06-05T13:12:00Z</cp:lastPrinted>
  <dcterms:modified xsi:type="dcterms:W3CDTF">2013-06-14T06:19:00Z</dcterms:modified>
  <cp:revision>7</cp:revision>
  <dc:subject/>
  <dc:title>106/1</dc:title>
</cp:coreProperties>
</file>