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/>
          <w:i/>
          <w:i/>
          <w:iCs/>
          <w:sz w:val="32"/>
          <w:szCs w:val="28"/>
          <w:u w:val="single"/>
        </w:rPr>
      </w:pPr>
      <w:r>
        <w:rPr>
          <w:b w:val="false"/>
          <w:bCs/>
          <w:i/>
          <w:iCs/>
          <w:sz w:val="32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108/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Technické služby Strakonice s.r.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Žádost o zproštění povinnosti platit poplatek za umístění reklamy na sloupy V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 projednání v RM dne 19. 6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Návrh n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RM po projednání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souhlasí se zproštěním povinnosti platit poplatek za umístění dočasných reklamních tabulí na sloupy VO na území města Strakonice pro společnost Technické služby Strakonice s.r.o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ind w:firstLine="708"/>
        <w:rPr/>
      </w:pPr>
      <w:r>
        <w:rPr>
          <w:sz w:val="24"/>
          <w:u w:val="single"/>
        </w:rPr>
        <w:t>Vypracoval:</w:t>
      </w:r>
      <w:r>
        <w:rPr>
          <w:sz w:val="24"/>
        </w:rPr>
        <w:t xml:space="preserve">    ing. Ludvík Němejc</w:t>
        <w:tab/>
        <w:t>– ředitel společnosti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Předkládá:</w:t>
      </w:r>
      <w:r>
        <w:rPr>
          <w:sz w:val="24"/>
        </w:rPr>
        <w:t xml:space="preserve">       ing. Ludvík Němejc</w:t>
        <w:tab/>
        <w:t>– ředitel společnost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Důvodová zpráva: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še společnost tímto žádá o zproštění povinnosti hradit poplatek za umístění dočasných reklamních tabulí na sloupy veřejného osvětlení na území města Strakonic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Inzerce z těchto tabulí slouží prakticky výhradně pro propagaci akcí městského zahradnictví a náklady spojené s hrazením poplatků se promítají do hospodaření střediska údržby zeleně – zahrada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Inzercí se částečně kompenzuje obtížná dopravní dostupnost předmětné lokality a oživuje ekonomika a propagace provozního střediska společnosti stoprocentně vlastněné městem Strakonic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proštěním povinnosti platit poplatek nezaniká povinnost společnosti jednat s referátem dopravy městského úřadu o povolení reklamní tabule na sloupy VO umístit!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418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006" w:dyaOrig="10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6.45pt;margin-top:0.8pt;width:17.95pt;height:1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072158" r:id="rId1"/>
      </w:object>
    </w: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21:00Z</dcterms:created>
  <dc:creator>František Slavík</dc:creator>
  <dc:description/>
  <dc:language>en-US</dc:language>
  <cp:lastModifiedBy>Havrdová M</cp:lastModifiedBy>
  <cp:lastPrinted>2013-06-12T10:26:00Z</cp:lastPrinted>
  <dcterms:modified xsi:type="dcterms:W3CDTF">2013-06-14T05:52:00Z</dcterms:modified>
  <cp:revision>6</cp:revision>
  <dc:subject/>
  <dc:title>Ceník TS Strakonice s</dc:title>
</cp:coreProperties>
</file>