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07/9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Smlouva o obstarání díla na realizaci dětského hřiště se společností Lidl Česká republika v.o.s., Nárožní 1359/11, Praha 5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9. červ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s uzavřením smlouvy o obstarání díla na bezplatnou realizaci dětského hřiště (tzv. Rákosníčkova) v ceníkové ceně 1.488.484,- Kč se společností Lidl Česká republika v.o.s., Nárožní 1359/11, Praha 5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widowControl w:val="false"/>
        <w:autoSpaceDE w:val="false"/>
        <w:jc w:val="both"/>
        <w:rPr/>
      </w:pPr>
      <w:r>
        <w:rPr/>
        <w:t>starostu města k podpisu předmětné smlouvy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tabs>
          <w:tab w:val="clear" w:pos="5103"/>
        </w:tabs>
        <w:rPr/>
      </w:pPr>
      <w:r>
        <w:rPr/>
        <w:t>III. Ukládá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odboru rozvoje předložit předmětnou smlouvu k podpisu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anovisko odboru rozvoje: </w:t>
      </w:r>
      <w:r>
        <w:rPr/>
        <w:t>odbor rozvoje doporučuje přijmout navržené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ypracoval: </w:t>
      </w:r>
      <w:r>
        <w:rPr/>
        <w:t>Ing. arch. David Andrlík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říloha</w:t>
      </w:r>
      <w:r>
        <w:rPr/>
        <w:t>: návrh smlouvy o obstarání díla</w:t>
      </w:r>
    </w:p>
    <w:p>
      <w:pPr>
        <w:pStyle w:val="Normal"/>
        <w:rPr/>
      </w:pPr>
      <w:r>
        <w:rPr/>
        <w:tab/>
        <w:t xml:space="preserve">  situace se zakreslením umístění dětského hřiště, zeleně a komunikace pro pěší</w:t>
      </w:r>
      <w:r>
        <w:br w:type="page"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Důvodová zpráva</w:t>
      </w:r>
    </w:p>
    <w:p>
      <w:pPr>
        <w:pStyle w:val="Zkladntext3"/>
        <w:rPr/>
      </w:pPr>
      <w:r>
        <w:rPr/>
        <w:t>Smlouva o obstarání díla na realizaci dětského hřiště se společností Lidl Česká republika v.o.s., Nárožní 1359/11, Praha 5</w:t>
      </w:r>
    </w:p>
    <w:p>
      <w:pPr>
        <w:pStyle w:val="Normal"/>
        <w:rPr/>
      </w:pPr>
      <w:r>
        <w:rPr/>
      </w:r>
    </w:p>
    <w:p>
      <w:pPr>
        <w:pStyle w:val="Zkladntext2"/>
        <w:spacing w:before="60" w:after="0"/>
        <w:rPr/>
      </w:pPr>
      <w:r>
        <w:rPr/>
        <w:t>Město Strakonice je jedno z 19 měst, kde bude v letošním roce společnost Lidl Česká republika v.o.s. realizovat dětské hřiště – tzv. Rákosníčkovo hřiště.</w:t>
      </w:r>
    </w:p>
    <w:p>
      <w:pPr>
        <w:pStyle w:val="Zkladntext2"/>
        <w:spacing w:before="60" w:after="0"/>
        <w:rPr/>
      </w:pPr>
      <w:r>
        <w:rPr/>
        <w:t>V současné době probíhají mezi městem Strakonice a společností Lidl jednání, která upřesňují umístění hřiště (zápůjčka předmětného pozemku, zákresy inženýrských sítí, územní souhlas s umístěním dětského hřiště, zábor veřejného prostranství na slavnostní otevření apod.), jeho realizaci i samotné fungování. Hřiště v celkové hodnotě 1.488.484 Kč bude umístěno na volné ploše, která navazuje na parkoviště u obchodního domu Lidl ve Strakonicích (pozemek p.č. 1248/6 v k.ú. Strakonice, který je v majetku města Strakonice). Dětské</w:t>
      </w:r>
      <w:r>
        <w:rPr>
          <w:szCs w:val="23"/>
        </w:rPr>
        <w:t xml:space="preserve"> hřiště bude mít rozměry 14 x 17 m a bude sestaveno z celkem 8 herních prvků od švédského výrobce. </w:t>
      </w:r>
      <w:r>
        <w:rPr/>
        <w:t xml:space="preserve">Herní prvky určené pro děti od 2 do 5 let: multifunkční herní sestava s Rákosníčkem – prolézačka, houpačka tzv. typu „Hnízdo“, dvě pružinové houpačky, pískoviště. </w:t>
      </w:r>
      <w:r>
        <w:rPr>
          <w:szCs w:val="23"/>
        </w:rPr>
        <w:t>Herní prvky určené pro děti od 2 do 12 let: houpačka, kolotoč, herní domeček. Hřiště bude oploceno a jeho součástí bude i mobiliář (5 laviček, 2 odpadkové koše a tabule na informační a provozní řád). Vzhledem k okolnosti, že město Strakonice získalo absolutně nejvyšší počet hlasů v hlasovací soutěži o realizaci dětského hřiště (anketa probíhala začátkem roku), společnost Lidl zrealizuje nad rámec slibovaného projektu výsadbu navazující zeleně – jedná se o 6 stromů zastiňující plochu hřiště (druhy stromů byly zvoleny na základě dohody s odborem životního prostředí).</w:t>
      </w:r>
    </w:p>
    <w:p>
      <w:pPr>
        <w:pStyle w:val="Zkladntext2"/>
        <w:spacing w:before="60" w:after="0"/>
        <w:rPr>
          <w:szCs w:val="23"/>
        </w:rPr>
      </w:pPr>
      <w:r>
        <w:rPr>
          <w:szCs w:val="23"/>
        </w:rPr>
        <w:t>Zpřístupnění dětského hřiště je plánováno chodníkem z jeho východní strany, realizaci chodníku řeší odbor majetkový ve spolupráci s odborem rozvoje.</w:t>
      </w:r>
    </w:p>
    <w:p>
      <w:pPr>
        <w:pStyle w:val="Zkladntext2"/>
        <w:spacing w:before="60" w:after="0"/>
        <w:rPr>
          <w:szCs w:val="23"/>
        </w:rPr>
      </w:pPr>
      <w:r>
        <w:rPr>
          <w:szCs w:val="23"/>
        </w:rPr>
        <w:t>Realizace dětského hřiště bude probíhat od 1. července 2013, slavnostní otevření je plánováno na sobotu 13. července 2013.</w:t>
      </w:r>
    </w:p>
    <w:p>
      <w:pPr>
        <w:pStyle w:val="Zkladntext2"/>
        <w:spacing w:before="60" w:after="0"/>
        <w:rPr>
          <w:szCs w:val="23"/>
        </w:rPr>
      </w:pPr>
      <w:r>
        <w:rPr>
          <w:szCs w:val="23"/>
        </w:rPr>
        <w:t>Návrh smlouvy byl konzultován s právničkou města. Návrh smlouvy o obstarání díla je přílohou.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25:00Z</dcterms:created>
  <dc:creator>Slámová Marta</dc:creator>
  <dc:description/>
  <dc:language>en-US</dc:language>
  <cp:lastModifiedBy>Havrdová M</cp:lastModifiedBy>
  <dcterms:modified xsi:type="dcterms:W3CDTF">2013-06-14T05:51:00Z</dcterms:modified>
  <cp:revision>4</cp:revision>
  <dc:subject/>
  <dc:title>Městský úřad Strakonice</dc:title>
</cp:coreProperties>
</file>