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8/12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9. červ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u w:val="single"/>
        </w:rPr>
      </w:pPr>
      <w:r>
        <w:rPr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1) Vyhodnocení nabídek v souvislosti s výběrem odběratele na odkup dřevní hmoty z lesů města Strakonice v období červen 2013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hodnocením poptávkového řízení provedeného komisí pro otevírání obálek, posouzení a hodnocení nabídek pro výběr odběratele dřevní hmoty z lesů města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ejvýhodnější nabídka byla podána firmou CHANA – DW s.r.o., Zábrodí 120, 549 41 Červený Kostelec, korespondenční adresa: Víska 34, 387 19 Čestice, za cenu 355.700,- Kč bez DPH, tj. za celkovou cenu včetně DPH 430.395,- Kč, termín plnění v průběhu měsíce června roku 2013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s firmou CHANA – DW s.r.o., Zábrodí 120, 549 41 Červený Kostelec, korespondenční adresa: Víska 34, 387 19 Čestice, za cenu 355.700,- Kč bez DPH, tj. za celkovou cenu včetně DPH 430.395,- Kč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widowControl w:val="false"/>
        <w:rPr/>
      </w:pPr>
      <w:r>
        <w:rPr/>
        <w:t>2) Zrušení otevřeného podlimitního řízení dle zák. 137/2006 Sb. na stavební práce: „Stavební úpravy – Strakonice, Velké náměstí čp. 1, čp. 2, čp. 270“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I. Rozhodla</w:t>
      </w:r>
    </w:p>
    <w:p>
      <w:pPr>
        <w:pStyle w:val="Zkladntext3"/>
        <w:widowControl w:val="false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rušit zadávací řízení na stavební práce: „Stavební úpravy – Strakonice, Velké náměstí čp. 1, čp. 2, čp. 270“, dle § 84 odst. 1 písm. e) zákona č. 137/2006 Sb., o veřejných zakázkách, ve znění pozdějších předpisů, z důvodu obdržení pouze jedné nabídky.</w:t>
      </w:r>
    </w:p>
    <w:p>
      <w:pPr>
        <w:pStyle w:val="Zkladntext3"/>
        <w:widowControl w:val="false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3"/>
        <w:widowControl w:val="false"/>
        <w:rPr/>
      </w:pPr>
      <w:r>
        <w:rPr/>
        <w:t>3) Otevřené podlimitní řízení dle zák. 137/2006 Sb. na stavební práce: „Stavební úpravy – Strakonice, Velké náměstí čp. 1, čp. 2, čp. 270“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BodyText3"/>
        <w:widowControl/>
        <w:rPr>
          <w:b/>
          <w:b/>
        </w:rPr>
      </w:pPr>
      <w:r>
        <w:rPr/>
        <w:t>RM po projednání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I. Rozhodla</w:t>
      </w:r>
    </w:p>
    <w:p>
      <w:pPr>
        <w:pStyle w:val="Normal"/>
        <w:rPr/>
      </w:pPr>
      <w:r>
        <w:rPr/>
        <w:t>zadat podlimitní veřejnou zakázku na realizaci stavby „Stavební úpravy – Strakonice, Velké náměstí čp. 1, čp. 2, čp. 270“ v otevřeném řízení dle zákona č.137/2006 Sb., o veřejných zakázkách, v platném znění, za stejných podmínek jako předchozí zadávací řízení, schválené RM dne 17.4.2013 pod č. usnesení 2717/2013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Rozhod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že jediným hodnotícím kriteriem je nejnižší nabídková cena bez DPH.</w:t>
      </w:r>
    </w:p>
    <w:p>
      <w:pPr>
        <w:pStyle w:val="Zkladntext3"/>
        <w:rPr>
          <w:rFonts w:eastAsia="Arial Unicode MS;Tahoma"/>
          <w:sz w:val="24"/>
        </w:rPr>
      </w:pPr>
      <w:r>
        <w:rPr>
          <w:sz w:val="24"/>
        </w:rPr>
        <w:t>III. Jmenuje</w:t>
      </w:r>
    </w:p>
    <w:p>
      <w:pPr>
        <w:pStyle w:val="Normal"/>
        <w:jc w:val="both"/>
        <w:rPr/>
      </w:pPr>
      <w:r>
        <w:rPr/>
        <w:t>členy komise pro otevírání obálek a hodnocení nabídek ve složení:</w:t>
      </w:r>
    </w:p>
    <w:p>
      <w:pPr>
        <w:pStyle w:val="BodyText31"/>
        <w:widowControl/>
        <w:rPr/>
      </w:pPr>
      <w:r>
        <w:rPr/>
        <w:t>1. člen  Mgr. Ing. Pavel Vondrys</w:t>
      </w:r>
    </w:p>
    <w:p>
      <w:pPr>
        <w:pStyle w:val="BodyText31"/>
        <w:widowControl/>
        <w:rPr/>
      </w:pPr>
      <w:r>
        <w:rPr/>
        <w:t>2. člen Ing. Jana Narovcová</w:t>
      </w:r>
    </w:p>
    <w:p>
      <w:pPr>
        <w:pStyle w:val="BodyText31"/>
        <w:widowControl/>
        <w:rPr/>
      </w:pPr>
      <w:r>
        <w:rPr/>
        <w:t>3. člen Jaroslav Houska</w:t>
      </w:r>
    </w:p>
    <w:p>
      <w:pPr>
        <w:pStyle w:val="BodyText31"/>
        <w:widowControl/>
        <w:rPr/>
      </w:pPr>
      <w:r>
        <w:rPr/>
        <w:t>4. člen Ing. Oldřich Švehla</w:t>
      </w:r>
    </w:p>
    <w:p>
      <w:pPr>
        <w:pStyle w:val="BodyText31"/>
        <w:widowControl/>
        <w:rPr/>
      </w:pPr>
      <w:r>
        <w:rPr/>
        <w:t>5. člen Ing. Jan Tůma</w:t>
      </w:r>
    </w:p>
    <w:p>
      <w:pPr>
        <w:pStyle w:val="BodyText31"/>
        <w:widowControl/>
        <w:rPr/>
      </w:pPr>
      <w:r>
        <w:rPr/>
        <w:t xml:space="preserve">6. člen Ing. Ludvík Němejc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7. člen zástupce Jihočeské hospodářské komory</w:t>
      </w:r>
    </w:p>
    <w:p>
      <w:pPr>
        <w:pStyle w:val="BodyText31"/>
        <w:widowControl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rPr/>
      </w:pPr>
      <w:r>
        <w:rPr/>
        <w:t>1. náhradník Ing. Pavel Pavel</w:t>
      </w:r>
    </w:p>
    <w:p>
      <w:pPr>
        <w:pStyle w:val="BodyText31"/>
        <w:widowControl/>
        <w:rPr/>
      </w:pPr>
      <w:r>
        <w:rPr/>
        <w:t>2. náhradník Ing. Miloš Haiser</w:t>
      </w:r>
    </w:p>
    <w:p>
      <w:pPr>
        <w:pStyle w:val="BodyText31"/>
        <w:widowControl/>
        <w:rPr/>
      </w:pPr>
      <w:r>
        <w:rPr/>
        <w:t>3. náhradník Ing. Jan Blahout</w:t>
      </w:r>
    </w:p>
    <w:p>
      <w:pPr>
        <w:pStyle w:val="BodyText31"/>
        <w:widowControl/>
        <w:rPr/>
      </w:pPr>
      <w:r>
        <w:rPr/>
        <w:t>4. náhradník p. Michal Bezpalec</w:t>
      </w:r>
    </w:p>
    <w:p>
      <w:pPr>
        <w:pStyle w:val="BodyText31"/>
        <w:widowControl/>
        <w:rPr/>
      </w:pPr>
      <w:r>
        <w:rPr/>
        <w:t>5. náhradník Ing. Bc. Stanislav Štěpánek</w:t>
      </w:r>
    </w:p>
    <w:p>
      <w:pPr>
        <w:pStyle w:val="BodyText31"/>
        <w:widowControl/>
        <w:rPr/>
      </w:pPr>
      <w:r>
        <w:rPr/>
        <w:t>6. náhradník p. Václav Šrámek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7. náhradník zástupce Jihočeské hospodářské komory</w:t>
      </w:r>
    </w:p>
    <w:p>
      <w:pPr>
        <w:pStyle w:val="BodyText31"/>
        <w:widowControl/>
        <w:rPr/>
      </w:pPr>
      <w:r>
        <w:rPr/>
        <w:t>hlas poradní: Mgr. Miroslava Nejdlová</w:t>
      </w:r>
    </w:p>
    <w:p>
      <w:pPr>
        <w:pStyle w:val="BodyText31"/>
        <w:widowControl/>
        <w:rPr>
          <w:b/>
          <w:b/>
          <w:bCs/>
        </w:rPr>
      </w:pPr>
      <w:r>
        <w:rPr>
          <w:b/>
          <w:bCs/>
        </w:rPr>
        <w:t>I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</w:t>
      </w:r>
    </w:p>
    <w:p>
      <w:pPr>
        <w:pStyle w:val="BodyText31"/>
        <w:widowControl/>
        <w:rPr/>
      </w:pPr>
      <w:r>
        <w:rPr/>
        <w:t xml:space="preserve">zakázky.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 Žádost o souhlas s umístěním terénního schodiště na pozemek v majetku města Strakonice a následné podstoupení práv a povinností ze SP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color w:val="000000"/>
          <w:szCs w:val="24"/>
        </w:rPr>
        <w:t xml:space="preserve">s umístěním a vybudováním </w:t>
      </w:r>
      <w:r>
        <w:rPr/>
        <w:t>vyrovnávacího schodiště na pozemku v majetku města Strakonice p.č. 1149/3 v  k. ú. Strakonice, přičemž investorem stavby tohoto schodiště bude společnost AstenJohnson, s.r.o., Bezová 1658, 147 14 Praha 4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dohody se společností AstenJohnson, s.r.o., Bezová 1658, 147 14 Praha 4, jejímž předmětem bude postoupení práv a povinností ze  stavebního povolení na akci „Výstavba vyrovnávacího schodiště na parc. č. 1149/3, k. ú. Strakonice“ z města Strakonice na společnost AstenJohnson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5) Margita Cinová, Strakonice – žádost o přidělení bytové jednotky v Bažantnici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Nesouhlasí 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 přidělením bytové jednotky v domě č.p. 518 Bažantnice paní Margitě Cinové, Strakonice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/>
        <w:t>6) Dodatek č. 1 ke smlouvě o dodávce a montáži kontejnerových buněk „Prodejní stánky a jejich zázem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s uzavřením dodatku č. 1 ke smlouvě o dodávce a montáži kontejnerových buněk se společností ZRUP Příbram a.s., Žežická 522, 261 01 Příbram VII, v souvislosti s akcí „Prodejní stánky a jejich zázemí“. Předmětem tohoto dodatku je snížení ceny díla o </w:t>
        <w:br/>
        <w:t>109.690,- Kč bez DPH. Cena díla je tedy 4.288.825,- Kč bez DPH, tj. 5.189.478,25 Kč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k podpisu předmětného dodatku č.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Arial Unicode MS;Tahoma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;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3"/>
      <w:ind w:left="51" w:right="51" w:hanging="0"/>
      <w:jc w:val="both"/>
      <w:outlineLvl w:val="8"/>
    </w:pPr>
    <w:rPr>
      <w:b/>
      <w:bCs/>
      <w:color w:val="FF000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ffiliate">
    <w:name w:val="affiliate"/>
    <w:basedOn w:val="Normal"/>
    <w:qFormat/>
    <w:pPr/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vbloku">
    <w:name w:val="Text v bloku"/>
    <w:basedOn w:val="Normal"/>
    <w:qFormat/>
    <w:pPr>
      <w:spacing w:before="0" w:after="13"/>
      <w:ind w:left="51" w:right="51" w:hanging="0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Tahoma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24:00Z</dcterms:created>
  <dc:creator>Ivana Kučerová</dc:creator>
  <dc:description/>
  <dc:language>en-US</dc:language>
  <cp:lastModifiedBy>Havrdová M</cp:lastModifiedBy>
  <cp:lastPrinted>2013-06-19T14:23:00Z</cp:lastPrinted>
  <dcterms:modified xsi:type="dcterms:W3CDTF">2013-06-19T12:47:00Z</dcterms:modified>
  <cp:revision>3</cp:revision>
  <dc:subject/>
  <dc:title>106/1</dc:title>
</cp:coreProperties>
</file>