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08/17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Vypůjčení pánského sokolského kroje z Muzea středního Pootaví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 uzavřením smlouvy o výpůjčce pánského sokolského kroje číslo 45/96 mezi městem Strakonice a Muzeem středního Pootaví Strakonice z důvodu pořádání akce Strakonické historické domy ožívají za magického úplňku 23. června 2013.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/>
      </w:pPr>
      <w:r>
        <w:rPr/>
        <w:t>starostu města podpisem smlouvy v předloženém znění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Odbor školství a cestovního ruchu doporučuje RM souhlasit s výše uvedeným usnesením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a:</w:t>
        <w:tab/>
        <w:tab/>
      </w:r>
      <w:r>
        <w:rPr/>
        <w:t>Michaela Zábranská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odbor školství a C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  <w:tab/>
        <w:tab/>
      </w:r>
      <w:r>
        <w:rPr/>
        <w:t>Ing. Libuše Řeřábková</w:t>
      </w:r>
    </w:p>
    <w:p>
      <w:pPr>
        <w:pStyle w:val="Normal"/>
        <w:rPr/>
      </w:pPr>
      <w:r>
        <w:rPr/>
        <w:tab/>
        <w:tab/>
        <w:t xml:space="preserve">            vedoucí odboru školství a 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30:00Z</dcterms:created>
  <dc:creator>Michaela Zábranská</dc:creator>
  <dc:description/>
  <dc:language>en-US</dc:language>
  <cp:lastModifiedBy>Michaela Zábranská</cp:lastModifiedBy>
  <cp:lastPrinted>2013-06-19T14:04:00Z</cp:lastPrinted>
  <dcterms:modified xsi:type="dcterms:W3CDTF">2013-06-19T12:48:00Z</dcterms:modified>
  <cp:revision>3</cp:revision>
  <dc:subject/>
  <dc:title>108/17 </dc:title>
</cp:coreProperties>
</file>