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10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10. července  2013 v kanceláři starosty po skončení jednání ZM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MěÚSS – ubytování v 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Odměna ředitele ZŠ Strakonice, ul. Jiřího z Poděbrad 882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3. Majetkové záležitosti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/>
      </w:pPr>
      <w:r>
        <w:rPr/>
        <w:t xml:space="preserve">4. Uzavření Dodatku č. 5 k Rámcové smlouvě číslo VS/15435, uzavřené dne 26.3.2003 mezi městem 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/>
      </w:pPr>
      <w:r>
        <w:rPr/>
        <w:t xml:space="preserve">    </w:t>
      </w:r>
      <w:r>
        <w:rPr/>
        <w:t xml:space="preserve">Strakonice a Telefónica Czech Republic, a.s. , Za Brumlovkou 266/2, 140 22 Praha 4 – Michle, IČ: 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/>
      </w:pPr>
      <w:r>
        <w:rPr/>
        <w:t xml:space="preserve">    </w:t>
      </w:r>
      <w:r>
        <w:rPr/>
        <w:t>60193336, jehož předmětem je prodloužení stávající smlouvy  o další 24 měsíců.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3. července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3-04-03T13:05:00Z</cp:lastPrinted>
  <dcterms:modified xsi:type="dcterms:W3CDTF">2013-07-03T11:01:00Z</dcterms:modified>
  <cp:revision>1570</cp:revision>
  <dc:subject/>
  <dc:title> </dc:title>
</cp:coreProperties>
</file>