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0/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Odměna ředitele ZŠ Strakonice, ul. Jiřího z Poděbrad 882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7.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Normal"/>
        <w:widowControl w:val="false"/>
        <w:autoSpaceDE w:val="false"/>
        <w:jc w:val="both"/>
        <w:rPr/>
      </w:pPr>
      <w:r>
        <w:rPr/>
        <w:t>udělení odměny za 2. pololetí školního roku 2012/2013 řediteli ZŠ Strakonice, ul. Jiřího z Poděbrad 882 dle předloženého návrhu, který je samostatnou přílohou usnesení RM uloženou na odboru školství a CR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left" w:pos="708" w:leader="none"/>
          <w:tab w:val="left" w:pos="5103" w:leader="none"/>
        </w:tabs>
        <w:rPr/>
      </w:pPr>
      <w:r>
        <w:rPr/>
        <w:t>II. Ukládá</w:t>
      </w:r>
    </w:p>
    <w:p>
      <w:pPr>
        <w:pStyle w:val="TextBody"/>
        <w:rPr/>
      </w:pPr>
      <w:r>
        <w:rPr/>
        <w:t>odboru školství a cestovního ruchu zajistit splnění výše uvedeného usnesení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M schválit udělení odměny řediteli ZŠ Strakonice, ul. Jiřího z Poděbrad za 2. pololetí školního roku 2012/2013 dle předloženého návrh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Libuše Řeřábková, vedoucí odboru školství a cestovního ruch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Normal"/>
        <w:jc w:val="both"/>
        <w:rPr/>
      </w:pPr>
      <w:r>
        <w:rPr/>
        <w:t>Odměna je navržena v souvislosti se žádostí Mgr. Mráze o uvolnění z vedoucího pracovního místa ředitele ZŠ Strakonice, ul. Jiřího z Poděbrad 882 k 31.7.2013. Návrh je v souladu s § 134 zákona č. 262/2006 Sb., zákoník práce, v platném znění a v souladu se Zásadami pro stanovení výše příplatku za vedení, poskytování osobního příplatku, zvláštního příplatku a poskytování odměn ředitelům základních škol a mateřských škol, které zřizuje město Strakonice. Výše odměny je navržena na základě zhodnocení činnosti ředitele základní školy a jeho mimoškolních aktivit. Odměna je hrazena z prostředků státního rozpočt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51:00Z</dcterms:created>
  <dc:creator>Libuše Řeřábková, Ing.</dc:creator>
  <dc:description/>
  <dc:language>en-US</dc:language>
  <cp:lastModifiedBy>Havrdová M</cp:lastModifiedBy>
  <cp:lastPrinted>2012-03-22T15:10:00Z</cp:lastPrinted>
  <dcterms:modified xsi:type="dcterms:W3CDTF">2013-07-03T13:05:00Z</dcterms:modified>
  <cp:revision>3</cp:revision>
  <dc:subject/>
  <dc:title>134/13</dc:title>
</cp:coreProperties>
</file>