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sz w:val="28"/>
        </w:rPr>
        <w:t>15/2</w:t>
      </w:r>
    </w:p>
    <w:p>
      <w:pPr>
        <w:pStyle w:val="Heading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u w:val="none"/>
        </w:rPr>
      </w:pPr>
      <w:r>
        <w:rPr>
          <w:sz w:val="28"/>
          <w:u w:val="none"/>
        </w:rPr>
        <w:t>Návrh usnesení ZM</w:t>
      </w:r>
    </w:p>
    <w:p>
      <w:pPr>
        <w:pStyle w:val="Heading2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Výběr peněžního ústavu na poskytnutí  bankovních služeb ve formě úvěru či úvěrových linek nebo směnečného emisního program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jednání v ZM dne 10. července 2013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Zastupitelstvo města</w:t>
      </w:r>
    </w:p>
    <w:p>
      <w:pPr>
        <w:pStyle w:val="Normal"/>
        <w:rPr/>
      </w:pPr>
      <w:r>
        <w:rPr/>
        <w:t>po projednání předloženého návrhu: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>vyhodnocení výběrového řízení provedeného komisí pro otevírání obálek, posouzení a hodnocení nabídek na „Poskytnutí  bankovních služeb ve formě úvěru či úvěrových linek nebo směnečného emisního programu“ v celkovém objemu 213 000 000,- Kč na refinancování stávajících úvěrů, tj. kontokorentního úvěru a investičního úvěru na rekonstrukci ČOV a doplnění kanalizace. Nejvýhodnější nabídku podala Komerční banka, a.s., se sídlem Na Příkopě 33 čp. 969, 114 07 Praha 1, za cenu 31 971 885,75 Kč formou směnečného emisního programu s lineární amortizací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směnečném programu a Smlouvy o administraci směnečného programu s vítězným uchazečem, tj. Komerční bankou, a.s., se sídlem Na Příkopě 33 čp. 969, 114 07 Praha 1, v předloženém znění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íslušných smlu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finančního odboru:</w:t>
      </w:r>
      <w:r>
        <w:rPr/>
        <w:t xml:space="preserve"> Finanční odbor doporučuje schválit předložené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pracovala a předkládá: Ing. Jitka Šochmanová, vedoucí finančního odbor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42:00Z</dcterms:created>
  <dc:creator>Vaňková </dc:creator>
  <dc:description/>
  <dc:language>en-US</dc:language>
  <cp:lastModifiedBy>mackova</cp:lastModifiedBy>
  <cp:lastPrinted>2013-06-27T10:42:00Z</cp:lastPrinted>
  <dcterms:modified xsi:type="dcterms:W3CDTF">2013-06-28T07:02:00Z</dcterms:modified>
  <cp:revision>4</cp:revision>
  <dc:subject/>
  <dc:title>Zadávací dokumentace </dc:title>
</cp:coreProperties>
</file>