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/>
          <w:i/>
          <w:iCs/>
          <w:szCs w:val="28"/>
          <w:u w:val="single"/>
        </w:rPr>
      </w:pPr>
      <w:r>
        <w:rPr/>
        <w:t xml:space="preserve">   </w:t>
      </w:r>
      <w:r>
        <w:rPr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1/13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4. července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1) Ukončení nájemní smlouvy </w:t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Zkladntext3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Zkladntext3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>
          <w:b/>
          <w:bCs/>
          <w:color w:val="000000"/>
          <w:u w:val="single"/>
        </w:rPr>
        <w:t>I. Souhlasí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 xml:space="preserve">s ukončením nájemní smlouvy č. 99-017 uzavřené dne 28.5.1996 mezi  městem Strakonice     a panem Josefem Váchou, bytem původně Tržní 1153, Strakonice, nyní Zdíkov 333,  jejímž předmětem je pronájem garáže č. 22, nacházející se v budově na st.p.č. 3273 v k.ú. Strakonice  (protější tribuna Křemelka), a sice dohodou ke dni 31.7.2013.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 xml:space="preserve">starostu města podpisem příslušné dohody.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I. Souhlasí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>se zveřejněním záměru na pronájem garáže č. 22, nacházející se v budově na st.p.č. 3273 v k.ú. Strakonice  (protější tribuna Křemelka).</w:t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) Žádost Jaroslava Skřivana – SUNIRE, se sídlem U Markéty 58, Strakonice </w:t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RM 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. Souhlasí </w:t>
      </w:r>
    </w:p>
    <w:p>
      <w:pPr>
        <w:pStyle w:val="BodyText32"/>
        <w:widowControl/>
        <w:rPr/>
      </w:pPr>
      <w:r>
        <w:rPr/>
        <w:t>s ukončením nájemní smlouvy č. 00-079  uzavřené dne 1.7.2000 mezi  městem Strakonice     a Jaroslavem Skřivanem - SUNIRE, se sídlem U Markéty 58, Strakonice, na pronájem nebytového prostoru u bytového domu čp. 57 v ul. U Markéty ve Strakonicích (sklad o  výměře skladovacího prostoru 28,3 m</w:t>
      </w:r>
      <w:r>
        <w:rPr>
          <w:vertAlign w:val="superscript"/>
        </w:rPr>
        <w:t>2</w:t>
      </w:r>
      <w:r>
        <w:rPr/>
        <w:t>)  + WC o výměře 1,15 m</w:t>
      </w:r>
      <w:r>
        <w:rPr>
          <w:vertAlign w:val="superscript"/>
        </w:rPr>
        <w:t>2</w:t>
      </w:r>
      <w:r>
        <w:rPr/>
        <w:t xml:space="preserve"> v přízemí domu čp. 58 v ul. U Markéty ve Strakonicích, a sice dohodou ke dni 31.12.2013.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2"/>
        <w:widowControl/>
        <w:rPr/>
      </w:pPr>
      <w:r>
        <w:rPr/>
        <w:t>starostu města podpisem příslušné dohody.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I. Souhlasí </w:t>
      </w:r>
    </w:p>
    <w:p>
      <w:pPr>
        <w:pStyle w:val="BodyText32"/>
        <w:widowControl/>
        <w:rPr/>
      </w:pPr>
      <w:r>
        <w:rPr/>
        <w:t>se zveřejněním záměru na pronájem nebytového prostoru o výměře 28,3 m</w:t>
      </w:r>
      <w:r>
        <w:rPr>
          <w:vertAlign w:val="superscript"/>
        </w:rPr>
        <w:t>2</w:t>
      </w:r>
      <w:r>
        <w:rPr/>
        <w:t xml:space="preserve"> (nepodsklepený přízemní sklad) u bytového domu čp. 57 v ul. U Markéty ve Strakonicích a WC o výměře  1,15 m</w:t>
      </w:r>
      <w:r>
        <w:rPr>
          <w:vertAlign w:val="superscript"/>
        </w:rPr>
        <w:t xml:space="preserve">2 </w:t>
      </w:r>
      <w:r>
        <w:rPr/>
        <w:t xml:space="preserve"> v přízemí domu čp. 58 v ul. U Markéty ve Strakonicích.</w:t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3) Žádost o souhlas s podnájmem třetí osobě </w:t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Zkladntext3"/>
        <w:rPr>
          <w:sz w:val="24"/>
        </w:rPr>
      </w:pPr>
      <w:r>
        <w:rPr>
          <w:sz w:val="24"/>
        </w:rPr>
        <w:t>Návrh usnesení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Normal"/>
        <w:spacing w:before="0" w:after="15"/>
        <w:ind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spacing w:before="0" w:after="15"/>
        <w:ind w:right="60" w:hanging="0"/>
        <w:jc w:val="both"/>
        <w:rPr/>
      </w:pPr>
      <w:r>
        <w:rPr>
          <w:szCs w:val="20"/>
        </w:rPr>
        <w:t>s podnájmem části budovy č.p. 274 v ul. Raisova ve Strakonicích (konkrétně místnosti           o výměře 17,5 m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v přízemí budovy), jejímž nájemcem je spol. Technické služby Strakonice s.r.o. se sídlem Raisova 274, Strakonice na základě Smlouvy  o nájmu nebytových prostor     a ostatních ploch č. 03-243 uzavřené s městem Strakonice dne 20.8.2003, následující třetí osobě: </w:t>
      </w:r>
    </w:p>
    <w:p>
      <w:pPr>
        <w:pStyle w:val="Normal"/>
        <w:spacing w:before="0" w:after="15"/>
        <w:ind w:right="60" w:hanging="0"/>
        <w:jc w:val="both"/>
        <w:rPr>
          <w:szCs w:val="20"/>
        </w:rPr>
      </w:pPr>
      <w:r>
        <w:rPr>
          <w:szCs w:val="20"/>
        </w:rPr>
        <w:t xml:space="preserve">- I. RTN s.r.o. – Praha, jedná se o spol., která by zde zřídila kancelář, zabývající                          se rozúčtováváním např. tepla pro koncové uživatele bytů. </w:t>
      </w:r>
    </w:p>
    <w:p>
      <w:pPr>
        <w:pStyle w:val="Normal"/>
        <w:spacing w:before="0" w:after="15"/>
        <w:ind w:right="60" w:hanging="0"/>
        <w:jc w:val="both"/>
        <w:rPr>
          <w:szCs w:val="20"/>
        </w:rPr>
      </w:pPr>
      <w:r>
        <w:rPr>
          <w:szCs w:val="20"/>
        </w:rPr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>
          <w:b/>
          <w:bCs/>
          <w:sz w:val="28"/>
          <w:u w:val="single"/>
        </w:rPr>
        <w:t>4) Žádost spol</w:t>
      </w:r>
      <w:r>
        <w:rPr>
          <w:sz w:val="28"/>
          <w:u w:val="single"/>
        </w:rPr>
        <w:t xml:space="preserve">. </w:t>
      </w:r>
      <w:r>
        <w:rPr>
          <w:b/>
          <w:bCs/>
          <w:sz w:val="28"/>
          <w:u w:val="single"/>
        </w:rPr>
        <w:t>Euroškola Strakonice střední odborná škola s.r.o.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BodyText3"/>
        <w:widowControl/>
        <w:rPr>
          <w:color w:val="000000"/>
          <w:szCs w:val="24"/>
        </w:rPr>
      </w:pPr>
      <w:r>
        <w:rPr>
          <w:color w:val="000000"/>
          <w:szCs w:val="24"/>
        </w:rPr>
        <w:t>RM  po projednání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  Souhlasí</w:t>
      </w:r>
    </w:p>
    <w:p>
      <w:pPr>
        <w:pStyle w:val="TextBody"/>
        <w:rPr>
          <w:sz w:val="24"/>
        </w:rPr>
      </w:pPr>
      <w:r>
        <w:rPr>
          <w:sz w:val="24"/>
        </w:rPr>
        <w:t>s uzavřením dodatku č. 10  k  nájemní smlouvě č. 94-003 uzavřené mezi městem Strakonice   a Euroškolou Strakonice střední odbornou školou s.r.o.,  jehož předmětem bude  snížení nájemného z pronájmu budovy čp. 361 v ul. Husova ve Strakonicích  o 25 % na dobu 1 roku a sice od 1.8.2013 do 31.7.2014,  nájemci Euroškole Strakonice střední odborné škole s.r.o. 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uje</w:t>
      </w:r>
    </w:p>
    <w:p>
      <w:pPr>
        <w:pStyle w:val="TextBody"/>
        <w:rPr>
          <w:sz w:val="24"/>
        </w:rPr>
      </w:pPr>
      <w:r>
        <w:rPr>
          <w:sz w:val="24"/>
        </w:rPr>
        <w:t xml:space="preserve">starostu města podpisem příslušného dodatku. </w:t>
      </w:r>
    </w:p>
    <w:p>
      <w:pPr>
        <w:pStyle w:val="Normal"/>
        <w:spacing w:before="0" w:after="15"/>
        <w:ind w:right="6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  <w:u w:val="singl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55:00Z</dcterms:created>
  <dc:creator>Ivana Kučerová</dc:creator>
  <dc:description/>
  <dc:language>en-US</dc:language>
  <cp:lastModifiedBy>mackova</cp:lastModifiedBy>
  <cp:lastPrinted>2013-07-17T10:41:00Z</cp:lastPrinted>
  <dcterms:modified xsi:type="dcterms:W3CDTF">2013-07-18T06:42:00Z</dcterms:modified>
  <cp:revision>3</cp:revision>
  <dc:subject/>
  <dc:title>10x/x</dc:title>
</cp:coreProperties>
</file>