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111/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70 - 7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července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>RO  č. 70  ve výši  2 738 372,- Kč</w:t>
      </w:r>
    </w:p>
    <w:p>
      <w:pPr>
        <w:pStyle w:val="Normal"/>
        <w:jc w:val="both"/>
        <w:rPr/>
      </w:pPr>
      <w:r>
        <w:rPr/>
        <w:t>Zpětná dotace ze strukturálního fondu ERDF na realizaci projektu „Revitalizace sídliště Mír, Strakonice – I. etapa“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71  ve výši  4 998,- Kč</w:t>
      </w:r>
    </w:p>
    <w:p>
      <w:pPr>
        <w:pStyle w:val="Normal"/>
        <w:jc w:val="both"/>
        <w:rPr/>
      </w:pPr>
      <w:r>
        <w:rPr/>
        <w:t>Dotace z Jihočeského kraje na pokrytí prvotních nákladů v rámci řešení krizové situace při povodních po vytrvalých deštích v červnu 2013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72  ve výši  1 112 933,81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zálohová platba  transferu ze státního rozpočtu a EU pro ZŠ Povážská, Strakonice na projekt OP VK „Moderně a interaktivně ve výuce“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73  ve výši  8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Zvýšení rozpočtu na položce Zdravé město na úhradu nákladů spojených s realizací zdravotně preventivní akce „Udělej něco pro zdraví“. Rozpočtové opatření bude kryto z úhrady za realizaci akce a reklamy od Nemocnice Strakonice, a.s. a Zdravotní pojišťovny MVČR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70 - 73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70 - 73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07:00Z</dcterms:created>
  <dc:creator>Roháčková</dc:creator>
  <dc:description/>
  <dc:language>en-US</dc:language>
  <cp:lastModifiedBy>Jankovco</cp:lastModifiedBy>
  <cp:lastPrinted>2013-07-17T10:06:00Z</cp:lastPrinted>
  <dcterms:modified xsi:type="dcterms:W3CDTF">2013-07-18T06:42:00Z</dcterms:modified>
  <cp:revision>4</cp:revision>
  <dc:subject/>
  <dc:title>133/9 – na stůl</dc:title>
</cp:coreProperties>
</file>