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1/1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Užití znaku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e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</w:rPr>
      </w:pPr>
      <w:r>
        <w:rPr/>
        <w:t>s užitím znaku města Strakonice v připravované knize, která bude navazovat na knihu Stará Otava mezi Strakonicemi a Pískem autorů Jiřího Fröhlicha, Erbenova 1546, 397 01 Písek a Jaroslavy Pixové, Putim 42, 397 01 Pís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 knize bude na úvodní straně znak města Strakonice s připomínkou, že vznikla za finanční podpory města Strakonice. Dále bude město Strakonice uvedeno také na plakátech, při představení této knihy na besedách apod. </w:t>
      </w:r>
    </w:p>
    <w:p>
      <w:pPr>
        <w:pStyle w:val="Normal"/>
        <w:jc w:val="both"/>
        <w:rPr/>
      </w:pPr>
      <w:r>
        <w:rPr/>
        <w:t>Kniha bude navazovat na knihu Stará Otava mezi Strakonicemi a Pískem a bude zaměřena na město Strakonice, jeho mlýny, mosty, voroplavbu, rýžování zlata a povodn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8:00Z</dcterms:created>
  <dc:creator>Michaela Zábranská</dc:creator>
  <dc:description/>
  <dc:language>en-US</dc:language>
  <cp:lastModifiedBy>Michaela Zábranská</cp:lastModifiedBy>
  <cp:lastPrinted>2013-07-10T14:02:00Z</cp:lastPrinted>
  <dcterms:modified xsi:type="dcterms:W3CDTF">2013-07-18T06:40:00Z</dcterms:modified>
  <cp:revision>3</cp:revision>
  <dc:subject/>
  <dc:title>102/6</dc:title>
</cp:coreProperties>
</file>