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24"/>
          <w:szCs w:val="28"/>
          <w:u w:val="single"/>
        </w:rPr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1/10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4.7.2013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Poskytnutí přístřeší – Volfová Bohuslava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Použít bytovou jednotku 1+0 v ul. Budovatelská 614, číslo bytu 003, I. kategorie v </w:t>
      </w:r>
    </w:p>
    <w:p>
      <w:pPr>
        <w:pStyle w:val="TextBody"/>
        <w:rPr/>
      </w:pPr>
      <w:r>
        <w:rPr/>
        <w:t>1. nadzemním podlaží domu, jako přístřeší pro Volfovou Bohuslavu, formou smlouvy o nájmu na dobu 6 měsíců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převzít vyklizený byt na adrese Havlíčkova 364/I, Strakonice a poskytnout přístřeš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Revokace usnesení 2865/2013(106/3) – neprodloužení nájemní smlouvy Sivák Julius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revokovat usnesení  2865/2013(106/3) a netrvat na výpovědi nájmu z bytu panu Sivákovi Juliov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ponechat v platnosti původní smlouvu na dobu určitou tj. do 31.12.2013.</w:t>
      </w:r>
    </w:p>
    <w:p>
      <w:pPr>
        <w:pStyle w:val="TextBody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3:00Z</dcterms:created>
  <dc:creator>Správa BH</dc:creator>
  <dc:description/>
  <dc:language>en-US</dc:language>
  <cp:lastModifiedBy>mackova</cp:lastModifiedBy>
  <cp:lastPrinted>2013-07-16T07:06:00Z</cp:lastPrinted>
  <dcterms:modified xsi:type="dcterms:W3CDTF">2013-07-18T06:40:00Z</dcterms:modified>
  <cp:revision>5</cp:revision>
  <dc:subject/>
  <dc:title>147/11</dc:title>
</cp:coreProperties>
</file>