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2/7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7. srp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od 9. srpna 2013 do 8. srpna 2014 – oslavy, večírky – </w:t>
      </w:r>
      <w:r>
        <w:rPr>
          <w:bCs/>
        </w:rPr>
        <w:t xml:space="preserve">reprodukovaná a živá hudba – Vodárenská 262, 38601 Strakonice – pořádá Karel Krýsl, 38601 Strakonice, nepravidelně pátky a soboty </w:t>
      </w:r>
      <w:r>
        <w:rPr>
          <w:b/>
        </w:rPr>
        <w:t>od 22:00 – 02:00</w:t>
      </w:r>
      <w:r>
        <w:rPr>
          <w:bCs/>
        </w:rPr>
        <w:t>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/>
        </w:rPr>
        <w:t xml:space="preserve">23. srpna, 6. září, 13. září a 20. září 2013 – koncerty strakonických skupin – </w:t>
      </w:r>
      <w:r>
        <w:rPr>
          <w:bCs/>
        </w:rPr>
        <w:t xml:space="preserve">Ostrov, Podskalí – pořádá Michal Polata, 38601 Strakonice, </w:t>
      </w:r>
      <w:r>
        <w:rPr>
          <w:b/>
        </w:rPr>
        <w:t>od 22:00 – 24:0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31. srpna 2013</w:t>
      </w:r>
      <w:r>
        <w:rPr>
          <w:bCs/>
        </w:rPr>
        <w:t xml:space="preserve"> – </w:t>
      </w:r>
      <w:r>
        <w:rPr>
          <w:b/>
        </w:rPr>
        <w:t xml:space="preserve">Ostrov Open Air párty vol. 2 - </w:t>
      </w:r>
      <w:r>
        <w:rPr>
          <w:bCs/>
        </w:rPr>
        <w:t xml:space="preserve">koncert kapel Bags, Čutací meruna, Krwawý koleno, Stix – Ostrov, Podskalí - pořádá Jan Roub, 38601 Strakonice,  </w:t>
      </w:r>
      <w:r>
        <w:rPr>
          <w:b/>
        </w:rPr>
        <w:t>od 22:00 – 02:0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/>
        </w:rPr>
        <w:t xml:space="preserve">4., 25. října, 15. a 16. listopadu 2013 – kurz společenského tance a výchovy, prodloužená a věneček – </w:t>
      </w:r>
      <w:r>
        <w:rPr>
          <w:bCs/>
        </w:rPr>
        <w:t xml:space="preserve">velký sál MěKD Strakonice – pořádá Dana Kohoutová, 38601 Strakonice, </w:t>
      </w:r>
      <w:r>
        <w:rPr>
          <w:b/>
        </w:rPr>
        <w:t>od 22:00 do 23:3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doporučuje u žádosti p. Karla Krýsla povolit hudební produkci jen do 24:00 a zkrátit hudební produkci akce Ostrov Open Air párty vol. 2. Ke kurzu společenského tance a výchovy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9:00Z</dcterms:created>
  <dc:creator>Mestanova</dc:creator>
  <dc:description/>
  <dc:language>en-US</dc:language>
  <cp:lastModifiedBy>Havrdová M</cp:lastModifiedBy>
  <cp:lastPrinted>2013-08-07T13:16:00Z</cp:lastPrinted>
  <dcterms:modified xsi:type="dcterms:W3CDTF">2013-08-07T12:35:00Z</dcterms:modified>
  <cp:revision>15</cp:revision>
  <dc:subject/>
  <dc:title>Městský úřad Strakonice</dc:title>
</cp:coreProperties>
</file>