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2/5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srp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 xml:space="preserve">1) Žádost o doplnění usnesení RM č. 1938/2012 ze dne 22.8.2012  o pozemky v majetku města Strakonice dotčené uložením plynovodního potrubí v rámci stavby „Rekonstrukce NTL ul. MUDr. Hradeckého a Lidická, Strakonice; 14990013704/001 - St“.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GK Plavec – Michalec, Geodetická kancelář s.r.o., Budovcova 2530. 397 01 Pís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doplněním usnesení RM č. 1938/2012 ze dne 22.8.2012 o uložení plynovodního potrubí                do pozemků v majetku města Strakonice  </w:t>
      </w:r>
      <w:r>
        <w:rPr>
          <w:szCs w:val="24"/>
        </w:rPr>
        <w:t xml:space="preserve">p.č. KN </w:t>
      </w:r>
      <w:r>
        <w:rPr/>
        <w:t>773/6 a p.č. KN 1285/12 vše v k.ú. Strakonice, v rámci stavby „</w:t>
      </w:r>
      <w:r>
        <w:rPr>
          <w:szCs w:val="24"/>
        </w:rPr>
        <w:t>Rekonstrukce NTL ul. MUDr. Hradeckého a Lidická, Strakonice; 14990013704/001 - St</w:t>
      </w:r>
      <w:r>
        <w:rPr/>
        <w:t xml:space="preserve">“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Paní Alena Steinerová, Strakonice - uzavření dohod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Heading1"/>
        <w:jc w:val="left"/>
        <w:rPr/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dohody mezi městem Strakonice a paní Alenou Steinerovou, bytem Povážská 51, Strakonice, jejímž předmětem bude poskytnutí </w:t>
      </w:r>
      <w:r>
        <w:rPr>
          <w:bCs/>
        </w:rPr>
        <w:t xml:space="preserve">finanční kompenzace za porosty, které se nachází na zahradě přilehlé k domu č.p. 51 v Předních Ptákovicích (původní vlastník paní Steinerová, nyní ve vlastnictví města Strakonice), a to ve výši 77.660,-Kč včetně DPH.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Zkladntext2"/>
        <w:rPr>
          <w:bCs/>
        </w:rPr>
      </w:pPr>
      <w:r>
        <w:rPr>
          <w:bCs/>
        </w:rPr>
        <w:t>starostu města podpisem předmětné dohod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1:00Z</dcterms:created>
  <dc:creator>Ivana Kučerová</dc:creator>
  <dc:description/>
  <dc:language>en-US</dc:language>
  <cp:lastModifiedBy>Havrdová M</cp:lastModifiedBy>
  <cp:lastPrinted>2013-08-07T13:51:00Z</cp:lastPrinted>
  <dcterms:modified xsi:type="dcterms:W3CDTF">2013-08-07T12:31:00Z</dcterms:modified>
  <cp:revision>3</cp:revision>
  <dc:subject/>
  <dc:title>112/5a</dc:title>
</cp:coreProperties>
</file>