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14/1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Užití znaku města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4. září 2013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 užitím znaku města Strakonice k vydání reklamně informačních plakátů Strakonic firmou KOMPAKT spol. s. r. o., Ludmila Chmelíková, Pod Vodojemem 230, 342 01 Sušice II.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Plakáty budou umístěny ve vchodech bytových domů ve Strakonicích a na veřejných míste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doporučuje RM souhlasit s výše uvedeným usnesením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Bláhov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19:00Z</dcterms:created>
  <dc:creator>Michaela Bláhová</dc:creator>
  <dc:description/>
  <dc:language>en-US</dc:language>
  <cp:lastModifiedBy>mackova</cp:lastModifiedBy>
  <cp:lastPrinted>2013-08-28T13:17:00Z</cp:lastPrinted>
  <dcterms:modified xsi:type="dcterms:W3CDTF">2013-08-29T06:09:00Z</dcterms:modified>
  <cp:revision>4</cp:revision>
  <dc:subject/>
  <dc:title>113/18 </dc:title>
</cp:coreProperties>
</file>