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4/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ové znění Směrnice pro hospodaření s majetkem pro příspěvkové organizace 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Směrnice pro hospodaření s majetkem města Strakonice a Městské policie Strakonice z r. 2011 a pověření tajemníka MěÚ Strakonice schvalováním přílohy Směrnice pro hospodaření s majetkem města Strakonice a Městské policie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 v radě města dne 4.9.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autoSpaceDE w:val="false"/>
        <w:spacing w:lineRule="auto" w:line="240"/>
        <w:rPr/>
      </w:pPr>
      <w:r>
        <w:rPr/>
        <w:t>I. schvaluje</w:t>
      </w:r>
    </w:p>
    <w:p>
      <w:pPr>
        <w:pStyle w:val="BodyText3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nové znění Směrnice pro hospodaření s majetkem pro příspěvkové organizace a Směrnice pro hospodaření s majetkem města Strakonice a Městské policie Strakonice a pověřuje tajemníka MěÚ Strakonice schvalováním přílohy ke Směrnici pro hospodaření s majetkem města Strakonice a Městské policie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/>
      </w:pPr>
      <w:r>
        <w:rPr/>
        <w:t>II. pověřuje</w:t>
      </w:r>
    </w:p>
    <w:p>
      <w:pPr>
        <w:pStyle w:val="BodyText3"/>
        <w:overflowPunct w:val="true"/>
        <w:autoSpaceDE w:val="true"/>
        <w:textAlignment w:val="auto"/>
        <w:rPr/>
      </w:pPr>
      <w:r>
        <w:rPr/>
        <w:t xml:space="preserve">tajemníka MěÚ Strakonice, aby v budoucnu sám schvaloval nové znění přílohy </w:t>
      </w:r>
      <w:r>
        <w:rPr>
          <w:szCs w:val="24"/>
        </w:rPr>
        <w:t>ke Směrnici pro hospodaření s majetkem města Strakonice a Městské policie Strakon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a: </w:t>
      </w:r>
      <w:r>
        <w:rPr/>
        <w:t xml:space="preserve"> Milada Švihálková, Jana Ouředn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Bc. Ing. Stanislav Ště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BodyText3"/>
        <w:overflowPunct w:val="true"/>
        <w:autoSpaceDE w:val="true"/>
        <w:textAlignment w:val="auto"/>
        <w:rPr/>
      </w:pPr>
      <w:r>
        <w:rPr>
          <w:color w:val="000000"/>
        </w:rPr>
        <w:t xml:space="preserve">Na základě zjištěných skutečností z krajského přezkumu hospodaření za rok 2012 bylo doporučeno upřesnění finančních částek ve </w:t>
      </w:r>
      <w:r>
        <w:rPr>
          <w:szCs w:val="24"/>
        </w:rPr>
        <w:t>Směrnic</w:t>
      </w:r>
      <w:r>
        <w:rPr/>
        <w:t>i</w:t>
      </w:r>
      <w:r>
        <w:rPr>
          <w:szCs w:val="24"/>
        </w:rPr>
        <w:t xml:space="preserve"> pro hospodaření s majetkem pro příspěvkové organizace</w:t>
      </w:r>
      <w:r>
        <w:rPr>
          <w:color w:val="000000"/>
        </w:rPr>
        <w:t xml:space="preserve"> a Směrnici pro hospodaření s majetkem </w:t>
      </w:r>
      <w:r>
        <w:rPr/>
        <w:t>města Strakonice a Městské policie Strakonice. Vzhledem k výše uvedenému byly obě směrnice aktualizovány a částky upřesněny  a dále byl t</w:t>
      </w:r>
      <w:r>
        <w:rPr>
          <w:szCs w:val="24"/>
        </w:rPr>
        <w:t>ajemník MěÚ Strakonice pověřen schvalováním přílohy ke Směrnici pro hospodaření s majetkem města Strakonice a Městské policie Strakonice k 15.9. každého roku, týkající se aktualizovaného seznamu hospodářů dílčích inventarizačních komis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34:00Z</dcterms:created>
  <dc:creator>Svihalkova</dc:creator>
  <dc:description/>
  <dc:language>en-US</dc:language>
  <cp:lastModifiedBy>Havrdová M</cp:lastModifiedBy>
  <dcterms:modified xsi:type="dcterms:W3CDTF">2013-09-05T06:53:00Z</dcterms:modified>
  <cp:revision>3</cp:revision>
  <dc:subject/>
  <dc:title>114/3</dc:title>
</cp:coreProperties>
</file>