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14/4  na stůl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79 a  8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září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81  ve výši  223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z akce „Zateplení a výměna oken školní kuchyně a jídelny ZŠ F. L. Čelakovského, čp. 555, Strakonice“ , kde došlo k úspoře finančních prostředků oproti předpokladu, na akci „Stavební úpravy ul. Poděbradova, čp. 772“  na úpravu sociálního zaříz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II.  Doporučuje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M schválit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79  ve výši  572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z akce „Sídliště Mír – revitalizace“ , kde došlo k úspoře finančních prostředků oproti předpokladu, na položku „komunikace – opravy a investice“ na financování nutných stavebních úprav a oprav komunikací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/>
      </w:pPr>
      <w:r>
        <w:rPr/>
        <w:t>Finančnímu odboru rozpočtové opatření č. 81 provést a rozpočtové opatření č. 79   předložit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>:  Finanční odbor doporučuje  schválit navržené usnesení, tj. RO č. 81 schválit a RO č. 79 předložit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43:00Z</dcterms:created>
  <dc:creator>Roháčková</dc:creator>
  <dc:description/>
  <dc:language>en-US</dc:language>
  <cp:lastModifiedBy>Jankovco</cp:lastModifiedBy>
  <cp:lastPrinted>2013-09-04T09:40:00Z</cp:lastPrinted>
  <dcterms:modified xsi:type="dcterms:W3CDTF">2013-09-05T06:54:00Z</dcterms:modified>
  <cp:revision>5</cp:revision>
  <dc:subject/>
  <dc:title>133/9 – na stůl</dc:title>
</cp:coreProperties>
</file>