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  <w:bCs/>
          <w:color w:val="FF0000"/>
          <w:sz w:val="20"/>
          <w:szCs w:val="28"/>
          <w:u w:val="single"/>
        </w:rPr>
      </w:pPr>
      <w:r>
        <w:rPr>
          <w:b/>
          <w:bCs/>
          <w:color w:val="FF0000"/>
          <w:sz w:val="20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16/5  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rozpočtovým opatřením č. 77 – 7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září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Zastupitelstvo města po projednání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77  ve výši  352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Zvýšení příspěvku na provoz příspěvkové organizaci ZŠ Dukelská, Strakonice na úhradu nákladů spojených s opravou travnatého povrchu hřiště. Rozpočtové opatření bude kryto vratkou příspěvkových organizací do rozpočtu zřizovatele.</w:t>
      </w:r>
    </w:p>
    <w:p>
      <w:pPr>
        <w:pStyle w:val="TTV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78  ve výši  4 192 66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Zvýšení rozpočtu příjmů i výdajů na položce daň z příjmů právnických osob za obec na základě skutečného výpočtu daně z příjmu za rok 2012, kdy obec je plátcem a zároveň příjemcem vlastní daně. V rozpočtu města je schválená částka 15 000 000,- Kč, skutečná daň  činí 19 192 660,-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Finančnímu odboru rozpočtová opatření  č. 77 - 78 prov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I.  Bere na vědom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řehled rozpočtových opatření za rok 201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11:00Z</dcterms:created>
  <dc:creator>Roháčková</dc:creator>
  <dc:description/>
  <dc:language>en-US</dc:language>
  <cp:lastModifiedBy>Jankovco</cp:lastModifiedBy>
  <cp:lastPrinted>2013-08-30T08:51:00Z</cp:lastPrinted>
  <dcterms:modified xsi:type="dcterms:W3CDTF">2013-09-02T08:05:00Z</dcterms:modified>
  <cp:revision>4</cp:revision>
  <dc:subject/>
  <dc:title>133/9 – na stůl</dc:title>
</cp:coreProperties>
</file>