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16/1</w:t>
      </w:r>
    </w:p>
    <w:p>
      <w:pPr>
        <w:pStyle w:val="Heading3"/>
        <w:rPr/>
      </w:pPr>
      <w:r>
        <w:rPr/>
        <w:t>Město Strakon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dbor finanč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Návrh usnesení ZM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 dodatku  zřizovací  listin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projednání v ZM dne 11. 9.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Zastupitelstvo mě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projednání předloženého návr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. Schvalu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ložený dodatek zřizovací listiny příspěvkové organizace ZŠ Poděbradova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II. Pověřu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ostu města podpisem dodatku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ůvodová zpráva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právný název a místo příspěvkové organizace. Úprava dle zákona č. 111/2009 Sb., o základních registrech v aktuálním znění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ůvodní název: Základní škola Strakonice, ul. Jiřího z Poděbrad 882</w:t>
      </w:r>
    </w:p>
    <w:p>
      <w:pPr>
        <w:pStyle w:val="TextBody"/>
        <w:rPr/>
      </w:pPr>
      <w:r>
        <w:rPr>
          <w:b w:val="false"/>
          <w:bCs w:val="false"/>
        </w:rPr>
        <w:t xml:space="preserve">Nový název:      </w:t>
      </w:r>
      <w:r>
        <w:rPr/>
        <w:t>Základní škola Strakonice, Krále Jiřího z Poděbrad 882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ůvodní sídlo org.: Strakonice I, Jiřího z Poděbrad 882, Strakonice</w:t>
      </w:r>
    </w:p>
    <w:p>
      <w:pPr>
        <w:pStyle w:val="TextBody"/>
        <w:rPr/>
      </w:pPr>
      <w:r>
        <w:rPr>
          <w:b w:val="false"/>
          <w:bCs w:val="false"/>
        </w:rPr>
        <w:t xml:space="preserve">Nové sídlo org.:      </w:t>
      </w:r>
      <w:r>
        <w:rPr/>
        <w:t>Strakonice I, Krále Jiřího z Poděbrad 882, Strakoni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Stanovisko finančního odb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nční odbor doporučuje schválit dodatek zřizovací list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Vypracoval</w:t>
      </w:r>
      <w:r>
        <w:rPr>
          <w:rFonts w:cs="Arial" w:ascii="Arial" w:hAnsi="Arial"/>
        </w:rPr>
        <w:t>: Tlapáková, oddělení kontroly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edkládá</w:t>
      </w:r>
      <w:r>
        <w:rPr>
          <w:rFonts w:cs="Arial" w:ascii="Arial" w:hAnsi="Arial"/>
        </w:rPr>
        <w:t>: Ing. Jitka Šochmanová, vedoucí finančního od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19:00Z</dcterms:created>
  <dc:creator>Tlapáková Miluše</dc:creator>
  <dc:description/>
  <dc:language>en-US</dc:language>
  <cp:lastModifiedBy>Tlapáková Miluše</cp:lastModifiedBy>
  <dcterms:modified xsi:type="dcterms:W3CDTF">2013-09-02T08:04:00Z</dcterms:modified>
  <cp:revision>14</cp:revision>
  <dc:subject/>
  <dc:title>9/14</dc:title>
</cp:coreProperties>
</file>