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1. září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Manželé Antonín a Jana Liškovi,– žádost o prodej pozemku – vyhlášení záměru na prodej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 p.č. 1039/2, orná půda,  v k.ú. Dražejov u Strakonic o výměře  81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u p.č. 1039/2 v k.ú. Dražejov u Strakonic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Manželé Karel a Marie Jindrovi,– žádost o prodej pozemku – vyhlášení záměru na prodej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2"/>
        <w:widowControl/>
        <w:rPr/>
      </w:pPr>
      <w:r>
        <w:rPr/>
        <w:t>s vyhlášením  záměru  na prodej pozemků p.č. 441/60 o výměře 24 m</w:t>
      </w:r>
      <w:r>
        <w:rPr>
          <w:vertAlign w:val="superscript"/>
        </w:rPr>
        <w:t>2</w:t>
      </w:r>
      <w:r>
        <w:rPr/>
        <w:t>, p.č. 441/59 o výměře 24 m</w:t>
      </w:r>
      <w:r>
        <w:rPr>
          <w:vertAlign w:val="superscript"/>
        </w:rPr>
        <w:t>2</w:t>
      </w:r>
      <w:r>
        <w:rPr/>
        <w:t>,  p.č. 441/58 o výměře 24 m</w:t>
      </w:r>
      <w:r>
        <w:rPr>
          <w:vertAlign w:val="superscript"/>
        </w:rPr>
        <w:t>2</w:t>
      </w:r>
      <w:r>
        <w:rPr/>
        <w:t>,  p.č. 441/57 o výměře 24 m</w:t>
      </w:r>
      <w:r>
        <w:rPr>
          <w:vertAlign w:val="superscript"/>
        </w:rPr>
        <w:t>2</w:t>
      </w:r>
      <w:r>
        <w:rPr/>
        <w:t>, celkem tedy 96 m</w:t>
      </w:r>
      <w:r>
        <w:rPr>
          <w:vertAlign w:val="superscript"/>
        </w:rPr>
        <w:t>2</w:t>
      </w:r>
      <w:r>
        <w:rPr/>
        <w:t>, vše v k.ú. Strakonice za cenu minimálně 80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o odkoupení pozemku parc.č. 832/11 v kat. území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ELEKTROSTAV STRAKONICE, IČ 47239034,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se sídlem Písecká 283,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BodyText32"/>
        <w:widowControl/>
        <w:rPr>
          <w:color w:val="FF0000"/>
        </w:rPr>
      </w:pPr>
      <w:r>
        <w:rPr/>
        <w:t>s vyhlášením záměru na prodej  pozemku parc.č.  832/11 o výměře 41 m</w:t>
      </w:r>
      <w:r>
        <w:rPr>
          <w:vertAlign w:val="superscript"/>
        </w:rPr>
        <w:t>2</w:t>
      </w:r>
      <w:r>
        <w:rPr/>
        <w:t xml:space="preserve">  v kat. území Strakonice.</w:t>
      </w:r>
    </w:p>
    <w:p>
      <w:pPr>
        <w:pStyle w:val="BodyText32"/>
        <w:widowControl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Manželé Eva a František Vachudovi,– převod stavby bez č.p./č.e. (zem. stavba) na pozemku p.č. st.11/2 v k.ú. Dražejov        u Strakonic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Souhlasí</w:t>
      </w:r>
    </w:p>
    <w:p>
      <w:pPr>
        <w:pStyle w:val="BodyText32"/>
        <w:widowControl/>
        <w:rPr/>
      </w:pPr>
      <w:r>
        <w:rPr/>
        <w:t xml:space="preserve">s vyhlášením záměru na prodej stavby bez č.p./č.e., způsob využití zemědělská stavba,              na pozemku p.č. st. 11/2 v k.ú. Dražejov u Strakonic.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Žádost o odkoupení části pozemku parc.č. st. 800/2 v kat. území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Jednota, spotřební družstvo ve Volyni, IČ 31917, se sídlem Volyně,                náměstí Hrdinů, PSČ 387 01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esouhlas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>s vyhlášením záměru na prodej části pozemku parc.č. st. 800/2 v kat. území Strakonice               o výměře cca 770 m</w:t>
      </w:r>
      <w:r>
        <w:rPr>
          <w:vertAlign w:val="superscript"/>
        </w:rPr>
        <w:t>2</w:t>
      </w:r>
      <w:r>
        <w:rPr/>
        <w:t>. Pozemek slouží jako rezervní plocha v centru města.</w:t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Budova bývalé školy na Podsrpu – vyhlášení záměru na prodej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BodyText32"/>
        <w:widowControl/>
        <w:rPr/>
      </w:pPr>
      <w:r>
        <w:rPr/>
        <w:t>s vyhlášením záměru na prodej budovy bývalé školy na Podsrpu – budova čp. 30 v části obce Přední Ptákovice,  postavené na st. parc.č. 34 a pozemků parc. st. 34 o výměře 679 m</w:t>
      </w:r>
      <w:r>
        <w:rPr>
          <w:vertAlign w:val="superscript"/>
        </w:rPr>
        <w:t>2</w:t>
      </w:r>
      <w:r>
        <w:rPr/>
        <w:t xml:space="preserve"> – zastavěná plocha a nádvoří, parc.č. 181/2 o výměře 1042 m</w:t>
      </w:r>
      <w:r>
        <w:rPr>
          <w:vertAlign w:val="superscript"/>
        </w:rPr>
        <w:t>2</w:t>
      </w:r>
      <w:r>
        <w:rPr/>
        <w:t xml:space="preserve"> - zahrada, vše v kat. území Přední Ptákovice, za cenu minimálně ve výši 1.950.000,- Kč. </w:t>
      </w:r>
    </w:p>
    <w:p>
      <w:pPr>
        <w:pStyle w:val="BodyText32"/>
        <w:widowControl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Manželé Radim a Miroslava Markovi,– žádost o prodej pozemku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uppressAutoHyphens w:val="true"/>
        <w:jc w:val="both"/>
        <w:rPr/>
      </w:pPr>
      <w:r>
        <w:rPr/>
        <w:t>s prodejem pozemku p.č. 320/339 o výměře 699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manželům Radimu a Miroslavě Markovým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manželům Markovým  vrácena část z již uhrazené kupní ceny, a to ve výši 69.900,-Kč za podmínky, že nedojde             ve lhůtě 5-ti let  k převodu pozemku na jinou osobu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8) Ing. Xuan Ang Bui,– prodej části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ozemku p.č. 171/2 v k.ú. Strakonice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Heading1"/>
        <w:rPr/>
      </w:pPr>
      <w:r>
        <w:rPr>
          <w:b w:val="false"/>
          <w:bCs w:val="false"/>
          <w:u w:val="none"/>
        </w:rPr>
        <w:t>s prodejem části pozemku p.č. 171/2 o výměře cca 27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v k.ú. Strakonice, spoluvlastníkovi nemovitosti čp. 212, na pozemku p.č.st. 88, v k.ú. Strakonice, panu Ing. Xuan Ang Buiemu,  korespondenční adresa Velké náměstí 212, 386 01 Strakonice, za cenu minimálně znaleckého posudku. Přesná výměra bude určena na základě geometrického plánu. </w:t>
      </w:r>
    </w:p>
    <w:p>
      <w:pPr>
        <w:pStyle w:val="Zkladntext3"/>
        <w:rPr>
          <w:sz w:val="24"/>
        </w:rPr>
      </w:pPr>
      <w:r>
        <w:rPr>
          <w:sz w:val="24"/>
        </w:rPr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Zkladntext3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18"/>
          <w:szCs w:val="24"/>
          <w:u w:val="none"/>
        </w:rPr>
      </w:pPr>
      <w:r>
        <w:rPr>
          <w:b w:val="false"/>
          <w:bCs/>
          <w:sz w:val="18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16"/>
          <w:szCs w:val="24"/>
          <w:u w:val="single"/>
        </w:rPr>
      </w:pPr>
      <w:r>
        <w:rPr>
          <w:b/>
          <w:bCs/>
          <w:sz w:val="16"/>
          <w:szCs w:val="24"/>
          <w:u w:val="single"/>
        </w:rPr>
      </w:r>
    </w:p>
    <w:p>
      <w:pPr>
        <w:pStyle w:val="Zkladntext3"/>
        <w:rPr/>
      </w:pPr>
      <w:r>
        <w:rPr/>
        <w:t>9) Manželé Marián a Alena  Ďordíkovi,– žádost   o prodej pozemku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/>
        <w:t>s prodejem pozemku p.č. 320/390 o výměře 702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manželům Mariánu a Aleně Ďordíkovým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manželům Ďordíkovým  vrácena část z již uhrazené kupní ceny, a to ve výši 70.200,- Kč za podmínky, že nedojde ve lhůtě 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>
          <w:sz w:val="16"/>
        </w:rPr>
      </w:pPr>
      <w:r>
        <w:rPr/>
        <w:t xml:space="preserve">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Doplnění usnesení ZM číslo 523/ZM/2013 ze dne 12. června 2013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n Sáva Jágr,– prodej pozemku v lokalitě Mušk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BodyText32"/>
        <w:widowControl/>
        <w:rPr/>
      </w:pPr>
      <w:r>
        <w:rPr/>
        <w:t>část usnesení ZM číslo 523/ZM/2013 ze dne 12. června 2013, týkající se prodeje pozemku        p.č. 320/341 v k.ú. Přední Ptákovice formou kupní smlouvy za cenu 1.050,- Kč/m</w:t>
      </w:r>
      <w:r>
        <w:rPr>
          <w:vertAlign w:val="superscript"/>
        </w:rPr>
        <w:t>2</w:t>
      </w:r>
      <w:r>
        <w:rPr/>
        <w:t>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>s prodejem pozemku p.č.  320/341 o výměře 804 m</w:t>
      </w:r>
      <w:r>
        <w:rPr>
          <w:vertAlign w:val="superscript"/>
        </w:rPr>
        <w:t>2</w:t>
      </w:r>
      <w:r>
        <w:rPr/>
        <w:t xml:space="preserve"> v k.ú. Přední Ptákovice za cenu        950,- Kč/m</w:t>
      </w:r>
      <w:r>
        <w:rPr>
          <w:vertAlign w:val="superscript"/>
        </w:rPr>
        <w:t>2</w:t>
      </w:r>
      <w:r>
        <w:rPr/>
        <w:t xml:space="preserve"> panu Sávu Jágrovi, Prodej bude řešen Smlouvou   o smlouvě budoucí kupní, kde budou uvedeny podmínky výstavby rodinného domu,   a po jejich splnění dojde k vypracování kupní smlouvy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widowControl/>
        <w:rPr/>
      </w:pPr>
      <w:r>
        <w:rPr/>
        <w:t xml:space="preserve">starostu města podpisem předmětných smluv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Doplnění usnesení ZM číslo 771/ZM/2009/II ze dne 16. prosince 2009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Manželé Josef a Marie Bednaříkovi,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TextBody"/>
        <w:rPr/>
      </w:pPr>
      <w:r>
        <w:rPr>
          <w:sz w:val="24"/>
        </w:rPr>
        <w:t>část usnesení ZM číslo 771/ZM/2009/II ze dne 16.12.2009, týkající se prodeje části pozemku     p.č. 191/8 o výměře cca 4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Přední Ptákovice formou</w:t>
      </w:r>
      <w:r>
        <w:rPr>
          <w:color w:val="FF0000"/>
          <w:sz w:val="24"/>
        </w:rPr>
        <w:t xml:space="preserve"> </w:t>
      </w:r>
      <w:r>
        <w:rPr>
          <w:sz w:val="24"/>
        </w:rPr>
        <w:t>Smlouvy o smlouvě budoucí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/>
      </w:pPr>
      <w:r>
        <w:rPr>
          <w:sz w:val="24"/>
        </w:rPr>
        <w:t>s prodejem části pozemku p.č. 191/8, dle nového GP se jedná o pozemky p.č. 191/32 o výměře 3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191/33 o výměře 12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 manželům Josefu a Marii Bednaříkovým, formou kupní smlouvy, vzhledem k tomu, že došlo k vzdání se zástavního práva zřízeného zástavní smlouvou se Státním fondem životního prostředí ČR k těmto pozemkům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BodyText32"/>
        <w:widowControl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Pozemky pod stávajícími trafostanicemi – žádost o odkoupení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E.ON. Distribuce, a.s.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s vyhlášením záměru na prodej  pozemků zastavěných stávajícími trafostanicemi parc. č. st. 3962 o výměře 1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, parc.č. st. 2014 o výměře 3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Strakonice, parc.č. st. 3453 o výměře 5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Strakonice, parc.č. st. 2198 o výměře 4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 Strakonice, a to za podmínky, že při prodeji bude ve prospěch města  zřízeno předkupní právo jako právo věcné k převáděným pozemkům a závazek kupujícího jako budoucího vlastníka,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</w:rPr>
        <w:t>že přednostně nabídne převáděný pozemek či jeho část k odkupu prodávajícímu i v případě přemístění dané trafostanice nebo v případě, že trafostanice přestane být užívána ke svému účelu, a to za původní kupní cenu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odyText32"/>
        <w:widowControl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esouhlasí</w:t>
      </w:r>
    </w:p>
    <w:p>
      <w:pPr>
        <w:pStyle w:val="BodyText32"/>
        <w:widowControl/>
        <w:rPr/>
      </w:pPr>
      <w:r>
        <w:rPr/>
        <w:t xml:space="preserve">s odkoupením pozemků parc.č. 163/1 v kat. území Strakonice, parc.č. 535/1 v kat. území Strakonice,  parc.č. 343/1, parc.č. 343/24, parc.č. 343/28, parc.č. st. 322, parc.č.st. 320, parc.č. st. 319, parc.č. st. 312, parc.č. st. 308, a parc.č. st. 301, vše  v kat. území Přední Ptákovice, parc.č. 541/3 v kat. území Strakonice, parc.č. 633/25 v kat. území Nové Strakonice, parc.č. 537/17 v kat. území Strakonice, parc.č. 572/25 a parc.č. 572/26 v kat. území Strakonice,       do vlastnictví města Strakonice  za cenu dle znaleckého posudku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14) Paní Miloslava Grohmannová, (podíl ½) a paní Ing. Anna Železná, (podíl ½) - nabídka  pozemku  p.č. 528/2  o výměře  67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 v k.ú.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esouhlasí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kupem pozemku p.č. 528/2 o výměře 675 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v  k.ú. Strakonice za cenu cca 320,-Kč za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>
          <w:i w:val="false"/>
          <w:iCs w:val="false"/>
          <w:color w:val="000000"/>
        </w:rPr>
        <w:t>15) Paní Jana Smolová,  - nabídka daru -  pozemku p.č. 53/2 o výměře 1238 m</w:t>
      </w:r>
      <w:r>
        <w:rPr>
          <w:i w:val="false"/>
          <w:iCs w:val="false"/>
          <w:color w:val="000000"/>
          <w:vertAlign w:val="superscript"/>
        </w:rPr>
        <w:t>2</w:t>
      </w:r>
      <w:r>
        <w:rPr>
          <w:i w:val="false"/>
          <w:iCs w:val="false"/>
          <w:color w:val="000000"/>
        </w:rPr>
        <w:t xml:space="preserve"> a kapličky v k.ú. Nové Strakonice </w:t>
      </w:r>
    </w:p>
    <w:p>
      <w:pPr>
        <w:pStyle w:val="TTV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přijetím daru, a to  pozemku p.č. 53/2 o výměře 123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k.ú. Nové Strakonice a kapličky nacházející se na tomto pozemku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města podpisem předmětné smlouvy.</w:t>
      </w:r>
    </w:p>
    <w:p>
      <w:pPr>
        <w:pStyle w:val="BodyText2"/>
        <w:widowControl/>
        <w:overflowPunct w:val="true"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>16) Nabídka na bezúplatné předání vodovodního řadu do majetku města Strakonice od Ing. Evy Hauptové a Ing. Jiřího Haupta, CSc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 přijetím daru, a to kanalizačního řadu  v pozemcích p.č. 90/6 a p.č. 91/7 v k.ú. Přední Ptákovice, přičemž řad je zakončený podzemním hydrantem DN 80, má délku 41 m v dimenzi DN80 (materiál rPE PE HD 90x8,2)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města podpisem předmětné smlouv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7)  Paní  Mgr.  Marie Turnhöferová,  –  žádost o směnu pozemků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e směnou pozemků p.č. 528/3 o výměře 502 m</w:t>
      </w:r>
      <w:r>
        <w:rPr>
          <w:vertAlign w:val="superscript"/>
        </w:rPr>
        <w:t>2</w:t>
      </w:r>
      <w:r>
        <w:rPr/>
        <w:t>, p.č. st. 3337 o výměře 24 m</w:t>
      </w:r>
      <w:r>
        <w:rPr>
          <w:vertAlign w:val="superscript"/>
        </w:rPr>
        <w:t>2</w:t>
      </w:r>
      <w:r>
        <w:rPr/>
        <w:t>,   p.č. 529/3          o výměře 326 m</w:t>
      </w:r>
      <w:r>
        <w:rPr>
          <w:vertAlign w:val="superscript"/>
        </w:rPr>
        <w:t>2</w:t>
      </w:r>
      <w:r>
        <w:rPr/>
        <w:t xml:space="preserve">  a stavby bez č.p. (chata) na pozemku p.č. st. 3337, vše v k.ú. Strakonice  (vlastník město Strakonice)  za pozemky   p.č. 529/2  o výměře 579 m</w:t>
      </w:r>
      <w:r>
        <w:rPr>
          <w:vertAlign w:val="superscript"/>
        </w:rPr>
        <w:t>2</w:t>
      </w:r>
      <w:r>
        <w:rPr/>
        <w:t xml:space="preserve"> a p.č. 529/14 o výměře 133 m</w:t>
      </w:r>
      <w:r>
        <w:rPr>
          <w:vertAlign w:val="superscript"/>
        </w:rPr>
        <w:t>2</w:t>
      </w:r>
      <w:r>
        <w:rPr/>
        <w:t xml:space="preserve"> (oddělen geometrickým plánem z pozemku p.č. 529/7), vše v k.ú. Strakonice (vlastník Mgr. Turnhöferová)  s doplatkem ve výši 109.934,-Kč městu Strakonice.</w:t>
      </w:r>
    </w:p>
    <w:p>
      <w:pPr>
        <w:pStyle w:val="Heading4"/>
        <w:rPr>
          <w:sz w:val="24"/>
        </w:rPr>
      </w:pPr>
      <w:r>
        <w:rPr>
          <w:sz w:val="24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města podpisem směnné smlouvy.</w:t>
      </w:r>
    </w:p>
    <w:p>
      <w:pPr>
        <w:pStyle w:val="BodyText32"/>
        <w:widowControl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Výkup pozemků v rámci stavby „Revitalizace sídl. Mír, Strakonice oddíl IV. – ulice Obránců míru“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výkupem části  pozemku  p.č.  264/1 o výměře cca 200 m</w:t>
      </w:r>
      <w:r>
        <w:rPr>
          <w:vertAlign w:val="superscript"/>
        </w:rPr>
        <w:t xml:space="preserve">2 </w:t>
      </w:r>
      <w:r>
        <w:rPr/>
        <w:t>a  části  pozemku  p.č. 264/2              o výměře cca  40 m</w:t>
      </w:r>
      <w:r>
        <w:rPr>
          <w:vertAlign w:val="superscript"/>
        </w:rPr>
        <w:t>2</w:t>
      </w:r>
      <w:r>
        <w:rPr/>
        <w:t>,  vše v k.ú. Strakonice  za cenu stanovenou znaleckým posudkem. Přesná výměra bude určena geometrickým plánem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>s výkupem části pozemku p.č. 262/8 o výměře cca 10 m</w:t>
      </w:r>
      <w:r>
        <w:rPr>
          <w:vertAlign w:val="superscript"/>
        </w:rPr>
        <w:t>2</w:t>
      </w:r>
      <w:r>
        <w:rPr/>
        <w:t xml:space="preserve"> v k.ú. Strakonice za cenu stanovenou znaleckým posudkem. Přesná výměra bude určena geometrickým plánem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BodyText32"/>
        <w:widowControl/>
        <w:rPr/>
      </w:pPr>
      <w:r>
        <w:rPr/>
        <w:t>s výkupem pozemku p.č. 270/3 o výměře 490 m</w:t>
      </w:r>
      <w:r>
        <w:rPr>
          <w:vertAlign w:val="superscript"/>
        </w:rPr>
        <w:t>2</w:t>
      </w:r>
      <w:r>
        <w:rPr/>
        <w:t xml:space="preserve"> v k.ú. Strakonice za cenu stanovenou znaleckým posudkem.</w:t>
      </w:r>
    </w:p>
    <w:p>
      <w:pPr>
        <w:pStyle w:val="BodyText32"/>
        <w:widowControl/>
        <w:ind w:left="180" w:hanging="180"/>
        <w:rPr>
          <w:b/>
          <w:b/>
          <w:bCs/>
          <w:u w:val="single"/>
        </w:rPr>
      </w:pPr>
      <w:r>
        <w:rPr>
          <w:b/>
          <w:bCs/>
          <w:u w:val="single"/>
        </w:rPr>
        <w:t>IV. Pověřuje</w:t>
      </w:r>
    </w:p>
    <w:p>
      <w:pPr>
        <w:pStyle w:val="BodyText32"/>
        <w:widowControl/>
        <w:ind w:left="180" w:hanging="180"/>
        <w:rPr/>
      </w:pPr>
      <w:r>
        <w:rPr/>
        <w:t>starostu města podpisem předmětných smluv.</w:t>
      </w:r>
    </w:p>
    <w:p>
      <w:pPr>
        <w:pStyle w:val="BodyText32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9) Státní statek Jeneč, státní podnik v likvidaci se sídlem Karlovarská 7, Jeneč – výkup pozemků p.č. 312/4 o výměře 1766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laník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výkupem pozemku</w:t>
      </w:r>
      <w:r>
        <w:rPr>
          <w:color w:val="FF0000"/>
          <w:sz w:val="24"/>
        </w:rPr>
        <w:t xml:space="preserve"> </w:t>
      </w:r>
      <w:r>
        <w:rPr>
          <w:sz w:val="24"/>
        </w:rPr>
        <w:t>p.č. 314/4 o výměře 176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laník</w:t>
      </w:r>
      <w:r>
        <w:rPr>
          <w:color w:val="FF0000"/>
          <w:sz w:val="24"/>
        </w:rPr>
        <w:t xml:space="preserve">  </w:t>
      </w:r>
      <w:r>
        <w:rPr>
          <w:sz w:val="24"/>
        </w:rPr>
        <w:t>za cenu stanovenou znaleckým posudkem, od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Státního statku Jeneč, státní podnik v likvidaci se sídlem Karlovarská 7, Jeneč pro město Strakonice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) Pan Stanislav Košák,  –  výkup pozemků     v souvislosti se stavbou  „Protipovodňová ochrana města Strakonice“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4"/>
        <w:keepNext w:val="false"/>
        <w:rPr>
          <w:sz w:val="24"/>
        </w:rPr>
      </w:pPr>
      <w:r>
        <w:rPr>
          <w:sz w:val="24"/>
        </w:rPr>
        <w:t>I. Revokuje</w:t>
      </w:r>
    </w:p>
    <w:p>
      <w:pPr>
        <w:pStyle w:val="Heading1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snesení č. 526/ZM/2013 ze dne 12.6.2013.</w:t>
      </w:r>
    </w:p>
    <w:p>
      <w:pPr>
        <w:pStyle w:val="Heading4"/>
        <w:keepNext w:val="false"/>
        <w:rPr>
          <w:sz w:val="24"/>
        </w:rPr>
      </w:pPr>
      <w:r>
        <w:rPr>
          <w:sz w:val="24"/>
        </w:rPr>
        <w:t>II. Souhlasí</w:t>
      </w:r>
    </w:p>
    <w:p>
      <w:pPr>
        <w:pStyle w:val="Heading1"/>
        <w:rPr/>
      </w:pPr>
      <w:r>
        <w:rPr>
          <w:b w:val="false"/>
          <w:bCs w:val="false"/>
          <w:u w:val="none"/>
        </w:rPr>
        <w:t>s výkupem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>pozemku p.č. st. 4330 o výměře 780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(oddělen</w:t>
      </w:r>
      <w:r>
        <w:rPr>
          <w:b w:val="false"/>
          <w:bCs w:val="false"/>
          <w:u w:val="none"/>
          <w:vertAlign w:val="superscript"/>
        </w:rPr>
        <w:t xml:space="preserve"> </w:t>
      </w:r>
      <w:r>
        <w:rPr>
          <w:b w:val="false"/>
          <w:bCs w:val="false"/>
          <w:u w:val="none"/>
        </w:rPr>
        <w:t>GP z pozemku p.č. 860/2 a             z  pozemku p.č. 1340/68) za cenu 250,- 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a  pozemku p.č. 860/6 o výměře                         738 m</w:t>
      </w:r>
      <w:r>
        <w:rPr>
          <w:b w:val="false"/>
          <w:bCs w:val="false"/>
          <w:u w:val="none"/>
          <w:vertAlign w:val="superscript"/>
        </w:rPr>
        <w:t xml:space="preserve">2 </w:t>
      </w:r>
      <w:r>
        <w:rPr>
          <w:b w:val="false"/>
          <w:bCs w:val="false"/>
          <w:u w:val="none"/>
        </w:rPr>
        <w:t>(oddělen</w:t>
      </w:r>
      <w:r>
        <w:rPr>
          <w:b w:val="false"/>
          <w:bCs w:val="false"/>
          <w:u w:val="none"/>
          <w:vertAlign w:val="superscript"/>
        </w:rPr>
        <w:t xml:space="preserve"> </w:t>
      </w:r>
      <w:r>
        <w:rPr>
          <w:b w:val="false"/>
          <w:bCs w:val="false"/>
          <w:u w:val="none"/>
        </w:rPr>
        <w:t>GP z pozemku p.č. 860/2)  za cenu 150,- 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, vše v k.ú. Strakonice. 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II. Souhlasí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 úhradou daně z převodu předmětných nemovitostí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V. Pověřuje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starostu města podpisem </w:t>
      </w:r>
      <w:r>
        <w:rPr>
          <w:rFonts w:cs="Times New Roman" w:ascii="Times New Roman" w:hAnsi="Times New Roman"/>
          <w:sz w:val="24"/>
        </w:rPr>
        <w:t>předmětné smlouvy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21) Žádost o prodloužení termínu dostavby rodinného domu – lokalita Jezárky </w:t>
      </w:r>
    </w:p>
    <w:p>
      <w:pPr>
        <w:pStyle w:val="Heading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M</w:t>
      </w:r>
      <w:r>
        <w:rPr>
          <w:i w:val="false"/>
          <w:iCs w:val="false"/>
        </w:rPr>
        <w:t xml:space="preserve">anželé Pavel a Hana Hanzlíkovi,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/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 uzavřením dodatku ke Smlouvě o smlouvě budoucí kupní uzavřené mezi městem Strakonice a manželi Pavlem a Hanou Hanzlíkovými, jehož předmětem bude posunutí termínu dokončení stavby rodinného domu na parc.č. 1371/80 v k.ú. Strakonice (lokalita Jezárky) o jeden rok, tzn. do 30. září 2014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 podpisem předmětného dodatku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22) Žádost o prodloužení termínu dostavby rodinného domu – lokalita Jezárky </w:t>
      </w:r>
    </w:p>
    <w:p>
      <w:pPr>
        <w:pStyle w:val="Heading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Manželé </w:t>
      </w:r>
      <w:r>
        <w:rPr>
          <w:i w:val="false"/>
          <w:iCs w:val="false"/>
        </w:rPr>
        <w:t xml:space="preserve">Jiří a Marcela Vlkovi,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 uzavřením dodatku ke Smlouvě o smlouvě budoucí kupní uzavřené mezi městem Strakonice a manželi Jiřím a Marcelou Vlkovými, jehož předmětem bude posunutí termínu dokončení stavby rodinného domu na parc.č. 1371/96 v k.ú. Strakonice (lokalita Jezárky) o jeden rok, tzn. do 30. září 2014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 podpisem předmětného dodatku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3) </w:t>
      </w:r>
      <w:r>
        <w:rPr>
          <w:rFonts w:cs="Times New Roman" w:ascii="Times New Roman" w:hAnsi="Times New Roman"/>
          <w:b/>
          <w:bCs/>
          <w:sz w:val="28"/>
          <w:szCs w:val="23"/>
          <w:u w:val="single"/>
        </w:rPr>
        <w:t>Lidl Česká republika v.o.s., IČ 26178541, se sídlem, Nárožní 1359/11, Praha 5,  - p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řijetí daru, dětského hřiště, tzv. „Rákosníčkov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 </w:t>
      </w:r>
    </w:p>
    <w:p>
      <w:pPr>
        <w:pStyle w:val="Default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/>
          <w:szCs w:val="23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4"/>
        <w:keepNext w:val="false"/>
        <w:jc w:val="both"/>
        <w:rPr>
          <w:sz w:val="24"/>
        </w:rPr>
      </w:pPr>
      <w:r>
        <w:rPr>
          <w:sz w:val="24"/>
        </w:rPr>
        <w:t xml:space="preserve">Souhlasí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 přijetím daru (movitý majetek), a to dětského hřiště, tzv. „Rákosníčkovo“, umístěného                na pozemku p.č. 1248/6 v k.ú. Strakonice a sestaveného z 8 herních prvků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erní prvky určené pro děti od 2 do 5 let: </w:t>
      </w:r>
    </w:p>
    <w:p>
      <w:pPr>
        <w:pStyle w:val="TTV"/>
        <w:rPr/>
      </w:pPr>
      <w:r>
        <w:rPr/>
        <w:t xml:space="preserve">- multifunkční herní sestava s Rákosníčkem – prolézačka </w:t>
      </w:r>
    </w:p>
    <w:p>
      <w:pPr>
        <w:pStyle w:val="Normal"/>
        <w:rPr/>
      </w:pPr>
      <w:r>
        <w:rPr/>
        <w:t xml:space="preserve">- houpačka tzv. typu „Hnízdo“ </w:t>
      </w:r>
    </w:p>
    <w:p>
      <w:pPr>
        <w:pStyle w:val="Normal"/>
        <w:rPr/>
      </w:pPr>
      <w:r>
        <w:rPr/>
        <w:t xml:space="preserve">- 2 pružinové houpačky </w:t>
      </w:r>
    </w:p>
    <w:p>
      <w:pPr>
        <w:pStyle w:val="Normal"/>
        <w:rPr/>
      </w:pPr>
      <w:r>
        <w:rPr/>
        <w:t xml:space="preserve">- pískovišt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ní prvky určené pro děti od 2 do 12 let: </w:t>
      </w:r>
    </w:p>
    <w:p>
      <w:pPr>
        <w:pStyle w:val="Normal"/>
        <w:rPr/>
      </w:pPr>
      <w:r>
        <w:rPr/>
        <w:t xml:space="preserve">- houpačka </w:t>
      </w:r>
    </w:p>
    <w:p>
      <w:pPr>
        <w:pStyle w:val="Normal"/>
        <w:rPr/>
      </w:pPr>
      <w:r>
        <w:rPr/>
        <w:t xml:space="preserve">- kolotoč </w:t>
      </w:r>
    </w:p>
    <w:p>
      <w:pPr>
        <w:pStyle w:val="Normal"/>
        <w:rPr/>
      </w:pPr>
      <w:r>
        <w:rPr/>
        <w:t xml:space="preserve">- herní domeček,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včetně oplocení  a </w:t>
      </w:r>
      <w:r>
        <w:rPr>
          <w:b w:val="false"/>
          <w:bCs w:val="false"/>
          <w:szCs w:val="23"/>
          <w:u w:val="none"/>
        </w:rPr>
        <w:t xml:space="preserve">mobiliáře  (5 laviček, 2 odpadkové koše a tabule na informační a provozní řád), </w:t>
      </w:r>
      <w:r>
        <w:rPr>
          <w:b w:val="false"/>
          <w:bCs w:val="false"/>
          <w:u w:val="none"/>
        </w:rPr>
        <w:t>v celkové hodnotě 1.488.484,- Kč do majetku města Strakonice.</w:t>
      </w:r>
    </w:p>
    <w:p>
      <w:pPr>
        <w:pStyle w:val="TTV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56:00Z</dcterms:created>
  <dc:creator>Ivana Kučerová</dc:creator>
  <dc:description/>
  <dc:language>en-US</dc:language>
  <cp:lastModifiedBy>mackova</cp:lastModifiedBy>
  <cp:lastPrinted>2013-08-30T09:53:00Z</cp:lastPrinted>
  <dcterms:modified xsi:type="dcterms:W3CDTF">2013-09-02T08:11:00Z</dcterms:modified>
  <cp:revision>3</cp:revision>
  <dc:subject/>
  <dc:title>16/x</dc:title>
</cp:coreProperties>
</file>