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6/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Podnět k pořízení změny Regulačního plánu Za Stínadly – inženýrské sítě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a města dne 11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 pořízením změny Regulačního plánu Za Stínadly – inženýrské sí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viz. důvodová zpráva, odbor rozvoje doporučuje přijmout navržené usnesení, RM Strakonice ve svém usnesení č. 3006/2013 ze dne 24. 7. 2013 doporučuje ZM nesouhlasit s pořízením změny Regulačního plánu Za Stínadly – inženýrské sí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TextBodyIndent">
    <w:name w:val="Body Text Indent"/>
    <w:basedOn w:val="Normal"/>
    <w:pPr>
      <w:ind w:left="1440" w:hanging="540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Slámová Marta</dc:creator>
  <dc:description/>
  <dc:language>en-US</dc:language>
  <cp:lastModifiedBy>mackova</cp:lastModifiedBy>
  <cp:lastPrinted>2013-03-13T10:18:00Z</cp:lastPrinted>
  <dcterms:modified xsi:type="dcterms:W3CDTF">2013-09-02T08:04:00Z</dcterms:modified>
  <cp:revision>7</cp:revision>
  <dc:subject/>
  <dc:title>Městský úřad Strakonice</dc:title>
</cp:coreProperties>
</file>