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32"/>
        </w:rPr>
        <w:t>16 / 8</w:t>
      </w:r>
    </w:p>
    <w:p>
      <w:pPr>
        <w:pStyle w:val="Heading4"/>
        <w:rPr>
          <w:sz w:val="32"/>
          <w:u w:val="none"/>
        </w:rPr>
      </w:pPr>
      <w:r>
        <w:rPr>
          <w:u w:val="none"/>
        </w:rPr>
        <w:t>Město Strakonice</w:t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Městská polici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 xml:space="preserve">                                                          </w:t>
      </w:r>
      <w:r>
        <w:rPr>
          <w:u w:val="none"/>
        </w:rPr>
        <w:t xml:space="preserve">Návrh usnesení 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Obecně závazná vyhláška č. 2/2013 upravující pohyb psů na veřejném      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prostranstv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Ke schválení v ZM dne 11. 9. 2013 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Předjednáno v RM dne 28. 8. 2013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 projednání předloženého návrhu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I. schvalu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ecně závaznou vyhlášku č. 2/2013 upravující pohyb psů na veřejném prostranstv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Vypracoval:  Michálek Mila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                    </w:t>
      </w:r>
      <w:r>
        <w:rPr/>
        <w:t xml:space="preserve">JUDr. Dlouhá Eva     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Předkládá:    Michálek Milan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JUDr. Dlouhá Eva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17:00Z</dcterms:created>
  <dc:creator>MP</dc:creator>
  <dc:description/>
  <dc:language>en-US</dc:language>
  <cp:lastModifiedBy>mackova</cp:lastModifiedBy>
  <dcterms:modified xsi:type="dcterms:W3CDTF">2013-09-02T08:06:00Z</dcterms:modified>
  <cp:revision>2</cp:revision>
  <dc:subject/>
  <dc:title/>
</cp:coreProperties>
</file>