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5/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září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 xml:space="preserve">1) Uvolněná b.j.  1+1, č.b. 008 v domě č.p. 614, ul. Budovatelská, Strakonice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</w:rPr>
        <w:t>s uzavřením Smlouvy o nájmu bytu č. 008 v domě č. p. 614, ul. Budovatelská, Strakonice,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Denisou Žigovou, Strakonice, přičemž smlouva o nájmu bytu bude uzavřena na dobu určitou 3 měsíců s možností prodloužení vždy o další 3 měsíce formou dodatku k NS při plnění podmínek vyplývajících z nájmu bytu. V NS budou vyjmenovány osoby, které budou v předmětném bytě bydlet a zároveň bude upozorněno na povinnost hlásit osoby, které žijí s nájemcem v bytě (§689 Občanského zákoníku).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1.829,-Kč. V nájemní smlouvě bude sjednána inflační doložka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Příspěvková organizace Základní škola Povážská Strakonice,                       IČ 70876240 – dodatek č. 1 Smlouvy o výpůjčce nemovitého majetku města Strakonice č. 2012-43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datku č. 1 Smlouvy o výpůjčce č. 2012-439 mezi městem Strakonice a příspěvkovou organizací Základní škola Povážská Strakonice, Povážská 560, 386 01 Strakonice, IČ 70876240,  kde  předmětem  výpůjčky bude tento  nemovitý majetek města Strakonic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reál „ZŠ Povážská čp. 560“:</w:t>
      </w:r>
    </w:p>
    <w:p>
      <w:pPr>
        <w:pStyle w:val="Normal"/>
        <w:jc w:val="both"/>
        <w:rPr/>
      </w:pPr>
      <w:r>
        <w:rPr/>
        <w:t>- budova ZŠ čp. 560  na pozemku p.č. st. 881</w:t>
      </w:r>
    </w:p>
    <w:p>
      <w:pPr>
        <w:pStyle w:val="Normal"/>
        <w:jc w:val="both"/>
        <w:rPr/>
      </w:pPr>
      <w:r>
        <w:rPr/>
        <w:t>- pozemek p.č. st. 881 – výměra 5.684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pozemek p.č. 299/3 – výměra 1.299 m</w:t>
      </w:r>
      <w:r>
        <w:rPr>
          <w:vertAlign w:val="superscript"/>
        </w:rPr>
        <w:t>2</w:t>
      </w:r>
      <w:r>
        <w:rPr/>
        <w:t xml:space="preserve">, včetně příslušenství </w:t>
      </w:r>
    </w:p>
    <w:p>
      <w:pPr>
        <w:pStyle w:val="Normal"/>
        <w:jc w:val="both"/>
        <w:rPr/>
      </w:pPr>
      <w:r>
        <w:rPr/>
        <w:t>- pozemek p.č. 299/9 – výměra 504 m</w:t>
      </w:r>
      <w:r>
        <w:rPr>
          <w:vertAlign w:val="superscript"/>
        </w:rPr>
        <w:t>2</w:t>
      </w:r>
      <w:r>
        <w:rPr/>
        <w:t xml:space="preserve"> (oplocení, herní prvky, lavičky, …)</w:t>
      </w:r>
    </w:p>
    <w:p>
      <w:pPr>
        <w:pStyle w:val="Normal"/>
        <w:jc w:val="both"/>
        <w:rPr/>
      </w:pPr>
      <w:r>
        <w:rPr/>
        <w:t xml:space="preserve">- zpevněné plochy v areálu školy, vše v k.ú. Přední Ptákovice, obec Strakonice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Dodatku č. 1 Smlouvy o výpůjčce č. 2012-439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 Žádost o souhlas se změnou užívání  </w:t>
      </w:r>
    </w:p>
    <w:p>
      <w:pPr>
        <w:pStyle w:val="BodyText3"/>
        <w:widowControl/>
        <w:tabs>
          <w:tab w:val="clear" w:pos="708"/>
          <w:tab w:val="left" w:pos="1701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rPr>
          <w:color w:val="000000"/>
          <w:szCs w:val="24"/>
        </w:rPr>
      </w:pPr>
      <w:r>
        <w:rPr>
          <w:color w:val="000000"/>
          <w:szCs w:val="24"/>
        </w:rPr>
        <w:t>RM  po projednání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povolením změny užívání nebytových prostorů v objektu bývalé MŠ v Ellerově ulici         č.p. 160 ve Strakonicích.(jedná se o prostory 1. nadzemního podlaží o výměře 207 m</w:t>
      </w:r>
      <w:r>
        <w:rPr>
          <w:vertAlign w:val="superscript"/>
        </w:rPr>
        <w:t>2</w:t>
      </w:r>
      <w:r>
        <w:rPr/>
        <w:t xml:space="preserve">),  jejichž nájemcem je na základě nájemní smlouvy č. 02-225 uzavřené s městem Strakonice dne 30.9.2002  Dům dětí a mládeže Strakonice, nový účel užívání: posilovna a klubovny pro činnost DDM Strakonice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uzavřením dodatku k nájemní smlouvě č. 02-225 uzavřené mezi  městem Strakonice a DDM Strakonice dne 30.9.2002, jehož předmětem bude změna  účelu využití pronajatých prostorů z původně uvedeného účelu Automodeláři (autodráha) na nový účel využití - posilovna a klubovny pro činnost DDM Strakonice, na základě předložení rozhodnutí o změně v užívání stavby, vydaného SÚ MÚ Strakonice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tarostu podpisem předmětného dodatku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)  Žádost o souhlas se změnou užívání  </w:t>
      </w:r>
    </w:p>
    <w:p>
      <w:pPr>
        <w:pStyle w:val="BodyText3"/>
        <w:widowControl/>
        <w:tabs>
          <w:tab w:val="clear" w:pos="708"/>
          <w:tab w:val="left" w:pos="1701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rPr>
          <w:color w:val="000000"/>
          <w:szCs w:val="24"/>
        </w:rPr>
      </w:pPr>
      <w:r>
        <w:rPr>
          <w:color w:val="000000"/>
          <w:szCs w:val="24"/>
        </w:rPr>
        <w:t>RM  po projednání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 povolením změny užívání z dosavadní bytové jednotky, nacházející se v objektu ZŠ  Jezerní 1280, Strakonice, jejímž vypůjčitelem je na základě smlouvy o výpůjčce č. 2012-437 uzavřené s městem Strakonice 21.12.2012 ZŠ F.L.Čelakovského, Strakonice,  Jezerní 1280, na nebytový prostor s  účelem užívání: dílna pro školníka ZŠ.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5) Žádost o uzavření Smlouvy o zřízení práva odpovídajícího věcnému břemeni v souvislosti se stavbou: „Strakonice – Blatský rybník p.č. 48/70 –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Ing. Ivo Šafařík,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>s uzavřením Smlouvy o zřízení práva odpovídajícího věcnému břemeni pro uložení energetického zařízení do pozemku v majetku města Strakonice p.č. KN 475/3 v k.ú. Nové Strakonice v souvislosti se stavbou: „</w:t>
      </w:r>
      <w:r>
        <w:rPr>
          <w:b w:val="false"/>
          <w:szCs w:val="24"/>
          <w:u w:val="none"/>
        </w:rPr>
        <w:t xml:space="preserve">Strakonice – Blatský rybník p.č. 48/70 – kNN“ </w:t>
      </w:r>
      <w:r>
        <w:rPr>
          <w:b w:val="false"/>
          <w:u w:val="none"/>
        </w:rPr>
        <w:t>,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6) Žádost o uzavření Smlouvy o smlouvě budoucí o zřízení práva věcného břemene v souvislosti s projektovou přípravou a plánovanou realizací stavby: „Dražejov – parc. č. 1269/33 -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stav Strakonice s.r.o., Písecká 283, 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u v majetku města Strakonice p.č. dle KN 1269/60 Dražejov u Strakonic v souvislosti </w:t>
      </w:r>
      <w:r>
        <w:rPr>
          <w:b w:val="false"/>
          <w:szCs w:val="24"/>
          <w:u w:val="none"/>
        </w:rPr>
        <w:t>s projektovou přípravou a realizací stavby: „Dražejov – parc.č. 1269/33 -kNN“</w:t>
      </w:r>
      <w:r>
        <w:rPr>
          <w:b w:val="false"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highlight w:val="yellow"/>
        </w:rPr>
      </w:pPr>
      <w:r>
        <w:rPr>
          <w:highlight w:val="yellow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highlight w:val="yellow"/>
          <w:u w:val="none"/>
        </w:rPr>
      </w:pPr>
      <w:r>
        <w:rPr>
          <w:sz w:val="28"/>
          <w:szCs w:val="24"/>
          <w:highlight w:val="yellow"/>
          <w:u w:val="non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Žádost o uzavření dohody o uložení inženýrských sítí do pozemku                  v majetku  města Strakonice p.č. dle KN 168/3 v  k.ú. Strakonice                        v souvislosti s vybudováním 2 kanalizačních přípojek pro svedení dešťových vod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Alena Kaliánová, 312 00 Plzeň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ložením 2 dešťových kanalizačních  přípojek do pozemku v majetku města Strakonice           p.č. KN 168/3 v k.ú Strakonice v souvislosti se svodem dešťových vod ze střechy objektu       č.p. 140, dle sazebníku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Příspěvková organizace Městské kulturní středisko, IČ 00367869 – dodatek č. 1 Smlouvy o výpůjčce nemovitého majetku města Strakonice č. 2012-448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datku č. 1 Smlouvy o výpůjčce č. 2012-448 mezi městem Strakonice a příspěvkovou organizací Městské kulturní středisko, Mírová 831, 386 01 Strakonice, IČ 00367869,  kde  se předmětem  výpůjčky rozšíří o  tento  nemovitý majetek města Strakonice: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areál „Jedárny“:</w:t>
      </w:r>
    </w:p>
    <w:p>
      <w:pPr>
        <w:pStyle w:val="Normal"/>
        <w:jc w:val="both"/>
        <w:rPr/>
      </w:pPr>
      <w:r>
        <w:rPr/>
        <w:t>- budova „Jedárny“ bez čp/če  na pozemku p.č. st. 5</w:t>
      </w:r>
    </w:p>
    <w:p>
      <w:pPr>
        <w:pStyle w:val="Normal"/>
        <w:jc w:val="both"/>
        <w:rPr/>
      </w:pPr>
      <w:r>
        <w:rPr/>
        <w:t>- pozemek p.č. st. 5 – výměra 453 m</w:t>
      </w:r>
      <w:r>
        <w:rPr>
          <w:vertAlign w:val="superscript"/>
        </w:rPr>
        <w:t>2</w:t>
      </w:r>
    </w:p>
    <w:p>
      <w:pPr>
        <w:pStyle w:val="TextBody"/>
        <w:rPr>
          <w:b/>
          <w:b/>
          <w:bCs/>
          <w:color w:val="000000"/>
        </w:rPr>
      </w:pPr>
      <w:r>
        <w:rPr/>
        <w:t>- výše uvedený pozemek včetně příslušenství (zpevněné plochy, …), vše v k.ú. Nové Strakonice, obec Strakonice</w:t>
      </w:r>
      <w:r>
        <w:rPr>
          <w:b/>
          <w:bCs/>
        </w:rPr>
        <w:t xml:space="preserve">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Dodatku č. 1 Smlouvy o výpůjčce č. 2012-448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electableonclick">
    <w:name w:val="selectableonclic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46:00Z</dcterms:created>
  <dc:creator>Ivana Kučerová</dc:creator>
  <dc:description/>
  <dc:language>en-US</dc:language>
  <cp:lastModifiedBy>Ing. Jana Narovcová</cp:lastModifiedBy>
  <cp:lastPrinted>2013-09-11T12:44:00Z</cp:lastPrinted>
  <dcterms:modified xsi:type="dcterms:W3CDTF">2013-09-12T11:28:00Z</dcterms:modified>
  <cp:revision>3</cp:revision>
  <dc:subject/>
  <dc:title>115/x</dc:title>
</cp:coreProperties>
</file>