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b/>
          <w:b/>
          <w:bCs/>
          <w:i/>
          <w:i/>
          <w:iCs/>
          <w:sz w:val="52"/>
          <w:szCs w:val="28"/>
          <w:u w:val="single"/>
        </w:rPr>
      </w:pPr>
      <w:r>
        <w:rPr>
          <w:b/>
          <w:bCs/>
          <w:i/>
          <w:iCs/>
          <w:sz w:val="52"/>
          <w:szCs w:val="28"/>
          <w:u w:val="single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  <w:t>115/4</w:t>
      </w:r>
    </w:p>
    <w:p>
      <w:pPr>
        <w:pStyle w:val="Heading1"/>
        <w:rPr/>
      </w:pPr>
      <w:r>
        <w:rPr/>
        <w:t>Město Strakonice</w:t>
      </w:r>
    </w:p>
    <w:p>
      <w:pPr>
        <w:pStyle w:val="Normal"/>
        <w:jc w:val="center"/>
        <w:rPr/>
      </w:pPr>
      <w:r>
        <w:rPr/>
        <w:t>Odbor školství a cestovního ruchu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Návrh usnesení RM</w:t>
      </w:r>
    </w:p>
    <w:p>
      <w:pPr>
        <w:pStyle w:val="Heading4"/>
        <w:rPr/>
      </w:pPr>
      <w:r>
        <w:rPr/>
        <w:t>Komise pro sport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K projednání v radě města dne 18. 9. 2013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Rada města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I. Bere na vědom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ápis z 5. jednání komise pro sport ze dne 5. 9. 2013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 xml:space="preserve">I. Souhlasí </w:t>
      </w:r>
    </w:p>
    <w:p>
      <w:pPr>
        <w:pStyle w:val="Zkladntext2"/>
        <w:rPr/>
      </w:pPr>
      <w:r>
        <w:rPr/>
        <w:t xml:space="preserve">s poskytnutím finančního příspěvku ve výši 5 000 Kč SK Basketbal Strakonice na rozhodčí a ceny pro vítěze soutěží při odpoledni plném basketbalu a soutěží ve sportovní hale STARZ dne 3. 11. 2013, pro nejlepší družstva při turnaji smíšených školních družstev strakonických ZŠ (1.-4. ročník) v tělocvičně ZŠ, ul. Jiřího z Poděbrad 882 dne 10. 11. 2013 a při Vánočním turnaji minižactva 2013 ve sportovní hale STARZ a hale </w:t>
        <w:br/>
        <w:t>TJ ČZ Strakonice ve dnech 27.-29. 12. 2013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II. Souhlas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 poskytnutím finančního příspěvku ve výši 1 000 Kč Duze Husot na ceny a poháry pro účastníky hokejbalového turnaje čtyřčlenných družstev ve Strakonicích ve dnech 9.-10. 11. 2013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III. Souhlas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 poskytnutím finančního příspěvku ve výši 10 000 Kč SKI-Klubu Strakonice na pronájem sálu, ozvučení, ceny a diplomy při závodu v přespolním běhu – Běh okolo Kuřidla v Habeši dne 5. 10. 2013 a s udělením záštity starosty města Strakonice nad Během okolo Kuřidla v Habeši dne 5. 10. 2013.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Heading2"/>
        <w:rPr/>
      </w:pPr>
      <w:r>
        <w:rPr/>
        <w:t xml:space="preserve">IV. Souhlasí </w:t>
      </w:r>
    </w:p>
    <w:p>
      <w:pPr>
        <w:pStyle w:val="Normal"/>
        <w:jc w:val="both"/>
        <w:rPr/>
      </w:pPr>
      <w:r>
        <w:rPr>
          <w:sz w:val="22"/>
        </w:rPr>
        <w:t>s poskytnutím finančního příspěvku</w:t>
      </w:r>
      <w:r>
        <w:rPr/>
        <w:t xml:space="preserve"> </w:t>
      </w:r>
      <w:r>
        <w:rPr>
          <w:sz w:val="22"/>
        </w:rPr>
        <w:t xml:space="preserve">ve výši 3 000 Kč TJ ČZ Strakonice – oddílu házené na ceny a rozhodčí při souboru turnajů v házené pro mládež v Házenkářské hale Strakonice ve dnech 28. 10. 2013, 1. 12. 2013 </w:t>
        <w:br/>
        <w:t xml:space="preserve">a 14. 12. 2013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5"/>
        <w:rPr/>
      </w:pPr>
      <w:r>
        <w:rPr/>
        <w:t>V. Souhlas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 poskytnutím finančního příspěvku ve výši 2 900 Kč TJ Fezko Strakonice – oddílu plaveckých sportů </w:t>
        <w:br/>
        <w:t xml:space="preserve">na pokrytí nákladů spojených s plaveckými závody - Vánoční cena 2013 se soutěží Plave celá rodina </w:t>
        <w:br/>
        <w:t>na Plaveckém stadionu ve Strakonicích dne 19. 12. 2013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VI. Nesouhlasí</w:t>
      </w:r>
    </w:p>
    <w:p>
      <w:pPr>
        <w:pStyle w:val="Zkladntext2"/>
        <w:rPr/>
      </w:pPr>
      <w:r>
        <w:rPr/>
        <w:t xml:space="preserve">s poskytnutím finančního příspěvku TJ Fezko Strakonice – oddílu kuželek na poháry pro nejlepší tři družstva a jednotlivce v kategorii muži a ženy při turnaji neregistrovaných všech kategorií v kuželně TJ Fezko Strakonice ve dnech 15.-22. 10. 2013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II. Nesouhlas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 poskytnutím finančního příspěvku TJ Fezko Strakonice – oddílu kuželek na ceny při akci nazvané Jitrnice v kuželně TJ Fezko Strakonice dne 13. 12. 2013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VIII. Souhlas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 poskytnutím finančního příspěvku ve výši 1 000 Kč TJ Fezko Strakonice – oddílu kuželek na uspořádání Vánoční ceny žáků a mladšího dorostu v kuželně TJ Fezko Strakonice dne 15. 12. 2013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IX. Souhlasí</w:t>
      </w:r>
    </w:p>
    <w:p>
      <w:pPr>
        <w:pStyle w:val="Zkladntext2"/>
        <w:rPr/>
      </w:pPr>
      <w:r>
        <w:rPr/>
        <w:t xml:space="preserve">s poskytnutím finančního příspěvku ve výši 3 000 Kč TJ Otava Strakonice na technické zajištění veřejných závodů ve vodním slalomu na Podskalí ve dnech 5.-6. 10. 2013.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X. Souhlasí</w:t>
      </w:r>
    </w:p>
    <w:p>
      <w:pPr>
        <w:pStyle w:val="Normal"/>
        <w:jc w:val="both"/>
        <w:rPr/>
      </w:pPr>
      <w:r>
        <w:rPr>
          <w:sz w:val="22"/>
        </w:rPr>
        <w:t>s poskytnutím finančního příspěvku ve výši 3 000 Kč Tenis klubu Strakonice, o. s., na uspořádání a ceny při celostátním turnaji mladších žákyň</w:t>
      </w:r>
      <w:r>
        <w:rPr/>
        <w:t xml:space="preserve"> na </w:t>
      </w:r>
      <w:r>
        <w:rPr>
          <w:sz w:val="22"/>
        </w:rPr>
        <w:t>tenisových kurtech TK Strakonice, o. s., ve dnech 3.-5. 8. 2013</w:t>
      </w:r>
      <w:r>
        <w:rPr/>
        <w:t xml:space="preserve">, </w:t>
        <w:br/>
      </w:r>
      <w:r>
        <w:rPr>
          <w:sz w:val="22"/>
        </w:rPr>
        <w:t xml:space="preserve">při celostátním turnaji mladších žáků na tenisových kurtech TK Strakonice, o. s., ve dnech 3.-5. 8. 2013, </w:t>
        <w:br/>
        <w:t xml:space="preserve">při celostátním turnaji v babytenise na tenisových kurtech TK Strakonice, o. s., dne 7. 8. 2013, při celostátním turnaji starších žáků kategorie „B“ na tenisových kurtech TK Strakonice, o. s., ve dnech 9.-12. 8. 2013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XI. Souhlasí</w:t>
      </w:r>
    </w:p>
    <w:p>
      <w:pPr>
        <w:pStyle w:val="TextBody"/>
        <w:rPr/>
      </w:pPr>
      <w:r>
        <w:rPr/>
        <w:t xml:space="preserve">s poskytnutím finančního příspěvku ve výši 2 000 Kč Basketbalovému klubu Strakonice na pronájem sportovní haly STARZ a rozhodčí při mezinárodním basketbalovém turnaji kadetek a žen – Vondřička Cup 2013 ve sportovní hale STARZ ve dnech 6.-8. 9. 2013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XII. Nesouhlas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 poskytnutím finančního příspěvku Davidu Čadkovi na přípravu, zabezpečení a realizaci ISDE 2013 </w:t>
        <w:br/>
        <w:t>na Sardinii ve dnech 30. 9.-5. 10. 2013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XIII. Revokuje</w:t>
      </w:r>
    </w:p>
    <w:p>
      <w:pPr>
        <w:pStyle w:val="Normal"/>
        <w:jc w:val="both"/>
        <w:rPr/>
      </w:pPr>
      <w:r>
        <w:rPr>
          <w:sz w:val="22"/>
        </w:rPr>
        <w:t xml:space="preserve">usnesení číslo 2658/2013 ze dne 27. 3. 2013, bod IX.              </w:t>
      </w:r>
      <w:r>
        <w:rPr>
          <w:i/>
          <w:iCs/>
          <w:sz w:val="22"/>
        </w:rPr>
        <w:t xml:space="preserve"> 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>Vypracovala:</w:t>
        <w:tab/>
        <w:t>Ing. Lucie Šnajdrová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>odbor školství a CR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Předkládá:</w:t>
        <w:tab/>
        <w:t>Ing. Libuše Řeřábková</w:t>
      </w:r>
    </w:p>
    <w:p>
      <w:pPr>
        <w:pStyle w:val="TextBody"/>
        <w:rPr/>
      </w:pPr>
      <w:r>
        <w:rPr/>
        <w:tab/>
        <w:tab/>
        <w:t xml:space="preserve">vedoucí odboru školství a CR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ÁPIS</w:t>
        <w:br/>
        <w:t xml:space="preserve">z 5. jednání komise pro sport uskutečněného ve čtvrtek 5. září 2013 </w:t>
        <w:br/>
        <w:t xml:space="preserve">od 16.00 hodin ve velké zasedací místnosti MěÚ Strakonice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Přítomni: </w:t>
      </w:r>
      <w:r>
        <w:rPr>
          <w:sz w:val="22"/>
          <w:szCs w:val="22"/>
        </w:rPr>
        <w:t xml:space="preserve">Bc. Luboš Parkos, p. Luděk Bastián, Ing. Pavel Bublík, MVDr. Pavel Dušek, Mgr. Roman Heimlich, </w:t>
      </w:r>
      <w:r>
        <w:rPr>
          <w:i/>
          <w:sz w:val="22"/>
          <w:szCs w:val="22"/>
        </w:rPr>
        <w:br/>
        <w:t xml:space="preserve">                 </w:t>
      </w:r>
      <w:r>
        <w:rPr>
          <w:sz w:val="22"/>
          <w:szCs w:val="22"/>
        </w:rPr>
        <w:t>p. František Kouba, MVDr. Miroslav Vondřička, Ing. Jan Žák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Omluveni: </w:t>
      </w:r>
      <w:r>
        <w:rPr>
          <w:sz w:val="22"/>
          <w:szCs w:val="22"/>
        </w:rPr>
        <w:t xml:space="preserve">Mgr. Cyril Dušek, Bc. Jitka Krýzová, PaedDr. Pavel Kouba, p. Jan Schneedorfer, p. Václav Zábranský 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Za odbor školství a cestovního ruchu MěÚ Strakonice (bez práva hlasování):</w:t>
      </w:r>
      <w:r>
        <w:rPr>
          <w:sz w:val="22"/>
          <w:szCs w:val="22"/>
        </w:rPr>
        <w:t xml:space="preserve"> Ing. Libuše Řeřábková, Ing. Lucie </w:t>
        <w:br/>
        <w:t xml:space="preserve">                 Šnajdrová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>
          <w:b/>
          <w:sz w:val="22"/>
          <w:szCs w:val="22"/>
        </w:rPr>
        <w:t xml:space="preserve">Program: </w:t>
        <w:br/>
      </w:r>
      <w:r>
        <w:rPr>
          <w:sz w:val="22"/>
          <w:szCs w:val="28"/>
        </w:rPr>
        <w:t xml:space="preserve">  1. Zahájení jednání komise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</w:t>
      </w:r>
      <w:r>
        <w:rPr>
          <w:sz w:val="22"/>
          <w:szCs w:val="28"/>
        </w:rPr>
        <w:t xml:space="preserve">2. Stálá expozice sportu ve Strakonicích 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ab/>
        <w:t xml:space="preserve">    – bodu jednání se účastnila Ing. Ludmila Koštová (pověřená ředitelka Muzea středního Pootaví Strakonice)   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</w:t>
      </w:r>
      <w:r>
        <w:rPr>
          <w:sz w:val="22"/>
          <w:szCs w:val="28"/>
        </w:rPr>
        <w:t>3. Výstup z jednání Rady města Strakonice ze dne 26. 6. 2013 (usnesení číslo 2945/2013)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</w:t>
      </w:r>
      <w:r>
        <w:rPr>
          <w:sz w:val="22"/>
          <w:szCs w:val="28"/>
        </w:rPr>
        <w:t xml:space="preserve">4. Žádosti o finanční příspěvky na jednorázové sportovní a volnočasové akce konané od 1. 10. do 31. 12. 2013 </w:t>
        <w:br/>
        <w:t xml:space="preserve">      (IV. čtvrtletí 2013)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</w:t>
      </w:r>
      <w:r>
        <w:rPr>
          <w:sz w:val="22"/>
          <w:szCs w:val="28"/>
        </w:rPr>
        <w:t>5. Žádosti o finanční příspěvky na jednorázové sportovní akce konané ve III. čtvrtletí 2013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</w:t>
      </w:r>
      <w:r>
        <w:rPr>
          <w:sz w:val="22"/>
          <w:szCs w:val="28"/>
        </w:rPr>
        <w:t>6. David Čadek – žádost o finanční příspěvek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</w:t>
      </w:r>
      <w:r>
        <w:rPr>
          <w:sz w:val="22"/>
          <w:szCs w:val="28"/>
        </w:rPr>
        <w:t>7. Jaroslav Walter – revokace usnesení</w:t>
      </w:r>
    </w:p>
    <w:p>
      <w:pPr>
        <w:pStyle w:val="Zkladntext2"/>
        <w:rPr/>
      </w:pPr>
      <w:r>
        <w:rPr/>
        <w:t xml:space="preserve">  </w:t>
      </w:r>
      <w:r>
        <w:rPr/>
        <w:t xml:space="preserve">8. STARZ – ceník ledové plochy </w:t>
      </w:r>
    </w:p>
    <w:p>
      <w:pPr>
        <w:pStyle w:val="Zkladntext2"/>
        <w:rPr/>
      </w:pPr>
      <w:r>
        <w:rPr/>
        <w:t xml:space="preserve">  </w:t>
      </w:r>
      <w:r>
        <w:rPr/>
        <w:t>9. Různé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Zahájení jednání komis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pan předseda Bc. Luboš Parkos přivítal přítomné členy komise a pověřenou ředitelku Muzea středního Pootaví </w:t>
        <w:br/>
        <w:t xml:space="preserve">  Ing. Ludmilu Koštovou, poděkoval jí za její účast na komisi   </w:t>
      </w:r>
    </w:p>
    <w:p>
      <w:pPr>
        <w:pStyle w:val="Normal"/>
        <w:jc w:val="both"/>
        <w:rPr/>
      </w:pPr>
      <w:r>
        <w:rPr>
          <w:sz w:val="22"/>
        </w:rPr>
        <w:t>- Bc. Parkos uvedl</w:t>
      </w:r>
      <w:r>
        <w:rPr>
          <w:sz w:val="22"/>
          <w:szCs w:val="22"/>
        </w:rPr>
        <w:t xml:space="preserve">, že je přítomno 8 členů komise, tj. nadpoloviční většina, a tudíž je komise usnášeníschopná </w:t>
        <w:br/>
        <w:t xml:space="preserve">  a seznámil přítomné s programem jednání, který přítomní schválil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 xml:space="preserve"> </w:t>
      </w:r>
      <w:r>
        <w:rPr>
          <w:b/>
          <w:bCs/>
          <w:sz w:val="22"/>
          <w:szCs w:val="28"/>
        </w:rPr>
        <w:t xml:space="preserve">2. Stálá expozice sportu ve Strakonicích 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- bodu jednání se účastnila Ing. Ludmila Koštová, pověřená ředitelka Muzea středního Pootaví Strakonice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Bc. Parkos – komise v minulosti jednala s bývalým pověřeným ředitelem muzea PhDr. Miroslavem Špeciánem </w:t>
        <w:br/>
        <w:t xml:space="preserve">  o myšlence </w:t>
      </w:r>
      <w:r>
        <w:rPr>
          <w:sz w:val="22"/>
        </w:rPr>
        <w:t xml:space="preserve">vybudovat stálou expozici sportu ve Strakonicích, existuje mnoho exponátů, které by si zasloužily </w:t>
        <w:br/>
        <w:t xml:space="preserve">  vystavit a ukázat široké veřejnosti, sport má ve Strakonicích více jak stoletou historii a je s městem úzce spja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- komise by chtěla požádat muzeum, zdali by vyčlenilo nějakou část svých prostor pro expozici sportu, komise </w:t>
        <w:br/>
        <w:t xml:space="preserve">      by připravila materiály, ale nedokáže instalovat samotnou výstavu a starat se o n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Ing. Koštová – souhlasí s tím, že se zapomíná na novodobou historii, kam sport také patří, muzeum by bylo  </w:t>
        <w:br/>
        <w:t xml:space="preserve">  ochotno zajistit instalaci, ale je limitované prostorem, zmíněná výstava by si zasloužila samostatné místo, kterým </w:t>
        <w:br/>
        <w:t xml:space="preserve">  nyní muzeum nedisponuj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- od loňského roku je v jednání prodej nejstarší části hradu (ambitů a kapitulní síně) Jihočeskému kraji, které je </w:t>
        <w:br/>
        <w:t xml:space="preserve">      zřizovatelem muzea, nad kapitulní síní jsou velké prostory, které jsou ze 2/3 nevyužity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- strakonické muzeum nyní zpracovává koncepci, díky které muzeum dostane novou dimenzi, vstupní prostor by </w:t>
        <w:br/>
        <w:t xml:space="preserve">      mohl být věnovaný historii sportu, ale vše je vázáno na prostory bývalé komend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- nyní Ing. Koštová nemůže nic slíbit, je možné instalovat jednorázové výstavy při výročí jednotlivých klubů </w:t>
        <w:br/>
        <w:t>- Bc. Parkos – myšlenkou byla stálá výstava sportu, ale za nabídku poděkova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Bc. Parkos – možná by mohl být prostor v objektu v Husově ulici, nyní je částečná expozice v prostorách ČSTV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Ing. Koštová – pokud se najdou prostory v jiných budovách, muzeum je ochotno pomoci a zajistit instalaci, ale </w:t>
        <w:br/>
        <w:t xml:space="preserve">   nemůže ji v jiných prostorách mimo muzejních personálně zajisti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Mgr. Heimlich – navrhl budovu sokolovny, nyní se jedná o převodu do vlastnictví měst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Ing. Koštová – položila otázku, zdali by se nenašel nějaký prostor na sportovištích, kam by se výstava tematicky </w:t>
        <w:br/>
        <w:t xml:space="preserve">  hodil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MVDr. Dušek – na sportovištích vhodné prostory nejsou, ví, že ani muzeum nyní nedisponuje místem, záměrem </w:t>
        <w:br/>
        <w:t xml:space="preserve">  myšlenky je, aby se začalo uvažovat i o tom, že i sport je historie, požádal Ing. Koštovou, aby muzeum při tvorbě </w:t>
        <w:br/>
        <w:t xml:space="preserve">  vize myslelo i na sport, který je také fenomén, může se pyšnit významnými úspěchy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MVDr. Vondřička doplnil, že sport je součástí života našeho měst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Bc. Parkos poděkoval Ing. Koštové a připomenul, že komise je ochotna výstavu připravit a bude ráda, když </w:t>
        <w:br/>
        <w:t xml:space="preserve">  muzeum zahrne sport do svých vizí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Odešla Ing. Ludmila Koštová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both"/>
        <w:rPr/>
      </w:pPr>
      <w:r>
        <w:rPr>
          <w:sz w:val="22"/>
        </w:rPr>
        <w:t xml:space="preserve">   </w:t>
      </w:r>
      <w:r>
        <w:rPr>
          <w:b/>
          <w:bCs/>
          <w:sz w:val="22"/>
          <w:szCs w:val="28"/>
        </w:rPr>
        <w:t>2. Výstup z jednání Rady města Strakonice ze dne 26. 6. 2013 (usnesení číslo 2945/2013)</w:t>
      </w:r>
    </w:p>
    <w:p>
      <w:pPr>
        <w:pStyle w:val="Heading1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- materiál týkající se finančních příspěvků na jednorázové akce konané ve III. čtvrtletí 2013 byl schválen dle </w:t>
        <w:br/>
        <w:t xml:space="preserve">   návrhu komise (viz zápis ze 4. jednání, strany 1-4), usnesení týkající se příspěvku SK Judo – 1990 Strakonice </w:t>
        <w:br/>
        <w:t xml:space="preserve">   bylo revokováno (viz zápis, strany 4-5)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finanční příspěvek na ocenění mimořádných sportovních úspěchů SK Basketbal Strakonice byl projednán radou </w:t>
        <w:br/>
        <w:t xml:space="preserve">   města dne 27. 3. 2013 a dne 26. 6. 2013 nebyl schválen (viz zápis z 3. jednání, strana 3)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 xml:space="preserve">3. Žádosti o finanční příspěvky na jednorázové sportovní a volnočasové akce konané v období od 1. 10. </w:t>
        <w:br/>
        <w:t xml:space="preserve">    do 31. 12. 2013 (IV. čtvrtletí 2013)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- termín pro podání žádostí: do 31. 8. 2013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- dostupné finanční prostředky: 31 920 Kč</w:t>
      </w:r>
    </w:p>
    <w:p>
      <w:pPr>
        <w:pStyle w:val="TextBody"/>
        <w:rPr/>
      </w:pPr>
      <w:r>
        <w:rPr>
          <w:i/>
          <w:iCs/>
          <w:szCs w:val="22"/>
        </w:rPr>
        <w:t xml:space="preserve">- </w:t>
      </w:r>
      <w:r>
        <w:rPr>
          <w:szCs w:val="22"/>
        </w:rPr>
        <w:t>Ing.</w:t>
      </w:r>
      <w:r>
        <w:rPr>
          <w:iCs/>
          <w:szCs w:val="22"/>
        </w:rPr>
        <w:t xml:space="preserve"> Šnajdrová předložila přítomným členům komise podané žádosti včetně jejich příloh</w:t>
      </w:r>
    </w:p>
    <w:p>
      <w:pPr>
        <w:pStyle w:val="Heading1"/>
        <w:rPr>
          <w:iCs/>
          <w:szCs w:val="22"/>
        </w:rPr>
      </w:pPr>
      <w:r>
        <w:rPr>
          <w:iCs/>
          <w:szCs w:val="22"/>
        </w:rPr>
      </w:r>
    </w:p>
    <w:p>
      <w:pPr>
        <w:pStyle w:val="Heading1"/>
        <w:jc w:val="left"/>
        <w:rPr>
          <w:sz w:val="22"/>
        </w:rPr>
      </w:pPr>
      <w:r>
        <w:rPr>
          <w:sz w:val="22"/>
        </w:rPr>
        <w:t>SK Basketbal Strakonice</w:t>
      </w:r>
    </w:p>
    <w:p>
      <w:pPr>
        <w:pStyle w:val="Zkladntext2"/>
        <w:rPr/>
      </w:pPr>
      <w:r>
        <w:rPr/>
        <w:t>- žádost o finanční příspěvek ve výši 3 000 Kč na rozhodčí a ceny pro vítěze soutěží při odpoledni plném basket-</w:t>
        <w:br/>
        <w:t xml:space="preserve">  balu a soutěží ve sportovní hale STARZ dne 3. 11. 2013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jedná se o náborovou akci pro příchozí mladé basketbalisty s ukázkami utkání těch nejmenších a soutěžemi pro </w:t>
        <w:br/>
        <w:t xml:space="preserve">  příchoz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celkový rozpočet akce: cca 10 000 Kč 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- žádost nebyla podána na předepsaném formuláři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</w:p>
    <w:p>
      <w:pPr>
        <w:pStyle w:val="Heading1"/>
        <w:jc w:val="left"/>
        <w:rPr>
          <w:sz w:val="22"/>
        </w:rPr>
      </w:pPr>
      <w:r>
        <w:rPr>
          <w:sz w:val="22"/>
        </w:rPr>
        <w:t>SK Basketbal Strakonic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žádost o finanční příspěvek ve výši 3 000 Kč na rozhodčí a ceny pro nejlepší družstva při turnaji smíšených  </w:t>
        <w:br/>
        <w:t xml:space="preserve">  školních družstev strakonických ZŠ (1.-4. ročník) v tělocvičně ZŠ, ul. Jiřího z Poděbrad 882 dne 10. 11. 2013</w:t>
      </w:r>
    </w:p>
    <w:p>
      <w:pPr>
        <w:pStyle w:val="Zkladntext2"/>
        <w:rPr/>
      </w:pPr>
      <w:r>
        <w:rPr/>
        <w:t xml:space="preserve">- jedná se o netradiční akci pro všechny mladé basketbalisty včetně propagace ZŠ Strakonice – hrát za školní  </w:t>
        <w:br/>
        <w:t xml:space="preserve">  družstvo, to něco znamená </w:t>
      </w:r>
    </w:p>
    <w:p>
      <w:pPr>
        <w:pStyle w:val="Normal"/>
        <w:rPr>
          <w:sz w:val="22"/>
        </w:rPr>
      </w:pPr>
      <w:r>
        <w:rPr>
          <w:sz w:val="22"/>
        </w:rPr>
        <w:t xml:space="preserve">- celkový rozpočet akce: cca 10 000 Kč 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- žádost nebyla podána na předepsaném formuláři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Heading1"/>
        <w:jc w:val="left"/>
        <w:rPr>
          <w:sz w:val="22"/>
        </w:rPr>
      </w:pPr>
      <w:r>
        <w:rPr>
          <w:sz w:val="22"/>
        </w:rPr>
        <w:t>SK Basketbal Strakonic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žádost o finanční příspěvek ve výši 10 000 Kč na rozhodčí, ceny pro nejlepší družstva a pitný režim při Vánočním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turnaji minižactva 2013 ve sportovní hale STARZ a hale TJ ČZ Strakonice ve dnech 27.-29. 12. 2013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jedná se o tradiční basketbalovou akci, při které mohou nejmenší basketbalisté změřit své síly s družstvy z celé </w:t>
        <w:br/>
        <w:t xml:space="preserve">  ČR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celkový rozpočet akce: cca 50 000 Kč  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- žádost nebyla podána na předepsaném formuláři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- Ing. Šnajdrová upozornila, že dle zásad není možné poskytnout příspěvek na občerstvení – pitný režim</w:t>
      </w:r>
    </w:p>
    <w:p>
      <w:pPr>
        <w:pStyle w:val="Zkladntext2"/>
        <w:rPr/>
      </w:pPr>
      <w:r>
        <w:rPr/>
        <w:t>- návrh komise na výši příspěvku na výše uvedené tři akce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5 000 Kč – hlasováno: 7 pro, 1 se zdržel hlasování</w:t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Komise pro sport doporučuje Radě města Strakonice poskytnout finanční příspěvek ve výši 5 000 Kč, i za skutečnosti, že žádosti nebyly podány na předepsaném formuláři, SK Basketbal Strakonice na rozhodčí a ceny pro vítěze soutěží při odpoledni plném basketbalu a soutěží ve sportovní hale STARZ dne 3. 11. 2013, pro nejlepší družstva při turnaji smíšených školních družstev strakonických ZŠ (1.-4. ročník) v tělocvičně ZŠ, ul. Jiřího z Poděbrad 882 dne 10. 11. 2013 a při Vánočním turnaji minižactva 2013 ve sportovní hale STARZ a hale TJ ČZ Strakonice ve dnech 27.-29. 12. 2013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jc w:val="left"/>
        <w:rPr>
          <w:sz w:val="22"/>
        </w:rPr>
      </w:pPr>
      <w:r>
        <w:rPr>
          <w:sz w:val="22"/>
        </w:rPr>
        <w:t>DUHA HUSO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žádost o finanční příspěvek ve výši 1 000 Kč na ceny a poháry pro účastníky hokejbalového turnaje čtyřčlenných </w:t>
        <w:br/>
        <w:t xml:space="preserve">  družstev ve Strakonicích ve dnech 9.-10. 11. 2013 </w:t>
      </w:r>
    </w:p>
    <w:p>
      <w:pPr>
        <w:pStyle w:val="Normal"/>
        <w:rPr>
          <w:sz w:val="22"/>
        </w:rPr>
      </w:pPr>
      <w:r>
        <w:rPr>
          <w:sz w:val="22"/>
        </w:rPr>
        <w:t>- družstva budou rozdělena do kategorií:</w:t>
      </w:r>
    </w:p>
    <w:p>
      <w:pPr>
        <w:pStyle w:val="Normal"/>
        <w:rPr>
          <w:sz w:val="22"/>
        </w:rPr>
      </w:pPr>
      <w:r>
        <w:rPr>
          <w:sz w:val="22"/>
        </w:rPr>
        <w:tab/>
        <w:t>- kategorie chlapci do 11 let a do 15 let</w:t>
      </w:r>
    </w:p>
    <w:p>
      <w:pPr>
        <w:pStyle w:val="Normal"/>
        <w:rPr>
          <w:sz w:val="22"/>
        </w:rPr>
      </w:pPr>
      <w:r>
        <w:rPr>
          <w:sz w:val="22"/>
        </w:rPr>
        <w:tab/>
        <w:t>- kategorie dívek do 11 let a do 15 let</w:t>
      </w:r>
    </w:p>
    <w:p>
      <w:pPr>
        <w:pStyle w:val="Normal"/>
        <w:rPr>
          <w:sz w:val="22"/>
        </w:rPr>
      </w:pPr>
      <w:r>
        <w:rPr>
          <w:sz w:val="22"/>
        </w:rPr>
        <w:tab/>
        <w:t>- kategorie nad 15 let</w:t>
      </w:r>
    </w:p>
    <w:p>
      <w:pPr>
        <w:pStyle w:val="Normal"/>
        <w:rPr>
          <w:sz w:val="22"/>
        </w:rPr>
      </w:pPr>
      <w:r>
        <w:rPr>
          <w:sz w:val="22"/>
        </w:rPr>
        <w:t xml:space="preserve">- celkový rozpočet akce: cca 2 000 Kč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- návrh komise na výši příspěvku:</w:t>
      </w:r>
    </w:p>
    <w:p>
      <w:pPr>
        <w:pStyle w:val="Normal"/>
        <w:rPr>
          <w:sz w:val="22"/>
        </w:rPr>
      </w:pPr>
      <w:r>
        <w:rPr>
          <w:sz w:val="22"/>
        </w:rPr>
        <w:tab/>
        <w:t>1 000 Kč – hlasováno: 7 pro, 1 se zdržel hlasování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  <w:t>Komise pro sport doporučuje Radě města Strakonice poskytnout finanční příspěvek ve výši 1 000 Kč Duze Husot na ceny a poháry pro účastníky hokejbalového turnaje čtyřčlenných družstev ve Strakonicích ve dnech 9.-10. 11. 2013.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jc w:val="left"/>
        <w:rPr>
          <w:sz w:val="22"/>
        </w:rPr>
      </w:pPr>
      <w:r>
        <w:rPr>
          <w:sz w:val="22"/>
        </w:rPr>
        <w:t>SKI-Klub Strakonic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žádost o finanční příspěvek ve výši 10 000 Kč na pronájem sálu, ozvučení, ceny a diplomy při závodu v přespol-</w:t>
        <w:br/>
        <w:t xml:space="preserve">  ním běhu – Běh okolo Kuřidla v Habeši dne 5. 10. 2013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celkový rozpočet akce: cca 35 000 Kč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žádost o převzetí záštity starosty města nad Během okolo Kuřidla dne 5. 10. 2013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- návrh komise na výši příspěvku:</w:t>
      </w:r>
    </w:p>
    <w:p>
      <w:pPr>
        <w:pStyle w:val="Normal"/>
        <w:rPr>
          <w:sz w:val="22"/>
        </w:rPr>
      </w:pPr>
      <w:r>
        <w:rPr>
          <w:sz w:val="22"/>
        </w:rPr>
        <w:tab/>
        <w:t>10 000 Kč – hlasováno: 7 pro, 1 se zdržel hlasování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  <w:t>Komise pro sport doporučuje Radě města Strakonice poskytnout finanční příspěvek ve výši 10 000 Kč SKI-Klubu Strakonice na pronájem sálu, ozvučení, ceny a diplomy při závodu v přespolním běhu – Běh okolo Kuřidla v Habe-ši dne 5. 10. 2013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jc w:val="left"/>
        <w:rPr>
          <w:sz w:val="22"/>
        </w:rPr>
      </w:pPr>
      <w:r>
        <w:rPr>
          <w:sz w:val="22"/>
        </w:rPr>
        <w:t>TJ ČZ Strakonice – oddíl házené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žádost o finanční příspěvek ve výši 3 000 Kč na ceny a rozhodčí při souboru turnajů v házené pro mládež v Há-</w:t>
        <w:br/>
        <w:t xml:space="preserve">  zenkářské hale Strakonice ve dnech 28. 10. 2013, 1. 12. 2013 a 14. 12. 2013, konkrétně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28. 10. – Krajský turnaj pro mladší dorostenc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 1. 12. – Celostátní turnaj pro mladší žactv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14. 12. – Vánoční turnaj 6 +1 pro minižactvo </w:t>
      </w:r>
    </w:p>
    <w:p>
      <w:pPr>
        <w:pStyle w:val="TextBody"/>
        <w:rPr/>
      </w:pPr>
      <w:r>
        <w:rPr/>
        <w:t>- celkový rozpočet akce: cca 6 000 Kč (bez nájmů)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2"/>
        </w:rPr>
      </w:pPr>
      <w:r>
        <w:rPr>
          <w:sz w:val="22"/>
        </w:rPr>
        <w:t>- návrh komise na výši příspěvku: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3 000 Kč – hlasováno: 8 pr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  <w:t xml:space="preserve">Komise pro sport doporučuje Radě města Strakonice poskytnout finanční příspěvek ve výši 3 000 Kč TJ ČZ Stra-konice – oddílu házené na ceny a rozhodčí při souboru turnajů v házené pro mládež v Házenkářské hale Strakonice ve dnech 28. 10. 2013, 1. 12. 2013 a 14. 12. 2013. </w:t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jc w:val="left"/>
        <w:rPr>
          <w:sz w:val="22"/>
        </w:rPr>
      </w:pPr>
      <w:r>
        <w:rPr>
          <w:sz w:val="22"/>
        </w:rPr>
        <w:t>TJ Fezko Strakonice – oddíl plaveckých sportů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žádost o finanční příspěvek ve výši 8 000 Kč na pokrytí nákladů spojených s plaveckými závody - Vánoční cena </w:t>
        <w:br/>
        <w:t xml:space="preserve">  2013 se soutěží Plave celá rodina na Plaveckém stadionu ve Strakonicích dne 19. 12. 2013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jde o sportovně-kulturní akci, která má již svou tradici a jíž se každoročně zúčastňují členové oddílu i neorganizo-</w:t>
        <w:br/>
        <w:t xml:space="preserve">  vaní plavci a rodin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plavecké závody jsou pořádány k ukončení roku se soutěží Plave celá rodina</w:t>
      </w:r>
    </w:p>
    <w:p>
      <w:pPr>
        <w:pStyle w:val="Normal"/>
        <w:rPr>
          <w:sz w:val="22"/>
        </w:rPr>
      </w:pPr>
      <w:r>
        <w:rPr>
          <w:sz w:val="22"/>
        </w:rPr>
        <w:t>- celkový rozpočet akce: cca 25 000 Kč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- návrh komise na výši příspěvku: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2 900 Kč – hlasováno: 8 pr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  <w:t>Komise pro sport doporučuje Radě města Strakonice poskytnout finanční příspěvek ve výši 2 900 Kč TJ Fezko Strakonice – oddílu plaveckých sportů na pokrytí nákladů spojených s plaveckými závody - Vánoční cena 2013 se soutěží Plave celá rodina na Plaveckém stadionu ve Strakonicích dne 19. 12. 2013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jc w:val="left"/>
        <w:rPr>
          <w:sz w:val="22"/>
        </w:rPr>
      </w:pPr>
      <w:r>
        <w:rPr>
          <w:sz w:val="22"/>
        </w:rPr>
        <w:t>TJ Fezko Strakonice – oddíl kuželek</w:t>
      </w:r>
    </w:p>
    <w:p>
      <w:pPr>
        <w:pStyle w:val="Zkladntext2"/>
        <w:rPr/>
      </w:pPr>
      <w:r>
        <w:rPr/>
        <w:t xml:space="preserve">- žádost o finanční příspěvek ve výši 3 000 Kč na poháry pro nejlepší tři družstva a jednotlivce v kategorii muži </w:t>
        <w:br/>
        <w:t xml:space="preserve">  a ženy při turnaji neregistrovaných všech kategorií v kuželně TJ Fezko Strakonice ve dnech 15.-22. 10. 2013 </w:t>
      </w:r>
    </w:p>
    <w:p>
      <w:pPr>
        <w:pStyle w:val="Normal"/>
        <w:rPr>
          <w:sz w:val="22"/>
        </w:rPr>
      </w:pPr>
      <w:r>
        <w:rPr>
          <w:sz w:val="22"/>
        </w:rPr>
        <w:t xml:space="preserve">- jedná se o sportovně-kulturní akci, která má již svou tradici a jíž se každoročně zúčastňují neregistrovaní sportov- </w:t>
        <w:br/>
        <w:t xml:space="preserve">  ci i nesportovci města Strakonice a okolí</w:t>
      </w:r>
    </w:p>
    <w:p>
      <w:pPr>
        <w:pStyle w:val="Normal"/>
        <w:rPr>
          <w:sz w:val="22"/>
        </w:rPr>
      </w:pPr>
      <w:r>
        <w:rPr>
          <w:sz w:val="22"/>
        </w:rPr>
        <w:t>- soutěž se koná na jaře a na podzim za účasti čtyřčlenných družstev</w:t>
      </w:r>
    </w:p>
    <w:p>
      <w:pPr>
        <w:pStyle w:val="Normal"/>
        <w:rPr>
          <w:sz w:val="22"/>
        </w:rPr>
      </w:pPr>
      <w:r>
        <w:rPr>
          <w:sz w:val="22"/>
        </w:rPr>
        <w:t>- celkový rozpočet akce: cca 5 000 Kč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- návrh komise na výši příspěvku:</w:t>
      </w:r>
    </w:p>
    <w:p>
      <w:pPr>
        <w:pStyle w:val="Normal"/>
        <w:rPr>
          <w:sz w:val="22"/>
        </w:rPr>
      </w:pPr>
      <w:r>
        <w:rPr>
          <w:sz w:val="22"/>
        </w:rPr>
        <w:tab/>
        <w:t>0 Kč – hlasováno: 8 pro</w:t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Komise pro sport nedoporučuje Radě města Strakonice poskytnout finanční příspěvek TJ Fezko Strakonice – oddílu kuželek na poháry pro nejlepší tři družstva a jednotlivce v kategorii muži a ženy při turnaji neregistrovaných všech kategorií v kuželně TJ Fezko Strakonice ve dnech 15.-22. 10. 2013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jc w:val="left"/>
        <w:rPr>
          <w:sz w:val="22"/>
        </w:rPr>
      </w:pPr>
      <w:r>
        <w:rPr>
          <w:sz w:val="22"/>
        </w:rPr>
        <w:t>TJ Fezko Strakonice – oddíl kuželek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žádost o finanční příspěvek ve výši 1 000 Kč na ceny při akci nazvané Jitrnice v kuželně TJ Fezko Strakonice dne </w:t>
        <w:br/>
        <w:t xml:space="preserve">  13. 12. 2013 </w:t>
      </w:r>
    </w:p>
    <w:p>
      <w:pPr>
        <w:pStyle w:val="Normal"/>
        <w:rPr>
          <w:sz w:val="22"/>
        </w:rPr>
      </w:pPr>
      <w:r>
        <w:rPr>
          <w:sz w:val="22"/>
        </w:rPr>
        <w:t>- jde o akci, která má již svou tradici a jíž se každoročně účastní členové oddílu a rodiny</w:t>
      </w:r>
    </w:p>
    <w:p>
      <w:pPr>
        <w:pStyle w:val="Normal"/>
        <w:rPr>
          <w:sz w:val="22"/>
        </w:rPr>
      </w:pPr>
      <w:r>
        <w:rPr>
          <w:sz w:val="22"/>
        </w:rPr>
        <w:t>- jedná se o závody k ukončení roku spojené se soutěží jednotlivců v kategorii mužů a žen</w:t>
      </w:r>
    </w:p>
    <w:p>
      <w:pPr>
        <w:pStyle w:val="Normal"/>
        <w:rPr>
          <w:sz w:val="22"/>
        </w:rPr>
      </w:pPr>
      <w:r>
        <w:rPr>
          <w:sz w:val="22"/>
        </w:rPr>
        <w:t xml:space="preserve">- celkový rozpočet akce: cca 3 000 Kč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- návrh komise na výši příspěvku:</w:t>
      </w:r>
    </w:p>
    <w:p>
      <w:pPr>
        <w:pStyle w:val="Normal"/>
        <w:rPr>
          <w:sz w:val="22"/>
        </w:rPr>
      </w:pPr>
      <w:r>
        <w:rPr>
          <w:sz w:val="22"/>
        </w:rPr>
        <w:tab/>
        <w:t>0 Kč – hlasováno: 8 pr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  <w:t xml:space="preserve">Komise pro sport nedoporučuje Radě města Strakonice poskytnout finanční příspěvek TJ Fezko Strakonice – oddílu kuželek na ceny při akci nazvané Jitrnice v kuželně TJ Fezko Strakonice dne 13. 12. 2013.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Heading1"/>
        <w:jc w:val="left"/>
        <w:rPr>
          <w:sz w:val="22"/>
        </w:rPr>
      </w:pPr>
      <w:r>
        <w:rPr>
          <w:sz w:val="22"/>
        </w:rPr>
        <w:t>TJ Fezko Strakonice – oddíl kuželek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žádost o finanční příspěvek ve výši 2 000 Kč na uspořádání Vánoční ceny žáků a mladšího dorostu v kuželně </w:t>
        <w:br/>
        <w:t xml:space="preserve">  TJ Fezko Strakonice dne 15. 12. 2013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jedná se o sportovně-kulturní akci, která má svou tradici a jíž se každoročně zúčastňují členové oddílů celého </w:t>
        <w:br/>
        <w:t xml:space="preserve">  okresu, Příbrami a dalších</w:t>
      </w:r>
    </w:p>
    <w:p>
      <w:pPr>
        <w:pStyle w:val="Normal"/>
        <w:rPr>
          <w:sz w:val="22"/>
        </w:rPr>
      </w:pPr>
      <w:r>
        <w:rPr>
          <w:sz w:val="22"/>
        </w:rPr>
        <w:t xml:space="preserve">- celkový rozpočet akce: 4 000 Kč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</w:p>
    <w:p>
      <w:pPr>
        <w:pStyle w:val="Normal"/>
        <w:rPr>
          <w:sz w:val="22"/>
        </w:rPr>
      </w:pPr>
      <w:r>
        <w:rPr>
          <w:sz w:val="22"/>
        </w:rPr>
        <w:t>- návrh komise na výši příspěvku:</w:t>
      </w:r>
    </w:p>
    <w:p>
      <w:pPr>
        <w:pStyle w:val="Normal"/>
        <w:rPr>
          <w:sz w:val="22"/>
        </w:rPr>
      </w:pPr>
      <w:r>
        <w:rPr>
          <w:sz w:val="22"/>
        </w:rPr>
        <w:tab/>
        <w:t>1 000 Kč – hlasováno: 8 pr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  <w:t xml:space="preserve">Komise pro sport doporučuje Radě města Strakonice poskytnout finanční příspěvek ve výši 1 000 Kč TJ Fezko Strakonice – oddílu kuželek na uspořádání Vánoční ceny žáků a mladšího dorostu v kuželně TJ Fezko Strakonice dne 15. 12. 2013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jc w:val="left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TJ Otava Strakonice</w:t>
      </w:r>
    </w:p>
    <w:p>
      <w:pPr>
        <w:pStyle w:val="Zkladntext2"/>
        <w:rPr/>
      </w:pPr>
      <w:r>
        <w:rPr/>
        <w:t xml:space="preserve">- žádost o finanční příspěvek ve výši 3 000 Kč na technické zajištění veřejných závodů ve vodním slalomu </w:t>
        <w:br/>
        <w:t xml:space="preserve">  na Podskalí ve dnech 5.-6. 10. 2013 </w:t>
      </w:r>
    </w:p>
    <w:p>
      <w:pPr>
        <w:pStyle w:val="Normal"/>
        <w:rPr>
          <w:sz w:val="22"/>
        </w:rPr>
      </w:pPr>
      <w:r>
        <w:rPr>
          <w:sz w:val="22"/>
        </w:rPr>
        <w:t xml:space="preserve">- předpokládaná účast: 100-150 lodí </w:t>
      </w:r>
    </w:p>
    <w:p>
      <w:pPr>
        <w:pStyle w:val="Normal"/>
        <w:rPr>
          <w:sz w:val="22"/>
        </w:rPr>
      </w:pPr>
      <w:r>
        <w:rPr>
          <w:sz w:val="22"/>
        </w:rPr>
        <w:t xml:space="preserve">- celkový rozpočet akce: cca 12 000 Kč 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- návrh komise na výši příspěvku:</w:t>
      </w:r>
    </w:p>
    <w:p>
      <w:pPr>
        <w:pStyle w:val="Normal"/>
        <w:rPr>
          <w:sz w:val="22"/>
        </w:rPr>
      </w:pPr>
      <w:r>
        <w:rPr>
          <w:sz w:val="22"/>
        </w:rPr>
        <w:tab/>
        <w:t>3 000 Kč – hlasováno: 8 pro</w:t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Komise pro sport doporučuje Radě města Strakonice poskytnout finanční příspěvek ve výši 3 000 Kč TJ Otava Strakonice na technické zajištění veřejných závodů ve vodním slalomu na Podskalí ve dnech 5.-6. 10. 2013. 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 xml:space="preserve">5. Žádosti o finanční příspěvky na jednorázové sportovní akce konané ve III. čtvrtletí 2013 </w:t>
      </w:r>
    </w:p>
    <w:p>
      <w:pPr>
        <w:pStyle w:val="Normal"/>
        <w:jc w:val="both"/>
        <w:rPr/>
      </w:pPr>
      <w:r>
        <w:rPr>
          <w:sz w:val="22"/>
        </w:rPr>
        <w:t xml:space="preserve">- akce, v níže uvedených žádostech, se konaly ve III. čtvrtletí 2013, žádosti nebyly podány v předepsaném termínu, </w:t>
        <w:br/>
        <w:t xml:space="preserve">  ale byly doručeny na městský úřad před termínem konáním jednotlivých akcí. Termín pro podání žádostí na jed-</w:t>
        <w:br/>
        <w:t xml:space="preserve">  norázové akce konané od 1. 7. 2013 do 30. 9. 2013 byl nejpozději do 31. 5. 2013</w:t>
      </w:r>
      <w:r>
        <w:rPr/>
        <w:t xml:space="preserve">   </w:t>
      </w:r>
    </w:p>
    <w:p>
      <w:pPr>
        <w:pStyle w:val="TextBody"/>
        <w:rPr/>
      </w:pPr>
      <w:r>
        <w:rPr>
          <w:i/>
          <w:iCs/>
          <w:szCs w:val="22"/>
        </w:rPr>
        <w:t xml:space="preserve">- </w:t>
      </w:r>
      <w:r>
        <w:rPr>
          <w:szCs w:val="22"/>
        </w:rPr>
        <w:t>Ing.</w:t>
      </w:r>
      <w:r>
        <w:rPr>
          <w:iCs/>
          <w:szCs w:val="22"/>
        </w:rPr>
        <w:t xml:space="preserve"> Šnajdrová předložila přítomným členům komise podané žádosti včetně jejich příloh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Tenis klub Strakonice, o. 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žádost o finanční příspěvek ve výši 1 000 Kč na uspořádání a ceny při celostátním turnaji mladších žákyň na teni-</w:t>
        <w:br/>
        <w:t xml:space="preserve">  sových kurtech TK Strakonice, o. s., ve dnech 3.-5. 8. 2013 </w:t>
      </w:r>
    </w:p>
    <w:p>
      <w:pPr>
        <w:pStyle w:val="Normal"/>
        <w:rPr>
          <w:sz w:val="22"/>
        </w:rPr>
      </w:pPr>
      <w:r>
        <w:rPr>
          <w:sz w:val="22"/>
        </w:rPr>
        <w:t>- turnaje se zúčastnilo 32 dívek</w:t>
      </w:r>
    </w:p>
    <w:p>
      <w:pPr>
        <w:pStyle w:val="Normal"/>
        <w:rPr>
          <w:sz w:val="22"/>
        </w:rPr>
      </w:pPr>
      <w:r>
        <w:rPr>
          <w:sz w:val="22"/>
        </w:rPr>
        <w:t>- náklady: cca 10 000 Kč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- žádost byla podána po předepsaném termínu, a to dne 26. 6. 2013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Tenis klub Strakonice, o. 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žádost o finanční příspěvek ve výši 1 000 Kč na uspořádání a ceny při celostátním turnaji mladších žáků na teni-</w:t>
        <w:br/>
        <w:t xml:space="preserve">  sových kurtech TK Strakonice, o. s., ve dnech 3.-5. 8. 2013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turnaje se zúčastnilo 48 chlapců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náklady: cca 12 000 Kč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- žádost byla podána po předepsaném termínu, a to dne 26. 6. 2013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Tenis klub Strakonice, o. 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žádost o finanční příspěvek ve výši 1 500 Kč na uspořádání a ceny při celostátním turnaji v babytenise na teni-</w:t>
        <w:br/>
        <w:t xml:space="preserve">  sových kurtech TK Strakonice, o. s., dne 7. 8. 2013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turnaje se zúčastnilo 32 dětí ve věku do 9 le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náklady: cca 9 000 Kč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- žádost byla podána po předepsaném termínu, a to dne 26. 6. 2013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Tenis klub Strakonice, o. 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žádost o finanční příspěvek ve výši 4 000 Kč na uspořádání a ceny při celostátním turnaji starších žáků kategorie </w:t>
        <w:br/>
        <w:t xml:space="preserve">  „B“ na tenisových kurtech TK Strakonice, o. s., ve dnech 9.-12. 8. 2013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jednalo se o největší turnaj v Jihočeském kraji s nejlepším obsazením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turnaje se zúčastnilo 64 hráčů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náklady: cca 22 000 Kč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- žádost byla podána po předepsaném termínu, a to dne 26. 6. 2013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Zkladntext2"/>
        <w:rPr/>
      </w:pPr>
      <w:r>
        <w:rPr/>
        <w:t>- návrh komise na výši příspěvku na čtyři výše uvedené akce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3 000 Kč – hlasováno: 8 pr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</w:rPr>
        <w:t>Komise pro sport doporučuje Radě města Strakonice poskytnout finanční příspěvek ve výši 3 000 Kč, i za skutečnosti, že žádosti nebyly podány v předepsaném termínu, Tenis klubu Strakonice, o. s., na uspořádání a ceny při celostátním turnaji mladších žákyň</w:t>
      </w:r>
      <w:r>
        <w:rPr/>
        <w:t xml:space="preserve"> na </w:t>
      </w:r>
      <w:r>
        <w:rPr>
          <w:sz w:val="22"/>
        </w:rPr>
        <w:t>tenisových kurtech TK Strakonice, o. s., ve dnech 3.-5. 8. 2013</w:t>
      </w:r>
      <w:r>
        <w:rPr/>
        <w:t xml:space="preserve">, </w:t>
        <w:br/>
      </w:r>
      <w:r>
        <w:rPr>
          <w:sz w:val="22"/>
        </w:rPr>
        <w:t xml:space="preserve">při celostátním turnaji mladších žáků na tenisových kurtech TK Strakonice, o. s., ve dnech 3.-5. 8. 2013, </w:t>
        <w:br/>
        <w:t xml:space="preserve">při celostátním turnaji v babytenise na tenisových kurtech TK Strakonice, o. s., dne 7. 8. 2013, při celostátním turnaji starších žáků kategorie „B“ na tenisových kurtech TK Strakonice, o. s., ve dnech 9.-12. 8. 2013.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Heading1"/>
        <w:jc w:val="left"/>
        <w:rPr>
          <w:sz w:val="22"/>
        </w:rPr>
      </w:pPr>
      <w:r>
        <w:rPr>
          <w:sz w:val="22"/>
        </w:rPr>
        <w:t>Basketbalový klub Strakonic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žádost o finanční příspěvek ve výši 18 600 Kč na pronájem sportovní haly a rozhodčí při mezinárodním </w:t>
        <w:br/>
        <w:t xml:space="preserve">  basketbalovém turnaji kadetek a žen – Vondřička Cup 2013 ve sportovní hale STARZ ve dnech 6.-8. 9. 2013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turnaje se zúčastní 8 družstev, proběhne celkem 12 utkání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náklady na nájemné: 550 Kč/hod., tj. utkání 2 hodiny →  1 100 Kč zápas, celkem 6 zápasů žen → 6 600 Kč   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 xml:space="preserve">- žádost nebyla podána na předepsaném formuláři a byla podána po stanoveném termínu, a to dne 23. 7. 2013 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Zkladntext2"/>
        <w:rPr/>
      </w:pPr>
      <w:r>
        <w:rPr/>
        <w:t>- návrh komise na výši příspěvku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2 000 Kč – hlasováno: 8 pr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  <w:t xml:space="preserve">Komise pro sport doporučuje Radě města Strakonice poskytnout finanční příspěvek ve výši 2 000 Kč, i za skutečnosti, že žádost nebyla podána v předepsaném termínu, Basketbalovému klubu Strakonice na pronájem sportovní haly STARZ a rozhodčí při mezinárodním basketbalovém turnaji kadetek a žen – Vondřička Cup 2013 </w:t>
        <w:br/>
        <w:t xml:space="preserve">ve sportovní hale STARZ ve dnech 6.-8. 9. 2013. 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6. David Čadek – žádost o finanční příspěvek</w:t>
      </w:r>
    </w:p>
    <w:p>
      <w:pPr>
        <w:pStyle w:val="TextBody"/>
        <w:rPr/>
      </w:pPr>
      <w:r>
        <w:rPr>
          <w:i/>
          <w:iCs/>
          <w:szCs w:val="22"/>
        </w:rPr>
        <w:t xml:space="preserve">- </w:t>
      </w:r>
      <w:r>
        <w:rPr>
          <w:szCs w:val="22"/>
        </w:rPr>
        <w:t>Ing.</w:t>
      </w:r>
      <w:r>
        <w:rPr>
          <w:iCs/>
          <w:szCs w:val="22"/>
        </w:rPr>
        <w:t xml:space="preserve"> Šnajdrová předložila přítomným členům komise podanou žádost</w:t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žádost o finanční příspěvek ve výši 15 000 Kč na přípravu, zabezpečení a realizaci ISDE 2013, která se jede </w:t>
        <w:br/>
        <w:t xml:space="preserve">  na Sardinii od 30. 9. do 5. 10. 2013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soutěže se zúčastní většina států svět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endurová šestidenní má dlouholetou tradici v České republice a obzvlášť ve Strakonicích</w:t>
      </w:r>
    </w:p>
    <w:p>
      <w:pPr>
        <w:pStyle w:val="Zkladntext2"/>
        <w:rPr/>
      </w:pPr>
      <w:r>
        <w:rPr/>
        <w:t xml:space="preserve">- v roce 2010 se jako tým umístil David Čadek na prvním místě a byl vyhlášen nejlepším jezdcem v absolutním </w:t>
        <w:br/>
        <w:t xml:space="preserve">  pořadí na motocyklu KTM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- návrh komise na výši příspěvku:</w:t>
      </w:r>
    </w:p>
    <w:p>
      <w:pPr>
        <w:pStyle w:val="Normal"/>
        <w:rPr>
          <w:sz w:val="22"/>
        </w:rPr>
      </w:pPr>
      <w:r>
        <w:rPr>
          <w:sz w:val="22"/>
        </w:rPr>
        <w:tab/>
        <w:t>0 Kč – hlasováno: 8 pr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  <w:t>Komise pro sport nedoporučuje Radě města Strakonice poskytnout finanční příspěvek Davidu Čadkovi na přípravu, zabezpečení a realizaci ISDE 2013 na Sardinii ve dnech 30. 9.-5. 10. 2013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7. Jaroslav Walter – revokace usnesen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usnesením číslo 2658/2013 ze dne 27. 3. 2013 byl Jaroslavu Walterovi schválen příspěvek ve výši 1 000 Kč </w:t>
        <w:br/>
        <w:t xml:space="preserve">  na terénní závod pionýrů (malé motocykly Jawa 50) na prostranství pod Hvězdou dne 6. 4. 2013</w:t>
      </w:r>
    </w:p>
    <w:p>
      <w:pPr>
        <w:pStyle w:val="Normal"/>
        <w:rPr>
          <w:sz w:val="22"/>
        </w:rPr>
      </w:pPr>
      <w:r>
        <w:rPr>
          <w:sz w:val="22"/>
        </w:rPr>
        <w:t>- z důvodu nekonání akce byl příspěvek vrácen zpět na účet města Strakonice dne 31. 7. 201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</w:rPr>
        <w:t xml:space="preserve">Komise pro sport doporučuje Radě města Strakonice revokovat část usnesení číslo 2658/2013 ze dne 27. 3. 2013, bod IX. Hlasováno: 8 pro              </w:t>
      </w:r>
      <w:r>
        <w:rPr>
          <w:i/>
          <w:iCs/>
          <w:sz w:val="22"/>
        </w:rPr>
        <w:t xml:space="preserve"> 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b/>
          <w:b/>
          <w:bCs/>
        </w:rPr>
      </w:pPr>
      <w:r>
        <w:rPr>
          <w:b/>
          <w:bCs/>
        </w:rPr>
        <w:t>8. STARZ – ceník ledové ploch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p. Kouba vznesl dotaz – proč jsou fakturovány dvojí ceny za pronájem ledu, pro cizí subjekty jiné a pro místní </w:t>
        <w:br/>
        <w:t xml:space="preserve">  subjekty taky jiné? Dále se ptá, zdali by bylo možné, aby město vydalo tabulku s částkami, kterými přispívá </w:t>
        <w:br/>
        <w:t xml:space="preserve">  jednotlivým TJ/SK na nájemné?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Ing. Řeřábková na dotaz p. Kouby reagovala – částky jsou schváleny Zastupitelstvem města Strakonice v rámci </w:t>
        <w:br/>
        <w:t xml:space="preserve">  rozpočtu na daný rok      </w:t>
      </w:r>
    </w:p>
    <w:p>
      <w:pPr>
        <w:pStyle w:val="Zkladntext2"/>
        <w:rPr/>
      </w:pPr>
      <w:r>
        <w:rPr/>
        <w:t>- Bc. Parkos – na základě vysvětlení, které získal od pana starosty uvedl, že o dvojí ceny nejde. Cena je kalkulo-</w:t>
        <w:br/>
        <w:t xml:space="preserve">  vaná z nákladů jednotlivých sportovišť, pouze u sportovců je dotována podle schválených pravidel např. mládež- </w:t>
        <w:br/>
        <w:t xml:space="preserve">  nické oddíly 100%. U ostatních subjektů je dotace města pouze ve výši rozdílu mezi cenou kalkulovanou a cenou </w:t>
        <w:br/>
        <w:t xml:space="preserve">  tržní  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b/>
          <w:b/>
          <w:bCs/>
          <w:sz w:val="22"/>
        </w:rPr>
      </w:pPr>
      <w:r>
        <w:rPr>
          <w:b/>
          <w:bCs/>
          <w:sz w:val="22"/>
        </w:rPr>
        <w:t>9. Různé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Ing. Žák pozval přítomné na Běh okolo Kuřidla konaný v Habeši v sobotu 5. 10. 2013 od 10.00 hodi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Ing. Šnajdrová upozornila na výstavu Na svatého Václava pouť radost rozdává, která bude k vidění v kapitulní </w:t>
        <w:br/>
        <w:t xml:space="preserve">   síni strakonického hradu od 18. 9. do 18. 10. 2013, vernisáž výstavy je v úterý 17. 9. 2013 od 14.00 hodin </w:t>
        <w:br/>
        <w:t xml:space="preserve">   a na akci Strakonicemi na dopravním prostředku poháněném vlastní silou dne 17. 9. 2013 od 17.00 hodin </w:t>
      </w:r>
    </w:p>
    <w:p>
      <w:pPr>
        <w:pStyle w:val="Zkladntext3"/>
        <w:jc w:val="both"/>
        <w:rPr/>
      </w:pPr>
      <w:r>
        <w:rPr/>
        <w:t xml:space="preserve">- p. Kouba informoval přítomné o účasti na letošním Běhu městem, startovalo 223 běžců, z toho 100 osob bylo </w:t>
        <w:br/>
        <w:t xml:space="preserve">  Strakonických, 60 dětí běželo jeden okruh, což je rekord, v příštím roce se uskuteční dvacátý ročník běhu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Bc. Parkos – porovnával finanční podporu města Strakonice s jinými městy, níže uvedená města podpoří TJ/SK </w:t>
        <w:br/>
        <w:t xml:space="preserve">  v letošním roce následující částkou: (jednotlivé kluby nájemné nehradí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Vimperk – na činnost 600 000-800 000 Kč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- Prachatice – na činnost a jednorázové akce 1 500 000 Kč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  <w:t>- Písek – na činnost 2 675 000 Kč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Český Krumlov – na činnost 621 000 Kč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→ </w:t>
      </w:r>
      <w:r>
        <w:rPr>
          <w:sz w:val="22"/>
        </w:rPr>
        <w:t xml:space="preserve">do příštího jednání Bc. Parkos připraví tabulku s podporou jednotlivých měst, ze sportovní komise by mohla </w:t>
        <w:br/>
        <w:t xml:space="preserve">  vzejít žádost o větší množství peněz spravovaných komisí, ohledně této problematiky bude svolána mimořádná </w:t>
        <w:br/>
        <w:t xml:space="preserve">  komise, termín bude upřesně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Ing. Bublík – bylo by vhodné zjistit, jestli v uvedených částkách je podpora pouze sportu, anebo i volnočasových </w:t>
        <w:br/>
        <w:t xml:space="preserve">  aktivit    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poznmky"/>
        <w:jc w:val="both"/>
        <w:rPr>
          <w:sz w:val="22"/>
        </w:rPr>
      </w:pPr>
      <w:r>
        <w:rPr>
          <w:sz w:val="22"/>
        </w:rPr>
        <w:t xml:space="preserve">   </w:t>
      </w:r>
    </w:p>
    <w:p>
      <w:pPr>
        <w:pStyle w:val="Textpoznmky"/>
        <w:rPr>
          <w:sz w:val="22"/>
        </w:rPr>
      </w:pPr>
      <w:r>
        <w:rPr>
          <w:sz w:val="22"/>
        </w:rPr>
        <w:t xml:space="preserve">           </w:t>
      </w:r>
    </w:p>
    <w:p>
      <w:pPr>
        <w:pStyle w:val="Textpoznmky"/>
        <w:rPr>
          <w:sz w:val="22"/>
        </w:rPr>
      </w:pPr>
      <w:r>
        <w:rPr>
          <w:sz w:val="22"/>
        </w:rPr>
      </w:r>
    </w:p>
    <w:p>
      <w:pPr>
        <w:pStyle w:val="Textpoznmky"/>
        <w:rPr>
          <w:sz w:val="22"/>
        </w:rPr>
      </w:pPr>
      <w:r>
        <w:rPr>
          <w:sz w:val="22"/>
        </w:rPr>
      </w:r>
    </w:p>
    <w:p>
      <w:pPr>
        <w:pStyle w:val="Textpoznmky"/>
        <w:rPr/>
      </w:pPr>
      <w:r>
        <w:rPr/>
        <w:t>Zapsala: Ing. Lucie Šnajdrová</w:t>
      </w:r>
    </w:p>
    <w:p>
      <w:pPr>
        <w:pStyle w:val="Textpoznmky"/>
        <w:rPr/>
      </w:pPr>
      <w:r>
        <w:rPr/>
        <w:t>Za správnost odpovídá: Bc. Luboš Parkos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85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1:00:00Z</dcterms:created>
  <dc:creator>Lucie Šnajdrová</dc:creator>
  <dc:description/>
  <dc:language>en-US</dc:language>
  <cp:lastModifiedBy>Havrdová M</cp:lastModifiedBy>
  <cp:lastPrinted>2013-05-09T08:17:00Z</cp:lastPrinted>
  <dcterms:modified xsi:type="dcterms:W3CDTF">2013-09-12T11:26:00Z</dcterms:modified>
  <cp:revision>4</cp:revision>
  <dc:subject/>
  <dc:title>115/4</dc:title>
</cp:coreProperties>
</file>