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6/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Jazykové vzdělávání zaměstnanců města Strakonice 2013/2014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9.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b/>
          <w:bCs/>
        </w:rPr>
        <w:t xml:space="preserve">     </w:t>
      </w:r>
      <w:r>
        <w:rPr/>
        <w:t>s uzavřením smlouvy o zajištění jazykových kurzů pro zaměstnance města  (7 skupin x 30 výukových hodin a 60 minut) se společností EUROŠKOLA SOŠ, s.r.o., zastoupené jednatelem Mgr. Milanem Viererem, IČ: 0025165542, za cenu  57.750  Kč včetně DPH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starostu města Mgr. Ing. Pavla Vondryse podpisem této smlouv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B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Nesouhlasí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>
          <w:b/>
          <w:bCs/>
        </w:rPr>
        <w:t xml:space="preserve">   </w:t>
      </w:r>
      <w:r>
        <w:rPr/>
        <w:t>s uzavřením smlouvy o zajištění jazykových kurzů pro zaměstnance města  (7 skupin x 30 výukových hodin a 60 minut) se společností EUROŠKOLA SOŠ, s.r.o., zastoupené jednatelem Mgr. Milanem Viererem, IČ: 25165542, za cenu 57.750  Kč včetně DPH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kanceláře tajemníka:</w:t>
      </w:r>
    </w:p>
    <w:p>
      <w:pPr>
        <w:pStyle w:val="Normal"/>
        <w:jc w:val="both"/>
        <w:rPr/>
      </w:pPr>
      <w:r>
        <w:rPr/>
        <w:t xml:space="preserve">Spolupráce mezi MěÚ Strakonice a Euroškolou Strakonice v zajištění jazykového vzdělání probíhá již od roku 2001. Jazykové kurzy pořádané přímo zaměstnavatelem jsou výraznou  formou podpory jazykového vzdělávání pracovníků městského úřadu a MP. </w:t>
      </w:r>
    </w:p>
    <w:p>
      <w:pPr>
        <w:pStyle w:val="Normal"/>
        <w:jc w:val="both"/>
        <w:rPr/>
      </w:pPr>
      <w:r>
        <w:rPr/>
        <w:t xml:space="preserve">Kurzů se účastní také několik zaměstnanců Muzea středního Pootaví Strakonice, které se finančně podílí na krytí nákladů za jazykové kurzy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Oddělení personalistiky a mezd  proto doporučuje uzavření výše uvedené smlou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</w:t>
      </w:r>
      <w:r>
        <w:rPr/>
        <w:t>: PhDr. Jitka Stropnic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sz w:val="24"/>
        </w:rPr>
        <w:t>Předkládá</w:t>
      </w:r>
      <w:r>
        <w:rPr/>
        <w:t>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>Ing. Jan Tůma</w:t>
      </w:r>
    </w:p>
    <w:p>
      <w:pPr>
        <w:pStyle w:val="Normal"/>
        <w:rPr/>
      </w:pPr>
      <w:r>
        <w:rPr/>
        <w:t xml:space="preserve">                    </w:t>
      </w:r>
      <w:r>
        <w:rPr/>
        <w:t>tajemník MěÚ</w:t>
      </w:r>
    </w:p>
    <w:p>
      <w:pPr>
        <w:pStyle w:val="Normal"/>
        <w:widowControl w:val="false"/>
        <w:spacing w:before="12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4:00Z</dcterms:created>
  <dc:creator>net</dc:creator>
  <dc:description/>
  <dc:language>en-US</dc:language>
  <cp:lastModifiedBy>Havrdová M</cp:lastModifiedBy>
  <cp:lastPrinted>2013-09-10T12:33:00Z</cp:lastPrinted>
  <dcterms:modified xsi:type="dcterms:W3CDTF">2013-09-12T11:28:00Z</dcterms:modified>
  <cp:revision>3</cp:revision>
  <dc:subject/>
  <dc:title> </dc:title>
</cp:coreProperties>
</file>