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7/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. říj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Dodatek č. 2 ke smlouvě o dodávce a montáži kontejnerových buněk „Prodejní stánky a jejich zázemí“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dodatku č. 2 ke smlouvě o dodávce a montáži kontejnerových buněk se společností ZRUP Příbram a.s., Žežická 522, 261 01 Příbram VII, v souvislosti s akcí „Prodejní stánky a jejich zázemí“. Předmětem tohoto dodatku je úprava platebních podmínek tak, že po dokončení díla bude vystavena faktura na celou ve smlouvě dohodnutou částku. Úhrada této částky pak bude rozložena do 5-ti rovnoměrných ročních splátek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k podpisu předmětného dodatku č.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55:00Z</dcterms:created>
  <dc:creator>Ivana Kučerová</dc:creator>
  <dc:description/>
  <dc:language>en-US</dc:language>
  <cp:lastModifiedBy>Ing. Jana Narovcová</cp:lastModifiedBy>
  <cp:lastPrinted>2013-10-02T14:54:00Z</cp:lastPrinted>
  <dcterms:modified xsi:type="dcterms:W3CDTF">2013-10-02T15:11:00Z</dcterms:modified>
  <cp:revision>3</cp:revision>
  <dc:subject/>
  <dc:title>116/6a</dc:title>
</cp:coreProperties>
</file>