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17/5</w:t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sociální komise, přidělení bytu 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2.10.2013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4. jednání sociální komise ze dne 18.9.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I.   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a)</w:t>
      </w:r>
      <w:r>
        <w:rPr>
          <w:rFonts w:eastAsia="MS Mincho;ＭＳ 明朝"/>
        </w:rPr>
        <w:t xml:space="preserve"> s přidělením bytu o velikosti garsoniéra a výměře 31,15 m2, číslo bytu B 31 v Domě s pečovatelskou službou, Rybniční 1282, Strakonice panu Vilhelmu Schuldovi, bytem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467 Kč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)</w:t>
      </w:r>
      <w:r>
        <w:rPr>
          <w:rFonts w:eastAsia="MS Mincho;ＭＳ 明朝"/>
        </w:rPr>
        <w:t xml:space="preserve"> s přidělením bytu o velikosti garsoniéra a výměře 38,67 m2, číslo bytu B 12 v Domě s pečovatelskou službou, Rybniční 1282, Strakonice paní PhDr. Zdence Heřmanové, CSc., 162 00 Praha, přičemž smlouva o nájmu bytu bude uzavřena na dobu určitou  jednoho roku s možností automatického prodloužení vždy o další rok, při plnění podmínek vyplývajících z nájmu bytu. Měsíční nájemné pro tuto bytovou jednotku je stanoveno ve výši 1.478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)</w:t>
      </w:r>
      <w:r>
        <w:rPr>
          <w:rFonts w:eastAsia="MS Mincho;ＭＳ 明朝"/>
        </w:rPr>
        <w:t xml:space="preserve"> s přidělením bytu o velikosti garsoniéra a výměře 32,95 m2, číslo bytu B 32 v Domě s pečovatelskou službou, Rybniční 1282, Strakonice paní Jarmile Bílkové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557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)</w:t>
      </w:r>
      <w:r>
        <w:rPr>
          <w:rFonts w:eastAsia="MS Mincho;ＭＳ 明朝"/>
        </w:rPr>
        <w:t xml:space="preserve"> s přidělením bytu o velikosti garsoniéra a výměře 43,44 m2, číslo bytu A 42 v Domě s pečovatelskou službou, Rybniční 1282, Strakonice manželům Václavu Řezníkovi a Marii Řezníkové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988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V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a majetkovému odboru provést schválená usnesení 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8:00Z</dcterms:created>
  <dc:creator>sv</dc:creator>
  <dc:description/>
  <dc:language>en-US</dc:language>
  <cp:lastModifiedBy>Havrdová M</cp:lastModifiedBy>
  <cp:lastPrinted>2013-08-22T11:00:00Z</cp:lastPrinted>
  <dcterms:modified xsi:type="dcterms:W3CDTF">2013-09-26T09:10:00Z</dcterms:modified>
  <cp:revision>3</cp:revision>
  <dc:subject/>
  <dc:title>Městský úřad Strakonice</dc:title>
</cp:coreProperties>
</file>