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18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9. října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>1. Možnosti řešení spojovacího krčku základní školy Dukelská ve Strakonicích</w:t>
      </w:r>
    </w:p>
    <w:p>
      <w:pPr>
        <w:pStyle w:val="Normal"/>
        <w:jc w:val="both"/>
        <w:rPr/>
      </w:pPr>
      <w:r>
        <w:rPr/>
        <w:t>2. Ohlédnutí za sportem 2012 Strakonice – užití znaku města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3. Přehled objednávek odboru rozvoje za období od 1. 7. 2013 do 30. 9.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Majetkové záležitos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5. Rozpočtová  opatření č.  96 - 97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.10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9-11T13:25:00Z</cp:lastPrinted>
  <dcterms:modified xsi:type="dcterms:W3CDTF">2013-10-02T11:11:00Z</dcterms:modified>
  <cp:revision>1675</cp:revision>
  <dc:subject/>
  <dc:title> </dc:title>
</cp:coreProperties>
</file>