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8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Možnosti řešení spojovacího krčku základní školy Dukelská ve Strakonicích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říj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  <w:t xml:space="preserve">Informace o možnostech řešení </w:t>
      </w:r>
      <w:r>
        <w:rPr/>
        <w:t>spojovacího krčku základní školy Dukelská ve Strakonicích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widowControl w:val="false"/>
        <w:autoSpaceDE w:val="false"/>
        <w:rPr/>
      </w:pPr>
      <w:r>
        <w:rPr/>
        <w:t>Varianta A (dle možnosti řešení A)</w:t>
      </w:r>
    </w:p>
    <w:p>
      <w:pPr>
        <w:pStyle w:val="Heading1"/>
        <w:widowControl w:val="false"/>
        <w:autoSpaceDE w:val="false"/>
        <w:rPr/>
      </w:pPr>
      <w:r>
        <w:rPr/>
        <w:t>II. Ukládá</w:t>
      </w:r>
    </w:p>
    <w:p>
      <w:pPr>
        <w:pStyle w:val="Zkladntext3"/>
        <w:rPr>
          <w:color w:val="000000"/>
        </w:rPr>
      </w:pPr>
      <w:r>
        <w:rPr>
          <w:color w:val="000000"/>
        </w:rPr>
        <w:t>Odboru majetkovému zadat zpracování prováděcí projektové dokumentace na rekonstrukci obvodového pláště spojovacího krčku základní školy Dukelská ve Strakonicích spočívající v odstranění azbestu ve stávajících konstrukcích a projektové dokumentace na zateplení fasády a výměnu oken budovy prvního stupně základní školy Dukelská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autoSpaceDE w:val="false"/>
        <w:rPr/>
      </w:pPr>
      <w:r>
        <w:rPr/>
        <w:t>Varianta B (dle možnosti řešení B)</w:t>
      </w:r>
    </w:p>
    <w:p>
      <w:pPr>
        <w:pStyle w:val="Heading1"/>
        <w:widowControl w:val="false"/>
        <w:autoSpaceDE w:val="false"/>
        <w:rPr/>
      </w:pPr>
      <w:r>
        <w:rPr/>
        <w:t>II. Uklád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Odboru majetkovému zadat zpracování prováděcí projektové dokumentace na výměnu obvodového pláště spojovacího krčku základní školy Dukelská ve Strakonicích a projektové dokumentace na zateplení fasády a výměnu oken budovy prvního stupně základní školy Dukelsk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widowControl w:val="false"/>
        <w:autoSpaceDE w:val="false"/>
        <w:rPr/>
      </w:pPr>
      <w:r>
        <w:rPr/>
        <w:t>Varianta C (dle možnosti řešení C)</w:t>
      </w:r>
    </w:p>
    <w:p>
      <w:pPr>
        <w:pStyle w:val="Heading1"/>
        <w:widowControl w:val="false"/>
        <w:autoSpaceDE w:val="false"/>
        <w:rPr/>
      </w:pPr>
      <w:r>
        <w:rPr/>
        <w:t>II. Uklád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Odboru majetkovému zadat zpracování prováděcí projektové dokumentace na rekonstrukci spojovacího krčku včetně zateplení schodiště základní školy Dukelská bez nástavby dle varianty, která řeší fasádu spojovacího krčku jako prosklenou s předsazenými barevnými skleněnými tabulemi evokující studentskou poličku s knihami a zároveň zpracování projektové dokumentace na zateplení fasády a výměnu oken budovy prvního stupně základní školy Dukelsk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>Varianta D (dle možnosti řešení D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Odboru majetkovému zadat zpracování prováděcí projektové dokumentace na demolici spojovacího krčku a novostavbu podzemní spojovací chodby a nástavby budovy prvního stupně a projektové dokumentace na zateplení fasády a výměnu oken budovy prvního stupně základní školy Dukelsk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  <w:t xml:space="preserve">Stanovisko odboru rozvoje: </w:t>
      </w:r>
      <w:r>
        <w:rPr/>
        <w:t>doporučuje RM variantu B nebo 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Vypracoval: </w:t>
      </w:r>
      <w:r>
        <w:rPr/>
        <w:t>Ing. arch. David Andrlík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Důvodová zpráva</w:t>
      </w:r>
    </w:p>
    <w:p>
      <w:pPr>
        <w:pStyle w:val="Normal"/>
        <w:jc w:val="center"/>
        <w:rPr/>
      </w:pPr>
      <w:r>
        <w:rPr/>
        <w:t>Možnosti řešení spojovacího krčku základní školy Dukelská ve Strakonicích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Odbor rozvoje na základě předchozího projednání v Radě města Strakonice zpracoval materiál (viz. příloha), který popisuje a hodnotí vybrané možnosti řešení spojovacího krčku základní školy Dukelská ve Strakonicí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čkoliv se zde nabízela možnost pojmout vyvolanou rekonstrukci v širším měřítku a zároveň s odstraněním nebezpečných prvků vyřešit i esteticky kontroverzní spojovací krček a přístavbu základní školy, s ohledem na provoz školy, časovou a finanční náročnost jednotlivých variant se v současné době jeví jako nejvýhodnější a v co nejkratší době dostupné řešení odstranění nebezpečných prvků a jejich nahrazení novým obvodovým pláštěm (viz. možnosti B nebo C). Tato dílčí vyvolaná rekonstrukce neznemožní do budoucna jakékoliv řešení celkové rekonstrukce základní školy Dukelská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hanging="54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1440" w:hanging="0"/>
      <w:jc w:val="both"/>
    </w:pPr>
    <w:rPr/>
  </w:style>
  <w:style w:type="paragraph" w:styleId="Zkladntext2">
    <w:name w:val="Základní text 2"/>
    <w:basedOn w:val="Normal"/>
    <w:qFormat/>
    <w:pPr>
      <w:jc w:val="right"/>
    </w:pPr>
    <w:rPr>
      <w:i/>
      <w:i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29:00Z</dcterms:created>
  <dc:creator>Slamova</dc:creator>
  <dc:description/>
  <dc:language>en-US</dc:language>
  <cp:lastModifiedBy>Slamova</cp:lastModifiedBy>
  <cp:lastPrinted>2013-09-27T08:28:00Z</cp:lastPrinted>
  <dcterms:modified xsi:type="dcterms:W3CDTF">2013-09-27T06:29:00Z</dcterms:modified>
  <cp:revision>2</cp:revision>
  <dc:subject/>
  <dc:title>Odbor rozvoje ve spolupráci s odborem majetkovým a Technickými službami, s</dc:title>
</cp:coreProperties>
</file>