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8/5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opatřením  č.  96 - 9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říj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Zkladntext2"/>
        <w:rPr/>
      </w:pPr>
      <w:r>
        <w:rPr/>
        <w:t xml:space="preserve">RO  č. 96      Změna rozpisu rozpočtu </w:t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101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5545"/>
        <w:gridCol w:w="720"/>
        <w:gridCol w:w="960"/>
        <w:gridCol w:w="942"/>
        <w:gridCol w:w="96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1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tkový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y a údržba budo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6 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vy MŠ – zařízení (stavební úpravy na dokončení akce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</w:tr>
      <w:tr>
        <w:trPr>
          <w:trHeight w:val="1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Výměna jídelního výtahu v MŠ A.B.Svojsíka“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é osvětlení – opravy, údržb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6 000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é osvětlení – investice – dokončení VO ul. Bezděkovsk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č. 97  ve výši  120 000,- Kč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 rámci odboru rozvoje z položky územní plán - aktualizace, kde dojde k úspoře finančních prostředků, na položku městský mobiliář – doplnění, opravy, vánoční výzdoba ve výši 60 000,- Kč a na položku dětská hřiště – doplnění, opravy, údržba ve výši 60 000,-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nančnímu odboru rozpočtová opatření  č. 96 – 97 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96 – 97 schvál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říloha:   RO č. 97  - Rozvoj  - Žádost  - přesun  – 120 000,- Kč</w:t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01:00Z</dcterms:created>
  <dc:creator>Roháčková</dc:creator>
  <dc:description/>
  <dc:language>en-US</dc:language>
  <cp:lastModifiedBy>Jankovco</cp:lastModifiedBy>
  <cp:lastPrinted>2013-10-02T11:15:00Z</cp:lastPrinted>
  <dcterms:modified xsi:type="dcterms:W3CDTF">2013-10-02T11:04:00Z</dcterms:modified>
  <cp:revision>3</cp:revision>
  <dc:subject/>
  <dc:title>133/9 – na stůl</dc:title>
</cp:coreProperties>
</file>