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8/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Projekt „Cyklotrasa Volyňka – ukončení sezóny 2014“ 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 10.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Zkladntext3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s podáním žádosti o přidělení grantu z Grantového programu Nadace Jihočeské cyklostezky na podporu pořádání cykloturistických akcí na projekt „Cyklotrasa Volyňka  – ukončení sezóny 2014“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Zkladntext3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v případě získání grantu z výše uvedeného programu s vyčleněním finančních prostředků v potřebné výši z rozpočtu města Strakonice na rok 2014 na spolufinancování realizace projektu Cyklotrasa Volyňka – ukončení sezóny 2014“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souhlasit s podáním žádosti o grant a vyčleněním finančních prostředků na spolufinancování projektu z rozpočtu měst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  <w:tab/>
      </w:r>
      <w:r>
        <w:rPr/>
        <w:t>Ing. Jitka Pelešková, odbor rozvoje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 arch. Marta Slámová, vedoucí odboru rozvoje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eastAsia="Arial Unicode MS"/>
        </w:rPr>
      </w:pPr>
      <w:r>
        <w:rPr/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eastAsia="Arial Unicode MS"/>
          <w:u w:val="single"/>
        </w:rPr>
      </w:pPr>
      <w:r>
        <w:rPr>
          <w:rFonts w:eastAsia="Arial Unicode MS"/>
          <w:u w:val="single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Nadace Jihočeské cyklostezky vyhlásila dne 9. 9. 2013 Grantový program na rok 2014 zaměřený na pořádání cykloturistických akcí. Termín pro podání žádostí je 11. října 2013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Cílem grantového programu je vytvořit nabídku cykloturistických akcí určených pro širokou veřejnost a podpořit tak poznávání zajímavých míst Jihočeského kraje, zdravý životní styl jeho občanů i návštěvníků a propagovat jízdu na kole jako šetrnou dopravní alternativu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Celková alokace programu na rok 2014 je 100 000 Kč. Maximální výše grantu je </w:t>
        <w:br/>
        <w:t xml:space="preserve">15 000 Kč. Minimální požadovaná spoluúčast žadatele je 20 % z celkových nákladů na realizaci projektu. Realizace vybraných projektů musí být dle podmínek grantového programu dokončena nejpozději do </w:t>
      </w:r>
      <w:r>
        <w:rPr>
          <w:b/>
          <w:bCs/>
          <w:sz w:val="22"/>
        </w:rPr>
        <w:t>31. 10. 2014</w:t>
      </w:r>
      <w:r>
        <w:rPr>
          <w:sz w:val="22"/>
        </w:rPr>
        <w:t xml:space="preserve">, s vyúčtováním </w:t>
      </w:r>
      <w:r>
        <w:rPr>
          <w:b/>
          <w:bCs/>
          <w:sz w:val="22"/>
        </w:rPr>
        <w:t>do 15. 11. 2014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3"/>
        <w:jc w:val="both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 xml:space="preserve">Město Vimperk v současné době realizuje ve spolupráci s městy Strakonice a Volyně projekt Cyklotrasa Volyňka, zaměřený na vyznačení nové cyklistické trasy podél řeky Volyňky od jejích pramenů k soutoku s řekou Otavou ve Strakonicích. Projekt je spolufinancovaný z Regionálního operačního programu NUTS II Jihozápad. </w:t>
      </w:r>
    </w:p>
    <w:p>
      <w:pPr>
        <w:pStyle w:val="Zkladntext2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</w:r>
    </w:p>
    <w:p>
      <w:pPr>
        <w:pStyle w:val="Zkladntext2"/>
        <w:rPr>
          <w:sz w:val="22"/>
        </w:rPr>
      </w:pPr>
      <w:r>
        <w:rPr>
          <w:sz w:val="22"/>
        </w:rPr>
        <w:t xml:space="preserve">Záměrem projektu „Cyklotrasa Volyňka - ukončení sezóny 2014“ je ve spolupráci s oběma partnerskými městy uspořádat tématicky zaměřenou cykloturistickou akci, která si klade za cíl především propagaci nově vyznačené cyklistické trasy mezi širokou veřejností.  Ve Strakonicích – cílové stanici celé trasy – bude v rámci akce probíhat doprovodný kulturní program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Odhad celkových nákladů:</w:t>
      </w:r>
    </w:p>
    <w:p>
      <w:pPr>
        <w:pStyle w:val="Zkladntext2"/>
        <w:spacing w:before="80" w:after="0"/>
        <w:rPr>
          <w:sz w:val="22"/>
        </w:rPr>
      </w:pPr>
      <w:r>
        <w:rPr>
          <w:sz w:val="22"/>
        </w:rPr>
        <w:t xml:space="preserve">Celkové náklady projektu: </w:t>
        <w:tab/>
        <w:tab/>
        <w:t xml:space="preserve"> </w:t>
        <w:tab/>
        <w:tab/>
        <w:tab/>
        <w:tab/>
        <w:tab/>
        <w:tab/>
        <w:t xml:space="preserve">25 000 Kč </w:t>
      </w:r>
    </w:p>
    <w:p>
      <w:pPr>
        <w:pStyle w:val="Zkladntext2"/>
        <w:spacing w:before="80" w:after="0"/>
        <w:rPr>
          <w:sz w:val="22"/>
        </w:rPr>
      </w:pPr>
      <w:r>
        <w:rPr>
          <w:sz w:val="22"/>
        </w:rPr>
        <w:t xml:space="preserve">Požadovaná výše dotace:  </w:t>
        <w:tab/>
        <w:t xml:space="preserve">      </w:t>
        <w:tab/>
        <w:t xml:space="preserve"> </w:t>
        <w:tab/>
        <w:tab/>
        <w:tab/>
        <w:tab/>
        <w:tab/>
        <w:tab/>
        <w:t xml:space="preserve">15 000 Kč </w:t>
      </w:r>
    </w:p>
    <w:p>
      <w:pPr>
        <w:pStyle w:val="Zkladntext2"/>
        <w:spacing w:before="80" w:after="0"/>
        <w:rPr>
          <w:sz w:val="22"/>
        </w:rPr>
      </w:pPr>
      <w:r>
        <w:rPr>
          <w:sz w:val="22"/>
        </w:rPr>
        <w:t>V případě získání dotace je nutné dofinancovat z rozpočtu města na rok 2014:</w:t>
        <w:tab/>
        <w:tab/>
        <w:t>10 000 Kč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rFonts w:ascii="Times New Roman" w:hAnsi="Times New Roman" w:cs="Times New Roman"/>
          <w:sz w:val="22"/>
          <w:szCs w:val="40"/>
        </w:rPr>
      </w:pPr>
      <w:r>
        <w:rPr>
          <w:rFonts w:cs="Times New Roman" w:ascii="Times New Roman" w:hAnsi="Times New Roman"/>
          <w:sz w:val="22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Normln"/>
        <w:jc w:val="both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44:00Z</dcterms:created>
  <dc:creator>Samková, Ing.</dc:creator>
  <dc:description/>
  <dc:language>en-US</dc:language>
  <cp:lastModifiedBy>Havrdová M</cp:lastModifiedBy>
  <cp:lastPrinted>2013-10-09T14:11:00Z</cp:lastPrinted>
  <dcterms:modified xsi:type="dcterms:W3CDTF">2013-10-10T06:22:00Z</dcterms:modified>
  <cp:revision>8</cp:revision>
  <dc:subject/>
  <dc:title>84/9</dc:title>
</cp:coreProperties>
</file>