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8/1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Pobyt Dětského zastupitelstva Strakonice na adaptačním kurzu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října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zavřením smlouvy o pobytu s Domem dětí a mládeže hlavního města Prahy, Karlínské náměstí 7, 186 00 Praha 8 – Karlín, zastoupené Ing. Mgr. Liborem Bezděkem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>Důvodová zpráva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V rámci dětského zastupitelstva proběhne adaptační kurz, který má za cíl, aby se děti navzájem seznámily a utužily přátelství v novém kolektivu. Předpokládaný počet účastníků je 21 dětí 2 osoby z oddělení CR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Děti budou ubytovány ve Škole v přírodě ve Střelských Hošticích. Součástí ubytování je stravování a pitný režim po celý den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Celková částka bude stanovena na základě přesného počtu zúčastněných na kurzu. Za pobyt včetně dalších služeb se smluvní strany dohodly na částce 400,- Kč včetně DPH/osobu.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Bc. Eva Janochová</w:t>
      </w:r>
    </w:p>
    <w:p>
      <w:pPr>
        <w:pStyle w:val="Normal"/>
        <w:rPr/>
      </w:pPr>
      <w:r>
        <w:rPr/>
        <w:tab/>
        <w:tab/>
        <w:t xml:space="preserve">            vedoucí oddělení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27:00Z</dcterms:created>
  <dc:creator>Michaela Bláhová</dc:creator>
  <dc:description/>
  <dc:language>en-US</dc:language>
  <cp:lastModifiedBy>Havrdová M</cp:lastModifiedBy>
  <cp:lastPrinted>2013-10-09T11:26:00Z</cp:lastPrinted>
  <dcterms:modified xsi:type="dcterms:W3CDTF">2013-10-10T06:22:00Z</dcterms:modified>
  <cp:revision>3</cp:revision>
  <dc:subject/>
  <dc:title>118/10</dc:title>
</cp:coreProperties>
</file>