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8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10.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udělení odměn za 2. pololetí školního roku 2012/2013 ředitelům základních a mateřských škol zřizovaných městem Strakonice dle předloženého návrhu, který je samostatnou přílohou usnesení RM uloženou na odboru školství a C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odměn ředitelům základních a mateřských škol zřizovaných městem Strakonice za 2. pololetí školního roku 2012/2013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Libuše Řeřábková, vedoucí odboru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>Odměny jsou navrženy v souladu s § 134 zákona č. 262/2006 Sb., zákoník práce, v platném znění a v souladu se Zásadami pro stanovení výše příplatku za vedení, poskytování osobního příplatku, zvláštního příplatku a poskytování odměn ředitelům základních škol a mateřských škol, které zřizuje město Strakonice. Výše odměn je navrhována na základě zhodnocení činnosti ředitelů základních a mateřských škol a jejich mimoškolních aktivit. Odměny jsou hrazeny z prostředků státního rozpoč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1:00Z</dcterms:created>
  <dc:creator>Libuše Řeřábková, Ing.</dc:creator>
  <dc:description/>
  <dc:language>en-US</dc:language>
  <cp:lastModifiedBy>Libuše Řeřábková, Ing.</cp:lastModifiedBy>
  <cp:lastPrinted>2013-10-04T09:07:00Z</cp:lastPrinted>
  <dcterms:modified xsi:type="dcterms:W3CDTF">2013-10-10T06:21:00Z</dcterms:modified>
  <cp:revision>3</cp:revision>
  <dc:subject/>
  <dc:title>134/13</dc:title>
</cp:coreProperties>
</file>