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8/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Projekt „Strakonické vítání léta 2014 – cyklovýlet Po stopách husitů“ 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10.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3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s podáním žádosti o přidělení grantu z Grantového programu Nadace Jihočeské cyklostezky na podporu pořádání cykloturistických akcí na projekt „Strakonické vítání léta 2014 – cyklovýlet Po stopách husitů“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Zkladntext3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v případě získání grantu z výše uvedeného programu s vyčleněním finančních prostředků v potřebné výši z rozpočtu města Strakonice na rok 2014 na spolufinancování realizace projektu Strakonické vítání léta 2014 – cyklovýlet Po stopách husitů“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podáním žádosti o grant a event. vyčleněním finančních prostředků na spolufinancování projektu z rozpočtu měst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  <w:tab/>
        <w:t>Bc</w:t>
      </w:r>
      <w:r>
        <w:rPr/>
        <w:t>. Denisa Barvířová, odbor rozvoje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</w:t>
      </w:r>
      <w:r>
        <w:rPr>
          <w:b/>
          <w:bCs/>
        </w:rPr>
        <w:t xml:space="preserve"> </w:t>
      </w:r>
      <w:r>
        <w:rPr/>
        <w:t>Jaroslav Bašta, zástupce vedoucího odboru rozvoje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eastAsia="Arial Unicode MS"/>
        </w:rPr>
      </w:pPr>
      <w:r>
        <w:rPr/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Nadace Jihočeské cyklostezky vyhlásila dne 9. 9. 2013 Grantový program na rok 2014 zaměřený na pořádání cykloturistických akcí. Termín pro podání žádostí je 11. října 2013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Cílem grantového programu je vytvořit nabídku cykloturistických akcí určených pro širokou veřejnost a podpořit tak poznávání zajímavých míst Jihočeského kraje, zdravý životní styl jeho občanů i návštěvníků a propagovat jízdu na kole jako šetrnou dopravní alternativu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Celková alokace programu na rok 2014 je 100 000 Kč. Maximální výše grantu je </w:t>
        <w:br/>
        <w:t xml:space="preserve">15 000 Kč. Přičemž minimální požadovaná spoluúčast žadatele je 20 % z celkových nákladů na realizaci projektu. Realizace vybraných projektů musí být dle podmínek grantového programu dokončena nejpozději do </w:t>
      </w:r>
      <w:r>
        <w:rPr>
          <w:b/>
          <w:bCs/>
          <w:sz w:val="22"/>
        </w:rPr>
        <w:t>31. 10. 2014</w:t>
      </w:r>
      <w:r>
        <w:rPr>
          <w:sz w:val="22"/>
        </w:rPr>
        <w:t xml:space="preserve">, s vyúčtováním </w:t>
      </w:r>
      <w:r>
        <w:rPr>
          <w:b/>
          <w:bCs/>
          <w:sz w:val="22"/>
        </w:rPr>
        <w:t>do 15. 11. 2014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3"/>
        <w:jc w:val="left"/>
        <w:rPr/>
      </w:pPr>
      <w:r>
        <w:rPr>
          <w:color w:val="000000"/>
          <w:sz w:val="22"/>
          <w:u w:val="none"/>
        </w:rPr>
        <w:t xml:space="preserve">Po konzultaci s pracovníky odboru školství a cestovního ruchu jsme pro zařazení do tohoto grantového programu vybrali projekt </w:t>
      </w:r>
      <w:r>
        <w:rPr>
          <w:color w:val="000000"/>
          <w:u w:val="none"/>
        </w:rPr>
        <w:t xml:space="preserve">„Strakonické vítání léta 2014 – cyklovýlet  Po stopách husitů“ 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Záměrem projektu je uspořádat tématicky zaměřenou cykloturistickou akci „Po stopách husitů“, která se bude konat v rámci Strakonického vítání léta. Tato akce je tradičně pořádána městem Strakonice dne 26.4.2014 a nabízí široké sportovní vyžití občanům i návštěvníkům města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Odhad celkových nákladů: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Celkové náklady projektu: </w:t>
        <w:tab/>
        <w:tab/>
        <w:t xml:space="preserve"> </w:t>
        <w:tab/>
        <w:tab/>
        <w:tab/>
        <w:tab/>
        <w:tab/>
        <w:tab/>
        <w:t xml:space="preserve">24 500 Kč 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Požadovaná výše dotace:  </w:t>
        <w:tab/>
        <w:t xml:space="preserve">      </w:t>
        <w:tab/>
        <w:t xml:space="preserve"> </w:t>
        <w:tab/>
        <w:tab/>
        <w:tab/>
        <w:tab/>
        <w:tab/>
        <w:tab/>
        <w:t xml:space="preserve">15 000 Kč </w:t>
      </w:r>
    </w:p>
    <w:p>
      <w:pPr>
        <w:pStyle w:val="Zkladntext2"/>
        <w:rPr>
          <w:sz w:val="22"/>
        </w:rPr>
      </w:pPr>
      <w:r>
        <w:rPr>
          <w:sz w:val="22"/>
        </w:rPr>
        <w:t>V případě získání dotace je nutné dofinancovat z rozpočtu města na rok 2014:</w:t>
        <w:tab/>
        <w:tab/>
        <w:t xml:space="preserve"> 9 500 Kč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56:00Z</dcterms:created>
  <dc:creator>Samková, Ing.</dc:creator>
  <dc:description/>
  <dc:language>en-US</dc:language>
  <cp:lastModifiedBy>Havrdová M</cp:lastModifiedBy>
  <cp:lastPrinted>2011-09-21T09:55:00Z</cp:lastPrinted>
  <dcterms:modified xsi:type="dcterms:W3CDTF">2013-10-10T06:22:00Z</dcterms:modified>
  <cp:revision>21</cp:revision>
  <dc:subject/>
  <dc:title>84/9</dc:title>
</cp:coreProperties>
</file>