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1/1 na stů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Zápis z 2. jednání Komise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30.10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 2. jednání Komise školství ze dne 24.10.2013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jc w:val="both"/>
        <w:rPr/>
      </w:pPr>
      <w:r>
        <w:rPr/>
        <w:t>výroční zprávy o činnosti základních škol zřizovaných městem Strakonice za školní                r. 2012/201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 </w:t>
      </w:r>
      <w:r>
        <w:rPr/>
        <w:t xml:space="preserve">Ing. Libuše Řeřábková, vedoucí odboru školství a CR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2:00Z</dcterms:created>
  <dc:creator>Stanislava Broulimová</dc:creator>
  <dc:description/>
  <dc:language>en-US</dc:language>
  <cp:lastModifiedBy>Stanislava Broulimová</cp:lastModifiedBy>
  <cp:lastPrinted>2013-10-30T09:15:00Z</cp:lastPrinted>
  <dcterms:modified xsi:type="dcterms:W3CDTF">2013-10-31T06:29:00Z</dcterms:modified>
  <cp:revision>3</cp:revision>
  <dc:subject/>
  <dc:title>100/15</dc:title>
</cp:coreProperties>
</file>