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1/2-stůl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20"/>
        </w:rPr>
      </w:pPr>
      <w:r>
        <w:rPr/>
        <w:t>Osobní příplatek ředitele Základní školy Strakonice, Krále Jiřího z Poděbrad 882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widowControl/>
        <w:autoSpaceDE w:val="true"/>
        <w:rPr/>
      </w:pPr>
      <w:r>
        <w:rPr/>
        <w:t>osobní příplatek Mgr. Jiřího Johanese, ředitele Základní školy Strakonice, Krále Jiřího z Poděbrad 882, od 1.11.2013,  dle přílohy uložené na odboru školství a cestovního ruc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osobní příplatek Mgr. Jiřího Johanese, ředitele ZŠ Strakonice, Krále Jiřího z Poděbrad 882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4:00Z</dcterms:created>
  <dc:creator>Vacková Miluše</dc:creator>
  <dc:description/>
  <dc:language>en-US</dc:language>
  <cp:lastModifiedBy>Havrdová M</cp:lastModifiedBy>
  <cp:lastPrinted>2013-10-30T08:59:00Z</cp:lastPrinted>
  <dcterms:modified xsi:type="dcterms:W3CDTF">2013-10-31T06:32:00Z</dcterms:modified>
  <cp:revision>3</cp:revision>
  <dc:subject/>
  <dc:title>Městský úřad Strakonice</dc:title>
</cp:coreProperties>
</file>