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7.4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4/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17. 10. 20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Milan Jungvirt, Ing. František Lebeda,  MUDr. Michal Pelíšek, </w:t>
      </w:r>
    </w:p>
    <w:p>
      <w:pPr>
        <w:pStyle w:val="TextBody"/>
        <w:rPr/>
      </w:pPr>
      <w:r>
        <w:rPr/>
        <w:t>Mgr. Radek Sosna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>Radek Chvosta, Ing. Karel Šíp, Ivan Šul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Seknička, Ing. Jana Narovcová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uzavření kontroly MěÚSS</w:t>
      </w:r>
    </w:p>
    <w:p>
      <w:pPr>
        <w:pStyle w:val="TextBody"/>
        <w:rPr/>
      </w:pPr>
      <w:r>
        <w:rPr/>
        <w:t xml:space="preserve">2/ plnění usnesení RM a ZM za I. pol. r. 2013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/ Kontrolní výbor uzařel kontrolu na MěÚSS s vyslovil uspokojení s hospodařením</w:t>
      </w:r>
    </w:p>
    <w:p>
      <w:pPr>
        <w:pStyle w:val="TextBody"/>
        <w:rPr/>
      </w:pPr>
      <w:r>
        <w:rPr/>
        <w:t>i výhledem na r. 201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2/ Členové kontrolního výboru probrali usnesení RM a ZM za I. pololetí r. 2013 s tím, </w:t>
      </w:r>
    </w:p>
    <w:p>
      <w:pPr>
        <w:pStyle w:val="TextBody"/>
        <w:rPr/>
      </w:pPr>
      <w:r>
        <w:rPr/>
        <w:t>že sporná usnesení byla vysvětlena ing. Narovcov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7.15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 Strakonicích dne 18. 10. 2013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mackova</cp:lastModifiedBy>
  <cp:lastPrinted>2013-10-24T08:51:00Z</cp:lastPrinted>
  <dcterms:modified xsi:type="dcterms:W3CDTF">2013-10-30T10:59:00Z</dcterms:modified>
  <cp:revision>198</cp:revision>
  <dc:subject/>
  <dc:title>02</dc:title>
</cp:coreProperties>
</file>