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adpis4CharChar"/>
        <w:rPr>
          <w:b w:val="false"/>
          <w:b w:val="false"/>
          <w:bCs/>
          <w:i/>
          <w:i/>
          <w:iCs/>
          <w:sz w:val="24"/>
          <w:szCs w:val="28"/>
          <w:u w:val="single"/>
        </w:rPr>
      </w:pPr>
      <w:r>
        <w:rPr>
          <w:b w:val="false"/>
          <w:bCs/>
          <w:i/>
          <w:iCs/>
          <w:sz w:val="24"/>
          <w:szCs w:val="28"/>
          <w:u w:val="single"/>
        </w:rPr>
      </w:r>
    </w:p>
    <w:p>
      <w:pPr>
        <w:pStyle w:val="Nadpis4CharChar"/>
        <w:rPr/>
      </w:pPr>
      <w:r>
        <w:rPr/>
      </w:r>
    </w:p>
    <w:p>
      <w:pPr>
        <w:pStyle w:val="Nadpis4CharChar"/>
        <w:rPr/>
      </w:pPr>
      <w:r>
        <w:rPr/>
        <w:t>122/2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Zkladntext3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Zkladntext3"/>
        <w:rPr>
          <w:b/>
          <w:b/>
          <w:color w:val="000000"/>
          <w:sz w:val="26"/>
          <w:u w:val="none"/>
        </w:rPr>
      </w:pPr>
      <w:r>
        <w:rPr>
          <w:b/>
          <w:color w:val="000000"/>
          <w:sz w:val="26"/>
          <w:u w:val="none"/>
        </w:rPr>
        <w:t>Rozpočet a plán oprav a údržby bytového fondu pro rok 2014</w:t>
      </w:r>
    </w:p>
    <w:p>
      <w:pPr>
        <w:pStyle w:val="Zkladntext3"/>
        <w:jc w:val="both"/>
        <w:rPr>
          <w:b/>
          <w:b/>
          <w:color w:val="000000"/>
          <w:sz w:val="32"/>
          <w:u w:val="none"/>
        </w:rPr>
      </w:pPr>
      <w:r>
        <w:rPr>
          <w:b/>
          <w:color w:val="000000"/>
          <w:sz w:val="32"/>
          <w:u w:val="none"/>
        </w:rPr>
      </w:r>
    </w:p>
    <w:p>
      <w:pPr>
        <w:pStyle w:val="Normal"/>
        <w:widowControl w:val="false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30.října 2013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I. Souhlasí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s rozpočtem bytového fondu města Strakonice pro rok 2014 a to ve výši:</w:t>
      </w:r>
    </w:p>
    <w:p>
      <w:pPr>
        <w:pStyle w:val="Nadpis4CharCh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říjmy:  19.000.000,- Kč </w:t>
      </w:r>
    </w:p>
    <w:p>
      <w:pPr>
        <w:pStyle w:val="Nadpis4CharChar"/>
        <w:ind w:left="708" w:hanging="0"/>
        <w:rPr/>
      </w:pPr>
      <w:r>
        <w:rPr>
          <w:b w:val="false"/>
          <w:sz w:val="24"/>
        </w:rPr>
        <w:t>výdaje:  11.100.000,- Kč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II. Souhlas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plánem oprav a údržby bytového fondu pro rok 2014 ve výši 3.027.000,- K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Technických služeb Strakonice s.r.o. – správa BH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práva bytového hospodářství doporučuje Radě města souhlasit s navrhovaným usnesení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/>
      </w:pPr>
      <w:r>
        <w:rPr/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Technické služby Strakonice s.r.o středisko bytového hospodářství spravuje bytový fond Města Strakonice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V roce 2014 budou předpokládané příjmy ve výši 19.000.000,- Kč. Tyto příjmy jsou tvořeny příjmy z nájmů za byty v majetku Města Strakonice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Předpokládané náklady na údržbu těchto bytů jsou vyčísleny ve výši 11.100.000,- Kč. Tyto náklady jsou tvořeny jednotlivými položkami podle přiloženého seznamu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Jednou z výdajových  položek  jsou jmenovité akce na rok 2014 a to ve výši 3.027.000,- Kč včetně DPH. Tyto akce jsou postupně rozepsány v další příloze. Po odsouhlasení těchto akcí budou vypsána výběrová řízení na jednotlivé akce a obálkovou metodou budou vybráni dodavatelé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Předpokládaný hospodářský výsledek bytového fondu je stanoven ve výši 7.900.000,- Kč. Tato částka bude odvedena  následující rok (tedy r. 2015) na účet Města Strakonice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9"/>
        <w:gridCol w:w="1056"/>
      </w:tblGrid>
      <w:tr>
        <w:trPr>
          <w:trHeight w:val="348" w:hRule="atLeast"/>
        </w:trPr>
        <w:tc>
          <w:tcPr>
            <w:tcW w:w="83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</w:rPr>
              <w:t>Rozpočet na rok 201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8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říjmy: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tis. Kč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Základní nájemné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 000</w:t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Příjmy celkem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19 000</w:t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ýdaje: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3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Jmenovité akce na rok 2014: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 027</w:t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vozní údržba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revize hasicích přístrojů a požárních hydrantů vč. doplnění, požární klapk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revize el. instalací a hromosvodů vč. oprav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revize komín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revize plynové instalac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metrologické ověření byt. vodoměrů, kalorimetrů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zajištění úklidu chodníků včetně dvorních ploch (posypy, úklid sněhu...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údržba zelených ploch přilehlých k nemovitostem vč. stromů a keř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deratizace v obytných domec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eplánovaná běžná údržba do celkového objemu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087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běžná údržba v bytech a domech vč. individuální výměny zařizovacích </w:t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předmětů, opravy podlahových krytin, zámečnické, elektro, vodoinst.,</w:t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topenářské opravy, opravy střešních krytin, zednické práce, sklenářské,</w:t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truhlářské</w:t>
            </w:r>
          </w:p>
        </w:tc>
        <w:tc>
          <w:tcPr>
            <w:tcW w:w="105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výměna elektrospotřebičů na základě revize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5</w:t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statní provozní náklady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0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odečty měřidel,  poplatky, nákl. peněž. styku, za ne-</w:t>
            </w:r>
          </w:p>
        </w:tc>
        <w:tc>
          <w:tcPr>
            <w:tcW w:w="10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obsazené NJ,  soudní poplatky</w:t>
            </w:r>
          </w:p>
        </w:tc>
        <w:tc>
          <w:tcPr>
            <w:tcW w:w="105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FO za neprodané byt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300</w:t>
            </w:r>
          </w:p>
        </w:tc>
      </w:tr>
      <w:tr>
        <w:trPr>
          <w:trHeight w:val="290" w:hRule="atLeast"/>
        </w:trPr>
        <w:tc>
          <w:tcPr>
            <w:tcW w:w="83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>FO - jednorázové příspěvky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Náklady na správu objektů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136</w:t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Výdaje celkem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11 100</w:t>
            </w:r>
          </w:p>
        </w:tc>
      </w:tr>
      <w:tr>
        <w:trPr>
          <w:trHeight w:val="290" w:hRule="atLeast"/>
        </w:trPr>
        <w:tc>
          <w:tcPr>
            <w:tcW w:w="8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</w:tr>
    </w:tbl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u w:val="single"/>
        </w:rPr>
        <w:t xml:space="preserve">Návrh plánu jmenovitých akcí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na rok 2014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9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8 "\\\\MU1STN\\USR\\MESTO\\Dokumenty\\Tabulky\\Plán oprav a údržby MÚ.xls" "plán 14!R5C1:R15C4" \a \f 4 \h  \* MERGEFORMAT </w:instrText>
      </w:r>
      <w:bookmarkStart w:id="0" w:name="_1444027409"/>
      <w:bookmarkEnd w:id="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/>
      <w:r>
        <w:rPr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49"/>
        <w:gridCol w:w="4731"/>
        <w:gridCol w:w="960"/>
      </w:tblGrid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 tis.Kč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/I. Velké náměstí</w:t>
            </w:r>
          </w:p>
        </w:tc>
        <w:tc>
          <w:tcPr>
            <w:tcW w:w="4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konstrukce fasády a vcho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/II. Stavbařů</w:t>
            </w:r>
          </w:p>
        </w:tc>
        <w:tc>
          <w:tcPr>
            <w:tcW w:w="4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estavba NP na 2 byt. jednotk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-6/I.,805/I.,1281/I.,304/I.</w:t>
            </w:r>
          </w:p>
        </w:tc>
        <w:tc>
          <w:tcPr>
            <w:tcW w:w="4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měna vodoměrů SV a TUV 160 k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/I.,49/I.,57-58/I.,204-206/II.</w:t>
            </w:r>
          </w:p>
        </w:tc>
        <w:tc>
          <w:tcPr>
            <w:tcW w:w="4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e indikátorů na topení 639 k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/I. Havlíčkova</w:t>
            </w:r>
          </w:p>
        </w:tc>
        <w:tc>
          <w:tcPr>
            <w:tcW w:w="4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ekonstrukce podlahy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/I., 1283/I.,1392/I.</w:t>
            </w:r>
          </w:p>
        </w:tc>
        <w:tc>
          <w:tcPr>
            <w:tcW w:w="4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hotovení PEN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/I. U sv. Markéty</w:t>
            </w:r>
          </w:p>
        </w:tc>
        <w:tc>
          <w:tcPr>
            <w:tcW w:w="4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onstrukce koupelny, WC a kuchyn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00/II., 333/II. </w:t>
            </w:r>
          </w:p>
        </w:tc>
        <w:tc>
          <w:tcPr>
            <w:tcW w:w="4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ýměna pův. oken za plastová ok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-206/II.</w:t>
            </w:r>
          </w:p>
        </w:tc>
        <w:tc>
          <w:tcPr>
            <w:tcW w:w="4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ová dokument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-58/I.</w:t>
            </w:r>
          </w:p>
        </w:tc>
        <w:tc>
          <w:tcPr>
            <w:tcW w:w="4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úprava společného dvo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2650</wp:posOffset>
                </wp:positionH>
                <wp:positionV relativeFrom="paragraph">
                  <wp:posOffset>71120</wp:posOffset>
                </wp:positionV>
                <wp:extent cx="3600450" cy="20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  <w:gridCol w:w="9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 0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.25pt;mso-wrap-distance-left:7.05pt;mso-wrap-distance-right:7.05pt;mso-wrap-distance-top:0pt;mso-wrap-distance-bottom:0pt;margin-top:5.6pt;mso-position-vertical-relative:text;margin-left:269.5pt;mso-position-horizontal-relative:page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  <w:gridCol w:w="9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 0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konstrukce fasády a vchodu čp. 47/I. Velké námě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této akci se jedná o rekonstrukci fasády domu čp. 47/I. Velké náměstí do původní podoby včetně výměny oken a vchodových vrat s přispěním dotace IPRM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pokládaná cena za rekonstrukci fasády: </w:t>
        <w:tab/>
        <w:tab/>
        <w:tab/>
        <w:tab/>
        <w:t>850.000,-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konstrukce dvou nebyt. prostor na dvě bytové jednotky v čp. 205/II. Stavbař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domě čp. 205/I. Stavbařů se nachází dvě nevyužité nebytové jednotky, bývalá ordinace. Na základě projektové dokumentace se tyto nebytové prostory přestaví na dvě bytové jednotky. Jedná se o vybudování sociálního zařízení, propojení místností, oprava podlah a výměna ok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pokládaná cena dle rozpočtu projektové dokumentace: </w:t>
        <w:tab/>
        <w:tab/>
        <w:t>1.000.000,-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měna 160 ks vodoměrů na SV a TU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roce 2014 končí platnost ověření 160 ks vodoměrů. Při této akci dojde k výměně za vodoměry nové s platností 5-ti let a to v objektech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čp. 635</w:t>
        <w:tab/>
        <w:tab/>
        <w:t>ul. Nerudo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čp. 636 </w:t>
        <w:tab/>
        <w:t>ul. Nerudo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čp. 805 </w:t>
        <w:tab/>
        <w:t>ul. Zvolensk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čp. 1281 </w:t>
        <w:tab/>
        <w:t>ul. Jezer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čp. 304 </w:t>
        <w:tab/>
        <w:t>ul. Na Křemel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pokládaná cena výměny vodoměrů: </w:t>
        <w:tab/>
        <w:tab/>
        <w:tab/>
        <w:tab/>
        <w:tab/>
        <w:t>104.000,-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nstalace 639 ks indikátorů top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  roku 2015 bude povinné měření tepelné energie v jednotlivých bytových jednotkách a to buď formou kalorimetrů nebo indikátorů na každém otopném tělese. Vzhledem k rozvodům topení v domech v majetku města Strakonice je možná instalace pouze jednotlivých indikátorů s dálkovým odečtem a to 639 ks. Touto akcí dojde kromě jiného i k přesnějšímu rozpočítání spotřeby tepla jednotlivých nájemců než dosud pomocí matematického vzor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á se o objekty:</w:t>
        <w:tab/>
        <w:t xml:space="preserve">čp. 47 </w:t>
        <w:tab/>
        <w:tab/>
        <w:t>ul. Velké námě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čp. 49 </w:t>
        <w:tab/>
        <w:tab/>
        <w:t>ul. Velké náměs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čp. 57-8 </w:t>
        <w:tab/>
        <w:t>ul. U Marké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čp. 204-6 </w:t>
        <w:tab/>
        <w:t>ul. Stavbař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p.1283</w:t>
        <w:tab/>
        <w:t>ul. Rybnič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p.1391</w:t>
        <w:tab/>
        <w:t>ul. Leknín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pokládaná cena instalace indikátorů: </w:t>
        <w:tab/>
        <w:tab/>
        <w:tab/>
        <w:tab/>
        <w:tab/>
        <w:t>353.000,-Kč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konstrukce podlahy 1 bytové jednotky v čp. 364/I. ul. Havlíčko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domě čp. 364 ul. Havlíčkova se nachází bytová jednotka č. 3 v přízemí, která je soustavně vlhká. V současné době je tato bytová jednotka obsazena panem Brabcem, kterému se touto vlhkostí ničí nábytek a vzniká v místnosti plísně. Pan Brabec čeká na uvolnění jiné bytové jednotky (soudní vystěhování p.Wolfové) v témže domě v 1. patře. Na základě posudku pana Ing. Treybala je vlhkost způsobena nedostatečnou izolací betonové podlahy a nedostatečným lokálním vytápěním. Po uvolnění výše uvedené bytové jednotky dojde v rámci této akce k vykopání podlahy, k nové izolaci podlahy, k zhotovení betonu a položení PV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aná cena za rekonstrukci podlahy:</w:t>
        <w:tab/>
        <w:tab/>
        <w:tab/>
        <w:tab/>
        <w:t>100.000,-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hotovení průkazu energetické náročnosti budovy</w:t>
      </w:r>
    </w:p>
    <w:p>
      <w:pPr>
        <w:pStyle w:val="Normal"/>
        <w:jc w:val="both"/>
        <w:rPr/>
      </w:pPr>
      <w:r>
        <w:rPr>
          <w:sz w:val="24"/>
        </w:rPr>
        <w:t>Od 01.01.2015 má povinnost dle z. 318/2013 Sb. vlastník nechat vyhotovit průkaz energetické náročnosti budovy se vztažnou plochou větší než 1.500 m</w:t>
      </w:r>
      <w:r>
        <w:rPr>
          <w:rFonts w:cs="Calibri" w:ascii="Calibri" w:hAnsi="Calibri"/>
          <w:sz w:val="24"/>
        </w:rPr>
        <w:t>²</w:t>
      </w:r>
      <w:r>
        <w:rPr>
          <w:sz w:val="24"/>
        </w:rPr>
        <w:t>. V případě vlastníka města Strakonice je jedná o tyto zbývající dom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čp. 805 </w:t>
        <w:tab/>
        <w:t>ul. Zvolensk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p.1283</w:t>
        <w:tab/>
        <w:t>ul. Rybnič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p.1392</w:t>
        <w:tab/>
        <w:t>ul. Lekníno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pokládaná cena za zhotovení PENB: </w:t>
        <w:tab/>
        <w:tab/>
        <w:tab/>
        <w:tab/>
        <w:t xml:space="preserve"> </w:t>
        <w:tab/>
        <w:t>30.000,-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konstrukce volné bytové jednotky v čp. 58 ul. U sv. Marké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domě čp. 58 ul. U sv. Markéty se nachází volná bytová jednotka ve 3. patře, ve které se nachází ve špatném stavu kuchyně, rozvody vody a sociální zařízení. V této akci dojde k celkové rekonstrukci této bytové jednot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pokládaná cena rekonstrukce bytu: </w:t>
        <w:tab/>
        <w:tab/>
        <w:tab/>
        <w:tab/>
        <w:tab/>
        <w:t>160.000,-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Výměna 11 ks oken v dvou bytových jednotká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realizaci této akce dojde k výměně původních dřevěných oken (11ks) za nová plastová. Stará dřevěná okna již netěsní, jsou shnilá a neopravitelná. Při prudším dešti jimi zatéká do bytu. Jedná se o tyto bytové jednotk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čp. 400</w:t>
        <w:tab/>
        <w:tab/>
        <w:t>č.b.4</w:t>
        <w:tab/>
        <w:tab/>
        <w:t>ul. Nádraž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čp. 333</w:t>
        <w:tab/>
        <w:t xml:space="preserve"> </w:t>
        <w:tab/>
        <w:t>č.b.4</w:t>
        <w:tab/>
        <w:tab/>
        <w:t>ul. Dukelsk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pokládaná cena výměny oken: </w:t>
        <w:tab/>
        <w:tab/>
        <w:tab/>
        <w:tab/>
        <w:tab/>
        <w:tab/>
        <w:t>80.000,-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cování projekt. dokumentace na vým. oken a zateplení v čp. 204-6, ul. Stavbař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domech čp. 204, 205, 206, ul. Stavbařů jsou v bytových jednotkách stávající dřevěná okna se skleněnými meziokenními vložkami. Stará okna již netěsní a některá jsou neopravitelná. Podle usnesení RM 313/2011 se do těchto domů umisťují přednostně senioři. Zpracovaný projekt by řešil výměnu oken, vyzdění MIV, případné zateplení a opravu fasá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pokládaná za vypracování projektové dokumentace do: </w:t>
        <w:tab/>
        <w:tab/>
        <w:t>250.000,-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0)  Úprava společného dvora u domů čp. 57 a 58 ul. U sv. Marké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výše uvedených domů se nachází společný dvůr, kde jsou v havarijním stavu kolny, které dříve sloužily k uložení paliva. Při této akci by došlo k vybourání kolen a celkové úpravě dv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pokládaná cena úpravy společného dvora: </w:t>
        <w:tab/>
        <w:tab/>
        <w:tab/>
        <w:t xml:space="preserve">           100.000,-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Normln">
    <w:name w:val="Norml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3:00Z</dcterms:created>
  <dc:creator>Milada Hrnčířová</dc:creator>
  <dc:description/>
  <dc:language>en-US</dc:language>
  <cp:lastModifiedBy>Havrdová M</cp:lastModifiedBy>
  <cp:lastPrinted>2011-11-30T09:18:00Z</cp:lastPrinted>
  <dcterms:modified xsi:type="dcterms:W3CDTF">2013-10-31T06:38:00Z</dcterms:modified>
  <cp:revision>15</cp:revision>
  <dc:subject/>
  <dc:title>146/15</dc:title>
</cp:coreProperties>
</file>