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3/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3. listopadu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1) Věra Landsingerová, Strakonice – prodloužení Smlouvy o nájmu bytu 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5 o velikosti 2+kk a výměře 68,10 m</w:t>
      </w:r>
      <w:r>
        <w:rPr>
          <w:vertAlign w:val="superscript"/>
        </w:rPr>
        <w:t>2</w:t>
      </w:r>
      <w:r>
        <w:rPr/>
        <w:t xml:space="preserve"> v domě č.p. 1392 ul. Leknínová s paní Věrou Landsingerovou, Leknínová 1392, Strakonice, přičemž předmětem dodatku bude prodloužení nájmu bytu o další 1/2 roku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06:00Z</dcterms:created>
  <dc:creator>Ivana Kučerová</dc:creator>
  <dc:description/>
  <dc:language>en-US</dc:language>
  <cp:lastModifiedBy>Havrdová M</cp:lastModifiedBy>
  <cp:lastPrinted>2013-11-06T14:06:00Z</cp:lastPrinted>
  <dcterms:modified xsi:type="dcterms:W3CDTF">2013-11-06T14:15:00Z</dcterms:modified>
  <cp:revision>3</cp:revision>
  <dc:subject/>
  <dc:title>123/x</dc:title>
</cp:coreProperties>
</file>