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23/3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3. 11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6. jednání komise pro sport ze dne 31. 10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s úpravou Zásad pro poskytování finančních příspěvků (neinvestičních transferů) města Strakonice určených pro tělovýchovu, sport a ostatní volnočasové aktivity pro rok 2011 a následující roky schválené Radou města Strakonice usnesením číslo 17/2010 ze dne 24. 11. 2010, usnesením číslo 1485/2012 ze dne 7. 3. 2012 </w:t>
        <w:br/>
        <w:t xml:space="preserve">a usnesením číslo 2206/2012 ze dne 14. 11. 2012, tak že: </w:t>
      </w:r>
    </w:p>
    <w:p>
      <w:pPr>
        <w:pStyle w:val="Normal"/>
        <w:jc w:val="both"/>
        <w:rPr>
          <w:i/>
          <w:i/>
          <w:iCs/>
          <w:color w:val="FF6600"/>
          <w:sz w:val="22"/>
        </w:rPr>
      </w:pPr>
      <w:r>
        <w:rPr>
          <w:szCs w:val="28"/>
        </w:rPr>
        <w:t xml:space="preserve">- </w:t>
      </w:r>
      <w:r>
        <w:rPr>
          <w:sz w:val="22"/>
          <w:szCs w:val="22"/>
        </w:rPr>
        <w:t>v čl. I., odst.1a</w:t>
      </w:r>
      <w:r>
        <w:rPr>
          <w:szCs w:val="22"/>
        </w:rPr>
        <w:t xml:space="preserve"> </w:t>
      </w:r>
      <w:r>
        <w:rPr>
          <w:sz w:val="22"/>
          <w:szCs w:val="22"/>
        </w:rPr>
        <w:t>bude věta:</w:t>
      </w:r>
      <w:r>
        <w:rPr>
          <w:szCs w:val="22"/>
        </w:rPr>
        <w:t xml:space="preserve"> „</w:t>
      </w:r>
      <w:r>
        <w:rPr>
          <w:i/>
          <w:iCs/>
          <w:sz w:val="22"/>
        </w:rPr>
        <w:t xml:space="preserve">Využité hodiny budou v zařízeních STARZ fakturovány měsíčně, ve školních </w:t>
        <w:br/>
        <w:t xml:space="preserve">  tělocvičnách čtvrtletně, případně po ukončení pronájmu.“</w:t>
      </w:r>
      <w:r>
        <w:rPr>
          <w:sz w:val="22"/>
        </w:rPr>
        <w:t xml:space="preserve"> nahrazena větou: </w:t>
      </w:r>
      <w:r>
        <w:rPr>
          <w:i/>
          <w:iCs/>
          <w:sz w:val="22"/>
        </w:rPr>
        <w:t xml:space="preserve">„Využité hodiny budou </w:t>
        <w:br/>
        <w:t xml:space="preserve">  v zařízeních STARZ fakturovány měsíčně, ve školních tělocvičnách dle uzavřené smlouvy.“ </w:t>
      </w:r>
    </w:p>
    <w:p>
      <w:pPr>
        <w:pStyle w:val="TextBody"/>
        <w:ind w:firstLine="708"/>
        <w:rPr>
          <w:i/>
          <w:i/>
          <w:iCs/>
          <w:color w:val="FF6600"/>
          <w:sz w:val="22"/>
          <w:szCs w:val="28"/>
        </w:rPr>
      </w:pPr>
      <w:r>
        <w:rPr>
          <w:i/>
          <w:iCs/>
          <w:color w:val="FF6600"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I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usnesení číslo 2540/2013 ze dne 20. 2. 2013, bod X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X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příspěvku ve výši 4 000 Kč TJ Sokol Strakonice na republikovou přehlídku pódiových skladeb v Praze dne 23. 3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usnesení číslo 2658/2013 ze dne 27. 3. 2013, bod XVI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XV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5 000 Kč HC Strakonice, o. s., na mezinárodní turnaj v ledním hokeji v Ženevě ve dnech 2.-8. 4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/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Bc. Eva Janochová</w:t>
      </w:r>
    </w:p>
    <w:p>
      <w:pPr>
        <w:pStyle w:val="TextBody"/>
        <w:rPr/>
      </w:pPr>
      <w:r>
        <w:rPr/>
        <w:tab/>
        <w:tab/>
        <w:t xml:space="preserve">vedoucí oddělení CR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PIS</w:t>
        <w:br/>
        <w:t xml:space="preserve">z 6. jednání komise pro sport uskutečněného ve čtvrtek 31. října 2013 </w:t>
        <w:br/>
        <w:t xml:space="preserve">od 16.00 hodin ve velké zasedací místnosti MěÚ Strakonic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řítomni: </w:t>
      </w:r>
      <w:r>
        <w:rPr>
          <w:sz w:val="22"/>
          <w:szCs w:val="22"/>
        </w:rPr>
        <w:t xml:space="preserve">Bc. Luboš Parkos, p. Luděk Bastián, Ing. Pavel Bublík, MVDr. Pavel Dušek, p. František Kouba, </w:t>
        <w:br/>
        <w:t xml:space="preserve">                 PaedDr. Pavel Kouba, Ing. Jan Žá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Omluveni: </w:t>
      </w:r>
      <w:r>
        <w:rPr>
          <w:sz w:val="22"/>
          <w:szCs w:val="22"/>
        </w:rPr>
        <w:t>Mgr. Cyril Dušek, Mgr. Roman Heimlich, Bc. Jitka Krýzová, p. Jan Schneedorfer, MVDr. Miros-</w:t>
        <w:br/>
        <w:t xml:space="preserve">                 lav Vondřička, p. Václav Zábranský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Za odbor školství a cestovního ruchu MěÚ Strakonice (bez práva hlasování):</w:t>
      </w:r>
      <w:r>
        <w:rPr>
          <w:sz w:val="22"/>
          <w:szCs w:val="22"/>
        </w:rPr>
        <w:t xml:space="preserve"> Bc. Eva Janochová, Ing. Lucie </w:t>
        <w:br/>
        <w:t xml:space="preserve">                 Šnajdrová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1. Zahájení jednání komis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2. Výstup z jednání Rady města Strakonice ze dne 18. 9. 2013 (usnesení číslo 3134/2013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3. Úprava Zásad pro poskytování finančních příspěvků (neinvestičních transferů) města Strakonice urče-</w:t>
        <w:br/>
        <w:t xml:space="preserve">      ných pro tělovýchovu, sport a ostatní volnočasové aktivity pro rok 2011 a následující roky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4. Úprava usnesení dle předloženého vyúčtování poskytnutých finančních příspěvků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5. Česká unie sportu – Okresní sdružení ČSTV Strakonice: žádost o finanční příspěvek a záštitu města nad </w:t>
        <w:br/>
        <w:t xml:space="preserve">      vyhlášením nejlepších sportovců okresu Strakonice za rok 2013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6. Finance spravované komisí pro sport v roce 2014  </w:t>
      </w:r>
    </w:p>
    <w:p>
      <w:pPr>
        <w:pStyle w:val="Head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7. Různé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ahájení jednání komise</w:t>
      </w:r>
    </w:p>
    <w:p>
      <w:pPr>
        <w:pStyle w:val="Normal"/>
        <w:jc w:val="both"/>
        <w:rPr/>
      </w:pPr>
      <w:r>
        <w:rPr>
          <w:sz w:val="22"/>
          <w:szCs w:val="22"/>
        </w:rPr>
        <w:t>- pan předseda Bc. Luboš Parkos přivítal přítomné členy komise, u</w:t>
      </w:r>
      <w:r>
        <w:rPr>
          <w:sz w:val="22"/>
        </w:rPr>
        <w:t>vedl</w:t>
      </w:r>
      <w:r>
        <w:rPr>
          <w:sz w:val="22"/>
          <w:szCs w:val="22"/>
        </w:rPr>
        <w:t xml:space="preserve">, že je přítomno 7 členů komise, tj. </w:t>
        <w:br/>
        <w:t xml:space="preserve">  nadpoloviční většina, a tudíž je komise usnášeníschopná, seznámil přítomné s programem jednání, který </w:t>
        <w:br/>
        <w:t xml:space="preserve">  přítomní schvál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2. Výstup z jednání Rady města Strakonice ze dne 18. 9. 2013 (usnesení číslo 3134/2013)</w:t>
      </w:r>
    </w:p>
    <w:p>
      <w:pPr>
        <w:pStyle w:val="Zkladntext3"/>
        <w:rPr/>
      </w:pPr>
      <w:r>
        <w:rPr/>
        <w:t xml:space="preserve">- materiál týkající se finančních příspěvků na jednorázové akce konané ve III. a IV. čtvrtletí 2013 byl </w:t>
        <w:br/>
        <w:t xml:space="preserve">  schválen dle návrhu komise (viz zápis z 5. jednání, strany 2-5), žádost Davida Čadka na zabezpečení ISDE </w:t>
        <w:br/>
        <w:t xml:space="preserve">  2013 na Sardinii v termínu od 30. 9. do 5. 10. 2013 nebyla radou města podpořena (viz zápis, strana 5) </w:t>
        <w:br/>
        <w:t xml:space="preserve">  a usnesení týkající se příspěvku pro Jaroslava Waltera bylo revokováno (viz zápis, strana 5)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3. Úprava Zásad pro poskytování finančních příspěvků (neinvestičních transferů) města Strakonice  </w:t>
        <w:br/>
        <w:t xml:space="preserve">    určených pro tělovýchovu, sport a ostatní volnočasové aktivity pro rok 2011 a následující roky</w:t>
      </w:r>
    </w:p>
    <w:p>
      <w:pPr>
        <w:pStyle w:val="Zkladntext3"/>
        <w:jc w:val="both"/>
        <w:rPr/>
      </w:pPr>
      <w:r>
        <w:rPr/>
        <w:t xml:space="preserve">- s ohledem na praxi, kdy dochází k fakturaci za pronájem školních tělocvičen dle uzavřené smlouvy, je </w:t>
        <w:br/>
        <w:t xml:space="preserve">  nutné upravit zásady, čl. I. odst. 1a </w:t>
      </w:r>
    </w:p>
    <w:p>
      <w:pPr>
        <w:pStyle w:val="Normal"/>
        <w:jc w:val="both"/>
        <w:rPr/>
      </w:pPr>
      <w:r>
        <w:rPr>
          <w:sz w:val="22"/>
        </w:rPr>
        <w:t xml:space="preserve">→ </w:t>
      </w:r>
      <w:r>
        <w:rPr>
          <w:sz w:val="22"/>
        </w:rPr>
        <w:t xml:space="preserve">tzn. věta: </w:t>
      </w:r>
      <w:r>
        <w:rPr>
          <w:i/>
          <w:iCs/>
          <w:sz w:val="22"/>
        </w:rPr>
        <w:t xml:space="preserve">Využité hodiny budou v zařízeních STARZ fakturovány měsíčně, ve školních tělocvičnách </w:t>
        <w:br/>
        <w:t xml:space="preserve">  čtvrtletně, případně po ukončení pronájmu.“</w:t>
      </w:r>
      <w:r>
        <w:rPr>
          <w:sz w:val="22"/>
        </w:rPr>
        <w:t xml:space="preserve"> bude nahrazena větou: </w:t>
      </w:r>
      <w:r>
        <w:rPr>
          <w:i/>
          <w:iCs/>
          <w:sz w:val="22"/>
        </w:rPr>
        <w:t xml:space="preserve">„Využité hodiny budou v zařízeních </w:t>
        <w:br/>
        <w:t xml:space="preserve">  STARZ  fakturovány měsíčně, ve školních tělocvičnách dle uzavřené smlouvy.“ </w:t>
      </w:r>
      <w:r>
        <w:rPr>
          <w:i/>
          <w:iCs/>
          <w:color w:val="FF6600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Komise pro sport doporučuje Radě města Strakonice upravit zásady, čl. I. odst. 1a, kdy věta: „</w:t>
      </w:r>
      <w:r>
        <w:rPr>
          <w:i/>
          <w:iCs/>
          <w:sz w:val="22"/>
        </w:rPr>
        <w:t>Využité hodiny budou v zařízeních STARZ fakturovány měsíčně, ve školních tělocvičnách čtvrtletně, případně po ukončení pronájmu“</w:t>
      </w:r>
      <w:r>
        <w:rPr>
          <w:sz w:val="22"/>
        </w:rPr>
        <w:t xml:space="preserve"> bude nahrazena větou: </w:t>
      </w:r>
      <w:r>
        <w:rPr>
          <w:i/>
          <w:iCs/>
          <w:sz w:val="22"/>
        </w:rPr>
        <w:t xml:space="preserve">„Využité hodiny budou v zařízeních STARZ fakturovány měsíčně, </w:t>
        <w:br/>
        <w:t xml:space="preserve">ve školních tělocvičnách dle uzavřené smlouvy.“ </w:t>
      </w:r>
      <w:r>
        <w:rPr>
          <w:sz w:val="22"/>
        </w:rPr>
        <w:t>Hlasováno: 7 p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4. Úprava usnesení dle předloženého vyúčtování poskytnutých finančních příspěvků</w:t>
      </w:r>
    </w:p>
    <w:p>
      <w:pPr>
        <w:pStyle w:val="Heading4"/>
        <w:jc w:val="left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>TJ Sokol Strako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radou města usnesením číslo 2540/2013 ze dne 20. 2. 2013 byl TJ odsouhlasen příspěvek ve výši 4 000 Kč </w:t>
        <w:br/>
        <w:t xml:space="preserve">  na republikovou přehlídku pódiových skladeb v Praze dne 16. 3. 2013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le doloženého vyúčtování příspěvku byl změněn termín konání akce na 23. 3. 2013</w:t>
      </w:r>
    </w:p>
    <w:p>
      <w:pPr>
        <w:pStyle w:val="Zkladntext3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Zkladntext3"/>
        <w:rPr>
          <w:b/>
          <w:b/>
          <w:bCs/>
          <w:szCs w:val="20"/>
        </w:rPr>
      </w:pPr>
      <w:r>
        <w:rPr>
          <w:b/>
          <w:bCs/>
          <w:szCs w:val="20"/>
        </w:rPr>
        <w:t>HC Strakonice, o. s.</w:t>
      </w:r>
    </w:p>
    <w:p>
      <w:pPr>
        <w:pStyle w:val="Zkladntext2"/>
        <w:rPr>
          <w:szCs w:val="20"/>
        </w:rPr>
      </w:pPr>
      <w:r>
        <w:rPr>
          <w:szCs w:val="20"/>
        </w:rPr>
        <w:t xml:space="preserve">- radou města usnesením číslo 2658/2013 ze dne 27. 3. 2013 byl oddílu odsouhlasen příspěvek ve výši 5 000 </w:t>
        <w:br/>
        <w:t xml:space="preserve">  Kč na mezinárodní turnaj v ledním hokeji v Ženevě ve dnech 1.-5. 4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 základě předloženého vyúčtování příspěvku bylo zjištěno, že akce se konala ve dnech 2.-8. 4.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Komise pro sport doporučuje Radě města Strakonice upravit části usnesení číslo 2540/2013 ze dne 20. 2. 2013 a </w:t>
      </w:r>
      <w:r>
        <w:rPr>
          <w:szCs w:val="20"/>
        </w:rPr>
        <w:t>2658/2013 ze dne 27. 3. 2013</w:t>
      </w:r>
      <w:r>
        <w:rPr/>
        <w:t xml:space="preserve">, kdy v úpravě budou zachyceny změny termínů akcí. Hlasováno: 7 pr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5. Česká unie sportu – Okresní sdružení ČSTV Strakonice – žádost o finanční příspěvek a záštitu měs-</w:t>
        <w:br/>
        <w:t xml:space="preserve">    ta Strakonice nad vyhlášením nejlepších sportovců za rok 2013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ne 25. 10. 2013 byla na Městský úřad Strakonice podána žádost o finanční příspěvek a záštitu města Stra-</w:t>
        <w:br/>
        <w:t xml:space="preserve">   konice nad připravovaným vyhlášením nejlepších sportovců za rok 2013    </w:t>
      </w:r>
    </w:p>
    <w:p>
      <w:pPr>
        <w:pStyle w:val="Zkladntext3"/>
        <w:jc w:val="both"/>
        <w:rPr/>
      </w:pPr>
      <w:r>
        <w:rPr/>
        <w:t>- PaedDr. Kouba k žádosti doplnil, Okresní sdružení ČSTV Strakonice, dnes ČUS, pořádalo anketu o nejlep-</w:t>
        <w:br/>
        <w:t xml:space="preserve">  šího sportovce vždy za daný rok do roku 2010, pak organizaci vyhlašování sportovců převzala redakce </w:t>
        <w:br/>
        <w:t xml:space="preserve">  Deníku, v té době byla situace tělovýchovné organizace dosti nejasná, a to jak v oblasti struktury, tak </w:t>
        <w:br/>
        <w:t xml:space="preserve">  i v oblasti financování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- s ohledem ke skutečnosti, že redakce Deníku se organizace vyhlašování za rok 2013 vzdala </w:t>
        <w:br/>
        <w:t xml:space="preserve">               a zrušila partnerství, bude zajišťovat vyhlašování opět sportovní okresní organizace ČUS bez </w:t>
        <w:br/>
        <w:t xml:space="preserve">               agentury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- termín není ještě přesně znám, pravděpodobně se uskuteční začátkem příštího roku v Rytířském </w:t>
        <w:br/>
        <w:t xml:space="preserve">               sále strakonického hrad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c. Parkos vznesl dotaz, zdali bude požadovaná nějaká pomoc od komise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aedDr. Kouba odpověděl, že nebude, jedná se o akci okresního charakteru, výběr bude řešen jiným </w:t>
        <w:br/>
        <w:t xml:space="preserve">  způsobem než byl doposud, v současné době je vše v jednání i počet vyhlašovaných kategori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Ing. Šnajdrová vznesla dotaz, zdali bude možné žádost odložit na další jednání komise, až bude znám </w:t>
        <w:br/>
        <w:t xml:space="preserve">  přesný termín akce a větší podrobnosti?</w:t>
      </w:r>
    </w:p>
    <w:p>
      <w:pPr>
        <w:pStyle w:val="Normal"/>
        <w:rPr>
          <w:sz w:val="22"/>
        </w:rPr>
      </w:pPr>
      <w:r>
        <w:rPr>
          <w:sz w:val="22"/>
        </w:rPr>
        <w:t xml:space="preserve">- s návrhem PaedDr. Kouba souhlasil i přítomní členové komise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6. Finance spravované komisí pro sport v roce 2014  </w:t>
      </w:r>
    </w:p>
    <w:p>
      <w:pPr>
        <w:pStyle w:val="Zkladntext3"/>
        <w:jc w:val="both"/>
        <w:rPr/>
      </w:pPr>
      <w:r>
        <w:rPr/>
        <w:t xml:space="preserve">- na minulém jednání komise Bc. Parkos avizoval, že při další schůzi budou řešeny finance spravované </w:t>
        <w:br/>
        <w:t xml:space="preserve">  komisí pro sport v následujícím ro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c. Parkos vznesl dotaz na přítomné členy, zdali se někdo zamýšlel nad avizovaným témat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na otázku nikdo neodpověděl, tudíž Bc. Parkos předložil přítomným členům powerpointovou prezentaci </w:t>
        <w:br/>
        <w:t xml:space="preserve">  shrnující rok 2013 a návrh podpory pro rok 2014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Bc. Parkos svůj návrh představil a následně proběhla diskuse k jednotlivým částem prezentace, kdy  </w:t>
        <w:br/>
        <w:t xml:space="preserve">  připomínky členů komise k návrhu zapracuje Bc. Parkos a finální podoba prezentace bude přílohou tohoto </w:t>
        <w:br/>
        <w:t xml:space="preserve">  zápisu</w:t>
      </w:r>
    </w:p>
    <w:p>
      <w:pPr>
        <w:pStyle w:val="Zkladntext2"/>
        <w:rPr/>
      </w:pPr>
      <w:r>
        <w:rPr/>
        <w:t xml:space="preserve">- na základě výše uvedených skutečností žádá komise pro sport radu města o prověření možnosti, navýšit </w:t>
        <w:br/>
        <w:t xml:space="preserve">  pro rok 2014 prostředky spravované komisí pro sport v souladu s návrhem uvedeným v příloze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bCs/>
          <w:sz w:val="22"/>
        </w:rPr>
      </w:pPr>
      <w:r>
        <w:rPr>
          <w:b/>
          <w:bCs/>
          <w:sz w:val="22"/>
        </w:rPr>
        <w:t>7. Různé</w:t>
      </w:r>
    </w:p>
    <w:p>
      <w:pPr>
        <w:pStyle w:val="Normal"/>
        <w:jc w:val="both"/>
        <w:rPr/>
      </w:pPr>
      <w:r>
        <w:rPr>
          <w:sz w:val="22"/>
        </w:rPr>
        <w:t xml:space="preserve">- další </w:t>
      </w:r>
      <w:r>
        <w:rPr>
          <w:b/>
          <w:bCs/>
          <w:sz w:val="22"/>
        </w:rPr>
        <w:t xml:space="preserve">jednání komise se uskuteční ve středu 4. 12. 2013 od 16.00 hodin v malé zasedací místnosti MěÚ </w:t>
        <w:br/>
        <w:t xml:space="preserve">  Strakonic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. Kouba vznesl připomínku k zápisu z 5. jednání komise ze dne 5. 9. 2013, požaduje do zápisu doplnit </w:t>
        <w:br/>
        <w:t xml:space="preserve">  cenovou kalkulaci za pronájem sportovišť spravovaných STARZem</w:t>
      </w:r>
    </w:p>
    <w:p>
      <w:pPr>
        <w:pStyle w:val="Normal"/>
        <w:jc w:val="both"/>
        <w:rPr/>
      </w:pPr>
      <w:r>
        <w:rPr>
          <w:sz w:val="22"/>
        </w:rPr>
        <w:t xml:space="preserve">→ </w:t>
      </w:r>
      <w:r>
        <w:rPr>
          <w:sz w:val="22"/>
        </w:rPr>
        <w:t xml:space="preserve">ceník pro TJ/SK finančně podporované městem Strakonice bude uveden v příloze tohoto zápisu, ceník </w:t>
        <w:br/>
        <w:t xml:space="preserve">   pro veřejnost je k dispozici na internetových stránkách </w:t>
      </w:r>
      <w:hyperlink r:id="rId2">
        <w:r>
          <w:rPr>
            <w:rStyle w:val="InternetLink"/>
            <w:color w:val="000000"/>
            <w:sz w:val="22"/>
            <w:u w:val="none"/>
          </w:rPr>
          <w:t>www.starz.cz</w:t>
        </w:r>
      </w:hyperlink>
      <w:r>
        <w:rPr>
          <w:sz w:val="22"/>
        </w:rPr>
        <w:t xml:space="preserve">, pod jednotlivými sportovišti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MVDr. Dušek doplnil, že v roce 2011 proběhla kontrola ceníku sportovních zařízeních útvarem interního </w:t>
        <w:br/>
        <w:t xml:space="preserve">  auditu města Strakonice se závěrem, že nebyly shledány žádné závad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poznmky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Textpoznmky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>
          <w:sz w:val="22"/>
        </w:rPr>
      </w:pPr>
      <w:r>
        <w:rPr>
          <w:sz w:val="22"/>
        </w:rPr>
      </w:r>
    </w:p>
    <w:p>
      <w:pPr>
        <w:pStyle w:val="Textpoznmky"/>
        <w:rPr/>
      </w:pPr>
      <w:r>
        <w:rPr/>
        <w:t>Zapsala: Ing. Lucie Šnajdrová</w:t>
      </w:r>
    </w:p>
    <w:p>
      <w:pPr>
        <w:pStyle w:val="Textpoznmky"/>
        <w:rPr/>
      </w:pPr>
      <w:r>
        <w:rPr/>
        <w:t>Za správnost odpovídá: Bc. Luboš Parko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6:00Z</dcterms:created>
  <dc:creator>Lucie Šnajdrová</dc:creator>
  <dc:description/>
  <dc:language>en-US</dc:language>
  <cp:lastModifiedBy>Havrdová M</cp:lastModifiedBy>
  <cp:lastPrinted>2013-11-06T13:02:00Z</cp:lastPrinted>
  <dcterms:modified xsi:type="dcterms:W3CDTF">2013-11-06T14:16:00Z</dcterms:modified>
  <cp:revision>4</cp:revision>
  <dc:subject/>
  <dc:title>123/3</dc:title>
</cp:coreProperties>
</file>