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23/4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106 - 10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1. listopadu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 106  ve výši  16 205 000,- Kč </w:t>
      </w:r>
    </w:p>
    <w:p>
      <w:pPr>
        <w:pStyle w:val="Normal"/>
        <w:jc w:val="both"/>
        <w:rPr/>
      </w:pPr>
      <w:r>
        <w:rPr/>
        <w:t>Dotace ze  státního  rozpočtu  na  akci „Stavební  úpravy  budov  Městského  úřadu  Strakonice  –  I. etapa“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 107  ve výši  609 868,40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transfer ze státního rozpočtu pro ZŠ Povážská, Strakonice na projekt „Operační program Vzdělávání pro konkurenceschopnost – oblast 1.4 EU peníze školám“ a příslušný výdaj – zvýšení příspěvku ZŠ Povážská, Strakonice na výdaje spojené s realizací projektu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08  ve výši  75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příjmů za provedené služby spojené s realizací projektu „Udržení procesů plánování sociálních služeb na území správního obvodu obce s rozšířenou působností Strakonice“ .</w:t>
      </w:r>
    </w:p>
    <w:p>
      <w:pPr>
        <w:pStyle w:val="Normal"/>
        <w:widowControl w:val="false"/>
        <w:autoSpaceDE w:val="false"/>
        <w:jc w:val="both"/>
        <w:rPr/>
      </w:pPr>
      <w:r>
        <w:rPr/>
        <w:t>V souladu se schváleným rozpočtovým opatřením č. 44 (schválené dne 29. 5. 2013 usnesením  č. 815/2013) bude částka 38 000,- Kč vrácena do rozpočtu kanceláře tajemníka na položku materiál a částka 37 000,- Kč na projekt Zdravé město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čnímu odboru rozpočtová opatření  č. 106 - 108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finančního</w:t>
      </w:r>
      <w:r>
        <w:rPr/>
        <w:t xml:space="preserve">:  Finanční odbor doporučuje rozpočtová opatření č. 106 – 108 schváli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49:00Z</dcterms:created>
  <dc:creator>Roháčková</dc:creator>
  <dc:description/>
  <dc:language>en-US</dc:language>
  <cp:lastModifiedBy>Jankovco</cp:lastModifiedBy>
  <cp:lastPrinted>2013-11-06T12:53:00Z</cp:lastPrinted>
  <dcterms:modified xsi:type="dcterms:W3CDTF">2013-11-06T14:16:00Z</dcterms:modified>
  <cp:revision>4</cp:revision>
  <dc:subject/>
  <dc:title>133/9 – na stůl</dc:title>
</cp:coreProperties>
</file>