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0. listopadu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Návrh na pořízení změny ÚP Strakonice v k.ú. Střela (lokalita v západní části Nového Dražejova)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Návrh rozpočtu na rok 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3.1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3-11-13T12:54:00Z</dcterms:modified>
  <cp:revision>1727</cp:revision>
  <dc:subject/>
  <dc:title> </dc:title>
</cp:coreProperties>
</file>