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5/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rojekt „Regenerace sídliště Stavbařů, Strakonice – V. etapa“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listopadu 2013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  <w:tab w:val="left" w:pos="5103" w:leader="none"/>
        </w:tabs>
        <w:rPr/>
      </w:pPr>
      <w:r>
        <w:rPr/>
        <w:t>I. Doporučuje ZM</w:t>
      </w:r>
    </w:p>
    <w:p>
      <w:pPr>
        <w:pStyle w:val="TextBody"/>
        <w:rPr/>
      </w:pPr>
      <w:r>
        <w:rPr/>
        <w:t xml:space="preserve">schválit realizaci projektu „Regenerace sídliště Stavbařů, Strakonice – V. etapa“ a předložení žádosti o poskytnutí podpory do programu Podpora bydlení Ministerstva pro místní rozvoj ČR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Doporučuje ZM</w:t>
      </w:r>
    </w:p>
    <w:p>
      <w:pPr>
        <w:pStyle w:val="TextBody"/>
        <w:rPr>
          <w:b/>
          <w:b/>
          <w:bCs/>
        </w:rPr>
      </w:pPr>
      <w:r>
        <w:rPr/>
        <w:t xml:space="preserve">schválit kofinancování projektu „Regenerace sídliště Stavbařů, Strakonice – V. etapa“ z rozpočtu města Strakonice ve výši minimálně 30 % celkových nákladů, v případě přidělení dotace z Ministerstva pro místní rozvoj ČR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me schválit realizaci projektu a předložení žádosti o poskytnutí podpory. Současně doporučujeme schválit předložený systém finančního krytí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Jitka Pelešková, odbor rozvoje</w:t>
      </w:r>
    </w:p>
    <w:p>
      <w:pPr>
        <w:pStyle w:val="Normal"/>
        <w:rPr>
          <w:sz w:val="22"/>
        </w:rPr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nisterstvo pro místní rozvoj ČR vyhlásí v nejbližších dnech výzvu k podávání žádostí o dotace z programu Podpora bydlení, podprogramu Podpora regenerace panelových sídlišť pro rok 2014 (předpokládaný termín vyhlášení výzvy je 29. 11. 2013). V rámci tohoto programu je možné získat dotaci ve výši 70 % celkových nákladů, maximálně však 4 miliony Kč. Dle pravidel programu musí být akce zrealizována v roce 2014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Město Strakonice připravuje žádost o poskytnutí dotace na projekt „Regenerace sídliště Stavbařů, Strakonice – V. etapa“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40"/>
          <w:u w:val="single"/>
        </w:rPr>
        <w:t xml:space="preserve">Základní informace o projektu </w:t>
      </w:r>
      <w:r>
        <w:rPr>
          <w:b/>
          <w:bCs/>
          <w:u w:val="single"/>
        </w:rPr>
        <w:t xml:space="preserve">„Regenerace sídliště Stavbařů, Strakonice - V. etapa“ 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40"/>
          <w:u w:val="single"/>
        </w:rPr>
      </w:r>
    </w:p>
    <w:p>
      <w:pPr>
        <w:pStyle w:val="Normln"/>
        <w:spacing w:before="0" w:after="120"/>
        <w:jc w:val="both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  <w:t>Projekt regenerace sídliště Stavbařů byl zahájen v r. 2002. Do současnosti již byly provedeny čtyři etapy úprav.</w:t>
      </w:r>
    </w:p>
    <w:p>
      <w:pPr>
        <w:pStyle w:val="Normln"/>
        <w:spacing w:before="0" w:after="120"/>
        <w:jc w:val="both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  <w:t xml:space="preserve">První etapa (2002) řešila úpravu parteru Základní školy Dukelská podle projektu sochaře Václava Fialy a architekta Jana Rampicha. V r. 2003 byly v rámci druhé etapy provedeny na  území sídliště rozsáhlé výsadby zeleně a rekonstrukce dětského hřiště v ulici Stavbařů. Následující, třetí etapa (2004) se soustředila na opravy a dobudování pěších spojení, úpravy vnitrobloku Dukelská a dvora mezi Bezděkovskou a Školní ulicí. Ve čtvrté etapě (2005) se podařilo zrealizovat tenisové a víceúčelové hřiště a zpevněné plochy areálu školy, byly rozšířeny možnosti parkování a doplněn městský mobiliář. </w:t>
      </w:r>
    </w:p>
    <w:p>
      <w:pPr>
        <w:pStyle w:val="Normln"/>
        <w:spacing w:before="0" w:after="120"/>
        <w:jc w:val="both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  <w:t xml:space="preserve">V roce 2014 se úpravy soustředí na celkovou úpravu vnitrobloku Dukelská mezi domy č.p. 490 – 493 a 481 – 484. Regenerace bude zaměřena na rekonstrukce komunikací a chodníků včetně parkovacích stání, obnovu dětských hřišť, městského mobiliáře, stání pro kontejnery na tříděný odpad a úpravy veřejné zeleně. </w:t>
      </w:r>
    </w:p>
    <w:p>
      <w:pPr>
        <w:pStyle w:val="Normln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40"/>
        </w:rPr>
        <w:t>Předpokládané náklady na realizaci V. etapy revitalizace sídliště Stavbařů jsou 14,1 milionů </w:t>
      </w:r>
      <w:r>
        <w:rPr>
          <w:rFonts w:cs="Times New Roman" w:ascii="Times New Roman" w:hAnsi="Times New Roman"/>
          <w:sz w:val="24"/>
        </w:rPr>
        <w:t>Kč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40"/>
        </w:rPr>
        <w:t xml:space="preserve">včetně DPH. </w:t>
      </w:r>
    </w:p>
    <w:p>
      <w:pPr>
        <w:pStyle w:val="Zkladntext2"/>
        <w:rPr>
          <w:sz w:val="24"/>
          <w:u w:val="single"/>
        </w:rPr>
      </w:pPr>
      <w:r>
        <w:rPr>
          <w:sz w:val="24"/>
          <w:u w:val="single"/>
        </w:rPr>
        <w:t>Předpokládané financování projektu: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Celkové výdaje projektu: </w:t>
        <w:tab/>
        <w:tab/>
        <w:t>14 161 840 Kč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Požadovaná dotace celkem: </w:t>
        <w:tab/>
        <w:tab/>
        <w:t xml:space="preserve">  4 000 000 Kč  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Vlastní podíl žadatele: </w:t>
        <w:tab/>
        <w:tab/>
        <w:t>10 161 840 Kč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>
          <w:b/>
          <w:bCs/>
          <w:sz w:val="24"/>
        </w:rPr>
        <w:t>V případě získání dotace bude nutné z rozpočtu města Strakonice na rok 2014 vyčlenit částku ve výši cca 10 161 840 Kč,</w:t>
      </w:r>
      <w:r>
        <w:rPr>
          <w:sz w:val="24"/>
        </w:rPr>
        <w:t xml:space="preserve"> </w:t>
      </w:r>
      <w:r>
        <w:rPr>
          <w:b/>
          <w:bCs/>
          <w:sz w:val="24"/>
        </w:rPr>
        <w:t>tj. vlastní podíl žadatele</w:t>
      </w:r>
      <w:r>
        <w:rPr>
          <w:sz w:val="24"/>
        </w:rPr>
        <w:t xml:space="preserve"> </w:t>
      </w:r>
      <w:r>
        <w:rPr>
          <w:i/>
          <w:iCs/>
          <w:sz w:val="24"/>
        </w:rPr>
        <w:t>(skutečná výše nákladů bude však známa až po provedení výběrového řízení na dodavatele díla!)</w:t>
      </w:r>
      <w:r>
        <w:rPr>
          <w:sz w:val="24"/>
        </w:rPr>
        <w:t>.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Odrazky">
    <w:name w:val="odrazky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58:00Z</dcterms:created>
  <dc:creator>Kateřina Široká</dc:creator>
  <dc:description/>
  <dc:language>en-US</dc:language>
  <cp:lastModifiedBy>Havrdová M</cp:lastModifiedBy>
  <cp:lastPrinted>2013-11-20T11:07:00Z</cp:lastPrinted>
  <dcterms:modified xsi:type="dcterms:W3CDTF">2013-11-25T08:25:00Z</dcterms:modified>
  <cp:revision>12</cp:revision>
  <dc:subject/>
  <dc:title>122/7</dc:title>
</cp:coreProperties>
</file>