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26/4    na stůl</w:t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123 - 12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4. prosince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 123  ve výši  3 000,- Kč </w:t>
      </w:r>
    </w:p>
    <w:p>
      <w:pPr>
        <w:pStyle w:val="Normal"/>
        <w:jc w:val="both"/>
        <w:rPr/>
      </w:pPr>
      <w:r>
        <w:rPr/>
        <w:t>Poskytnutí finančního příspěvku TJ Otava Strakonice na úpravu přístupu u budovy loděnice na Podskalí, Strakonice. Rozpočtové opatření bude kryto přesunem v rámci rozpočtu ŠCR z položky úhrady nájemného ve sportovních zařízeních města z prostředků původně schválených pro Občanské sdružení Karate Strakonice na položku příspěvky na sport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24  ve výši  220 00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kanceláře tajemníka ze správního oddělení, kde dojde k úspoře finančních prostředků, na oddělení informatiky na pořízení výpočetní techniky  –     2 ks switchů pro technologické centru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25  ve výši  83 000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kanceláře tajemníka, oddělení správní z položky opravy a údržba na investiční položku pořízení  multifunkčního zařízení Konica Minolta Bizhub 224 pro odbor rozvoje.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á opatření  č. 123 - 125  prov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finančního</w:t>
      </w:r>
      <w:r>
        <w:rPr/>
        <w:t xml:space="preserve">:  Finanční odbor doporučuje rozpočtová opatření č. 123 – 125 schváli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řílohy: RO č. 123  -  ŠCR – TJ Otavan – Žádost – úprava přístupu k loděnici - 3 000,- Kč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ab/>
        <w:t xml:space="preserve">  RO č. 124  -  KT – Přesun – technologické centrum – 220 000,- Kč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  <w:tab/>
        <w:t xml:space="preserve">  RO č. 125  -  KT – Přesun  - pořízení  kopírovacího stroje – 83 000,- Kč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6:00Z</dcterms:created>
  <dc:creator>Roháčková</dc:creator>
  <dc:description/>
  <dc:language>en-US</dc:language>
  <cp:lastModifiedBy>Havrdová M</cp:lastModifiedBy>
  <cp:lastPrinted>2013-12-04T13:13:00Z</cp:lastPrinted>
  <dcterms:modified xsi:type="dcterms:W3CDTF">2013-12-04T14:08:00Z</dcterms:modified>
  <cp:revision>4</cp:revision>
  <dc:subject/>
  <dc:title>133/9 – na stůl</dc:title>
</cp:coreProperties>
</file>