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6/3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prosince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>1) Manželé Mgr. Jana  Kupková, 190 17 Praha 9 – Vinoř a Ing. Petr Kupka, 180 00 Praha 8 – žádost o prodej pozemk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Zkladntext3"/>
        <w:rPr>
          <w:sz w:val="24"/>
        </w:rPr>
      </w:pPr>
      <w:r>
        <w:rPr>
          <w:sz w:val="24"/>
        </w:rPr>
        <w:t>I. Souhlasit</w:t>
      </w:r>
    </w:p>
    <w:p>
      <w:pPr>
        <w:pStyle w:val="Normal"/>
        <w:jc w:val="both"/>
        <w:rPr/>
      </w:pPr>
      <w:r>
        <w:rPr/>
        <w:t>s prodejem pozemku p.č. 320/353 o výměře 969 m</w:t>
      </w:r>
      <w:r>
        <w:rPr>
          <w:vertAlign w:val="superscript"/>
        </w:rPr>
        <w:t>2</w:t>
      </w:r>
      <w:r>
        <w:rPr/>
        <w:t xml:space="preserve"> a části pozemku p.č. 320/356 o výměře dle nového geometrického plánu 4 m</w:t>
      </w:r>
      <w:r>
        <w:rPr>
          <w:vertAlign w:val="superscript"/>
        </w:rPr>
        <w:t>2</w:t>
      </w:r>
      <w:r>
        <w:rPr/>
        <w:t>, vše v k.ú. Přední Ptákovice, za účelem výstavby rodinného domu, manželům paní Mgr. Janě  Kupkové, 190 17 Praha 9 – Vinoř a panu Ing. Petru Kupkovi, 180 00 Praha, do společného jmění manželů,  za cenu 1.050,-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2"/>
        <w:rPr/>
      </w:pPr>
      <w:r>
        <w:rPr/>
        <w:t>Prodej bude řešen kupní smlouvou a v případě předložení kolaudačního souhlasu, příp. jiného povolení k užívání dle stavebních předpisů, na RD do 5 – ti let ode dne právních účinků vkladu vlastnického práva do KN k převáděnému pozemku, bude manželům Kupkovým vrácena  část z již uhrazené kupní ceny, a to ve výši 100,- Kč/m</w:t>
      </w:r>
      <w:r>
        <w:rPr>
          <w:vertAlign w:val="superscript"/>
        </w:rPr>
        <w:t>2</w:t>
      </w:r>
      <w:r>
        <w:rPr/>
        <w:t xml:space="preserve"> ( tj. 97.300,- Kč)                        za podmínky, že nedojde ve lhůtě 5-ti let  k převodu pozemku na jinou osob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it</w:t>
      </w:r>
    </w:p>
    <w:p>
      <w:pPr>
        <w:pStyle w:val="Zkladntext2"/>
        <w:rPr/>
      </w:pPr>
      <w:r>
        <w:rPr/>
        <w:t xml:space="preserve">starostu města podpisem předmětné smlouvy. </w:t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Český zahrádkářský svaz o.s., základní organizace Ráj, Richard Kutra – předseda ZO Ráj, se sídlem 1. máje 1136, Strakonice, IČ: 75113546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výpůjčku pozemku p.č. 462/36 v k.ú. Strakonice, obec Strakonic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Zkladntext2"/>
        <w:rPr/>
      </w:pPr>
      <w:r>
        <w:rPr/>
        <w:t>s vyhlášením záměru na výpůjčku pozemku p.č. 462/36 o výměře 466 m</w:t>
      </w:r>
      <w:r>
        <w:rPr>
          <w:vertAlign w:val="superscript"/>
        </w:rPr>
        <w:t>2</w:t>
      </w:r>
      <w:r>
        <w:rPr/>
        <w:t>, v k.ú. Strakonice, obec Strakonice, za účelem hospodaření Českého zahrádkářského svazu o.s., základní organizace Ráj, se sídlem 1. máje 1136, Strakonice, IČ: 75113546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Vyhlášení záměru na prodej části pozemku parc.č. st. 168/3 v kat. území Strakonice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I. Souhlasit </w:t>
      </w:r>
    </w:p>
    <w:p>
      <w:pPr>
        <w:pStyle w:val="BodyText32"/>
        <w:widowControl/>
        <w:rPr/>
      </w:pPr>
      <w:r>
        <w:rPr/>
        <w:t>s vyhlášením záměru na prodej části pozemku parc.č. st. 168/3 o výměře cca 24 m</w:t>
      </w:r>
      <w:r>
        <w:rPr>
          <w:vertAlign w:val="superscript"/>
        </w:rPr>
        <w:t>2</w:t>
      </w:r>
      <w:r>
        <w:rPr/>
        <w:t xml:space="preserve"> (část pozemku zastavěného stavbou čp. 140 ve Strakonicích I) v kat. území Strakonice.</w:t>
      </w:r>
    </w:p>
    <w:p>
      <w:pPr>
        <w:pStyle w:val="BodyText32"/>
        <w:widowControl/>
        <w:jc w:val="left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4) Ing. Ondřej Dolejš, Ph.D., Kamila Dolejšová, oba trvale bytem Vrané nad Vltavou x Jiří Straka, Strakonice – žádost  o postoupení práv a povinností k bytu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Doporučuje ZM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postoupením práv a povinností plynoucích ze Smlouvy o uzavření budoucí smlouvy                  o nájmu bytu a o uzavření budoucí smlouvy darovací uzavřené dne 23.1.2001 a ze Smlouvy                  o nájmu bytu uzavřené dne 12.2.2001 mezi městem Strakonice a Ing. Ondřejem Dolejšem, Ph.D. a Kamilou Dolejšovou, Vrané nad Vltavou na pana Jiřího Straku, bytem P. Bezruče 632, Strakonice, na byt o 3+1, výměra činí (61,55 </w:t>
      </w:r>
      <w:r>
        <w:rPr>
          <w:b w:val="false"/>
          <w:bCs/>
          <w:color w:val="000000"/>
          <w:u w:val="none"/>
        </w:rPr>
        <w:t>m</w:t>
      </w:r>
      <w:r>
        <w:rPr>
          <w:b w:val="false"/>
          <w:bCs/>
          <w:color w:val="000000"/>
          <w:u w:val="none"/>
          <w:vertAlign w:val="superscript"/>
        </w:rPr>
        <w:t>2</w:t>
      </w:r>
      <w:r>
        <w:rPr>
          <w:b w:val="false"/>
          <w:szCs w:val="24"/>
          <w:u w:val="none"/>
        </w:rPr>
        <w:t>), v ulici Luční  č.p. 447, Strakonice II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Pověřit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starostu města podpisem dohody o postoupení práv a povinností. 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both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4:00Z</dcterms:created>
  <dc:creator>Kucerova</dc:creator>
  <dc:description/>
  <dc:language>en-US</dc:language>
  <cp:lastModifiedBy>Havrdová M</cp:lastModifiedBy>
  <cp:lastPrinted>2013-12-04T13:28:00Z</cp:lastPrinted>
  <dcterms:modified xsi:type="dcterms:W3CDTF">2013-12-04T14:08:00Z</dcterms:modified>
  <cp:revision>3</cp:revision>
  <dc:subject/>
  <dc:title>126/3a</dc:title>
</cp:coreProperties>
</file>