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</w:rPr>
      </w:pPr>
      <w:r>
        <w:rPr>
          <w:i/>
          <w:iCs/>
          <w:sz w:val="24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26/9</w:t>
      </w:r>
    </w:p>
    <w:p>
      <w:pPr>
        <w:pStyle w:val="Normal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/>
      </w:pPr>
      <w:r>
        <w:rPr>
          <w:b w:val="false"/>
        </w:rPr>
        <w:t>Zapojení  fondu odměn v r.2013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4.prosince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Heading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e zapojením fondu odměn  ve výši 65.916,- Kč za velmi dobrou práci vedoucích pracovníků, sociálních a pracovníků v přímé péči o uživatele v roce 2013.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 xml:space="preserve">řediteli MěUSS Strakonice rozdělit odměny do výše 65.916,- Kč k 31.12.2013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1:00Z</dcterms:created>
  <dc:creator>Pasavova</dc:creator>
  <dc:description/>
  <dc:language>en-US</dc:language>
  <cp:lastModifiedBy>Havrdová M</cp:lastModifiedBy>
  <cp:lastPrinted>2009-09-29T12:58:00Z</cp:lastPrinted>
  <dcterms:modified xsi:type="dcterms:W3CDTF">2013-12-04T14:10:00Z</dcterms:modified>
  <cp:revision>3</cp:revision>
  <dc:subject/>
  <dc:title>10/8</dc:title>
</cp:coreProperties>
</file>