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4"/>
          <w:szCs w:val="32"/>
          <w:u w:val="single"/>
        </w:rPr>
      </w:pPr>
      <w:r>
        <w:rPr>
          <w:i/>
          <w:iCs/>
          <w:sz w:val="24"/>
          <w:szCs w:val="32"/>
          <w:u w:val="singl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Cs w:val="32"/>
        </w:rPr>
        <w:t>126/8</w:t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/>
      </w:pPr>
      <w:r>
        <w:rPr>
          <w:b w:val="false"/>
        </w:rPr>
        <w:t>Souhlas s navýšením počtu pracovníků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4.prosince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/>
      </w:pPr>
      <w:r>
        <w:rPr>
          <w:u w:val="none"/>
        </w:rPr>
        <w:t>Rada města</w:t>
      </w:r>
      <w:r>
        <w:rPr>
          <w:b w:val="false"/>
          <w:u w:val="none"/>
        </w:rPr>
        <w:t>:</w:t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. Souhlasí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 navýšení počtu pracovníků o jednoho pracovníka do 31. prosince 2013 - průměrný přepočtený počet  pracovníků 171,5 k 31.12.2013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. Uklád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řediteli MěUSS Strakonice nepřekročit stanovený počet pracovníků 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Ing.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Z d ů v o d n ě n í  :</w:t>
      </w:r>
    </w:p>
    <w:p>
      <w:pPr>
        <w:pStyle w:val="Zkladntext2"/>
        <w:rPr/>
      </w:pPr>
      <w:r>
        <w:rPr/>
        <w:t xml:space="preserve">Ke dni 31.12.2013 ukončují pracovní poměr v MěÚSS Strakonice dvě pracovnice (mzdová a finanční účetní) odchodem do starobního důchodu. Na tyto pracovní pozice proběhlo výběrové řízení a od 1.9.2013 byl sjednán nástup nových pracovníků k zapracování, proškolení a předání příslušné agendy. Jedná se pouze o navýšení v roce 2013. </w:t>
      </w:r>
    </w:p>
    <w:p>
      <w:pPr>
        <w:pStyle w:val="Zkladntext2"/>
        <w:rPr/>
      </w:pPr>
      <w:r>
        <w:rPr/>
        <w:t>Na obě pracovnice nepožadujeme navýšení schváleného limitu na platy pro rok 201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2:00Z</dcterms:created>
  <dc:creator>Pasavova</dc:creator>
  <dc:description/>
  <dc:language>en-US</dc:language>
  <cp:lastModifiedBy>Havrdová M</cp:lastModifiedBy>
  <cp:lastPrinted>2009-04-27T12:34:00Z</cp:lastPrinted>
  <dcterms:modified xsi:type="dcterms:W3CDTF">2013-12-04T14:09:00Z</dcterms:modified>
  <cp:revision>4</cp:revision>
  <dc:subject/>
  <dc:title>10/8</dc:title>
</cp:coreProperties>
</file>