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  <w:lang w:eastAsia="cs-CZ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cs-CZ"/>
        </w:rPr>
      </w:pPr>
      <w:r>
        <w:rPr>
          <w:b/>
          <w:bCs/>
          <w:i/>
          <w:iCs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126/11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  <w:szCs w:val="24"/>
        </w:rPr>
      </w:pPr>
      <w:r>
        <w:rPr>
          <w:sz w:val="32"/>
          <w:szCs w:val="32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24"/>
          <w:szCs w:val="24"/>
        </w:rPr>
        <w:t>odbor kancelář tajemníka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b/>
          <w:sz w:val="28"/>
        </w:rPr>
        <w:t>Návrh usnesení RM</w:t>
      </w:r>
    </w:p>
    <w:p>
      <w:pPr>
        <w:pStyle w:val="Heading3"/>
        <w:rPr/>
      </w:pPr>
      <w:r>
        <w:rPr/>
        <w:t>Darovací smlouva MV-98711-1/KAP-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 projednání v radě města dne  27.11.2013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ada města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I. Schvalu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darovací smlouvu MV-98711-1/KAP-2013  na technické vybavení pro IISSDE (Informační systém správních a dopravních evidencí) mezi  Městem Strakonice a Českou republikou – Ministerstvem vnitra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I.  Pověřuje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sz w:val="24"/>
          <w:szCs w:val="24"/>
        </w:rPr>
        <w:t>starostu podpisem darovací smlouvy  MV-98711-1/KAP-2013</w:t>
      </w:r>
      <w:r>
        <w:rPr>
          <w:b/>
          <w:sz w:val="24"/>
          <w:szCs w:val="24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sz w:val="24"/>
          <w:szCs w:val="24"/>
        </w:rPr>
        <w:t>Vypracoval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g.Rudolf Ulč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sz w:val="24"/>
          <w:szCs w:val="24"/>
        </w:rPr>
        <w:t>Předkládá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Stanislav Štěpá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ůvodová zpráv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darovací smlouvy MV-98711-1/KAP-2013 je převod vlastnictví do této doby od MVČR zapůjčeného technického zařízení pro IISSDE (Informační systém správních a dopravních evidencí – to jsou počítače a tiskárny připojené na síť MV ČR využívané na evidenci obyvatel, občanské průkazy, cestovní doklady, evidenci vozidel a evidenci řidičských průkazů) v pořizovací ceně 731 900,33 Kč na Město Strakonic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Rudolf Ul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doucí oddělení informati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jc w:val="center"/>
      <w:outlineLvl w:val="2"/>
    </w:pPr>
    <w:rPr>
      <w:sz w:val="24"/>
      <w:szCs w:val="24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7:38:00Z</dcterms:created>
  <dc:creator>spravce</dc:creator>
  <dc:description/>
  <dc:language>en-US</dc:language>
  <cp:lastModifiedBy>Havrdová M</cp:lastModifiedBy>
  <cp:lastPrinted>2013-11-20T11:59:00Z</cp:lastPrinted>
  <dcterms:modified xsi:type="dcterms:W3CDTF">2013-12-04T14:10:00Z</dcterms:modified>
  <cp:revision>4</cp:revision>
  <dc:subject/>
  <dc:title>Městský úřad Strakonice</dc:title>
</cp:coreProperties>
</file>