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26/7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útvar interního audit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/>
        <w:t>Návrh usnesení RM</w:t>
      </w:r>
    </w:p>
    <w:p>
      <w:pPr>
        <w:pStyle w:val="Heading3"/>
        <w:rPr/>
      </w:pPr>
      <w:r>
        <w:rPr/>
        <w:t>Podávání informací o výši uložených odvodů a sankcí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K projednání v radě města dne 4. 12. 201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  <w:t>Rada města:</w:t>
      </w:r>
    </w:p>
    <w:p>
      <w:pPr>
        <w:pStyle w:val="Heading4"/>
        <w:rPr/>
      </w:pPr>
      <w:r>
        <w:rPr/>
        <w:t>I. Ukládá</w:t>
      </w:r>
    </w:p>
    <w:p>
      <w:pPr>
        <w:pStyle w:val="TextBody"/>
        <w:rPr/>
      </w:pPr>
      <w:r>
        <w:rPr/>
        <w:t>všem ředitelům organizací městem Strakonice zřízených (příspěvkové organizace) a založených (obchodní společnosti), aby neprodleně informovali svého zřizovatele (zakladatele) o všech uložených odvodech za porušení rozpočtové kázně a o všech dalších sankcích (pokuty a penále) uložených podle zvláštních právních předpisů včetně výše těchto sankc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nformace o výše uvedených skutečnostech budou neprodleně předány písemnou formou vedení města  a v kopii odboru finančnímu, oddělení kontroly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tanovisko útvaru interního auditu:</w:t>
      </w:r>
    </w:p>
    <w:p>
      <w:pPr>
        <w:pStyle w:val="TextBody"/>
        <w:rPr/>
      </w:pPr>
      <w:r>
        <w:rPr/>
        <w:t>Útvar interního auditu doporučuje RM schválit výše navrhované usnesení v předloženém zněn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Vypracovala a předkládá:</w:t>
      </w:r>
      <w:r>
        <w:rPr/>
        <w:t xml:space="preserve"> Ing. Martina Kozá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35:00Z</dcterms:created>
  <dc:creator>Notebook</dc:creator>
  <dc:description/>
  <dc:language>en-US</dc:language>
  <cp:lastModifiedBy>Notebook</cp:lastModifiedBy>
  <dcterms:modified xsi:type="dcterms:W3CDTF">2013-12-04T14:08:00Z</dcterms:modified>
  <cp:revision>5</cp:revision>
  <dc:subject/>
  <dc:title>126/7</dc:title>
</cp:coreProperties>
</file>