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8/0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Zadání změny územního plánu Strakonice v k.ú. Strakonice (ulice Mírová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 prosince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dle § 47 zákona č. 183/2006 Sb., o územním plánování a stavebním řádu (stavební zákon), v platném znění, zadání </w:t>
      </w:r>
      <w:r>
        <w:rPr/>
        <w:t>změny územního plánu Strakonice v k.ú. Strakonice (ulice Mírová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II.</w:t>
      </w:r>
      <w:r>
        <w:rPr>
          <w:bCs/>
          <w:color w:val="000000"/>
          <w:szCs w:val="22"/>
        </w:rPr>
        <w:t xml:space="preserve"> </w:t>
      </w:r>
      <w:r>
        <w:rPr>
          <w:b/>
          <w:bCs/>
          <w:color w:val="000000"/>
        </w:rPr>
        <w:t xml:space="preserve">Ukládá </w:t>
      </w:r>
    </w:p>
    <w:p>
      <w:pPr>
        <w:pStyle w:val="Normal"/>
        <w:jc w:val="both"/>
        <w:rPr/>
      </w:pPr>
      <w:r>
        <w:rPr>
          <w:color w:val="000000"/>
        </w:rPr>
        <w:t>odboru rozvoje</w:t>
      </w:r>
      <w:r>
        <w:rPr>
          <w:color w:val="000000"/>
          <w:szCs w:val="22"/>
        </w:rPr>
        <w:t xml:space="preserve"> zajistit projednání návrhu změny územního plánu Strakonice </w:t>
      </w:r>
      <w:r>
        <w:rPr/>
        <w:t>v k.ú. Strakonice (ulice Mírová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TextBody"/>
        <w:rPr/>
      </w:pPr>
      <w:r>
        <w:rPr/>
        <w:t>RM Strakonice ve svém usnesení č. 3308/2013 ze dne 20. 11. 2013 doporučuje ZM schválit zadání změny územního plánu Strakonice v k.ú. Strakonice (ulice Mírová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íloha: </w:t>
      </w:r>
      <w:r>
        <w:rPr>
          <w:color w:val="000000"/>
        </w:rPr>
        <w:t xml:space="preserve">návrh zadání </w:t>
      </w:r>
      <w:r>
        <w:rPr/>
        <w:t>změny územního plánu Strakonice v k.ú. Strakonice (ulice Mírová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31:00Z</dcterms:created>
  <dc:creator>Slámová Marta</dc:creator>
  <dc:description/>
  <dc:language>en-US</dc:language>
  <cp:lastModifiedBy>mackova</cp:lastModifiedBy>
  <cp:lastPrinted>2013-04-09T12:02:00Z</cp:lastPrinted>
  <dcterms:modified xsi:type="dcterms:W3CDTF">2013-12-02T09:15:00Z</dcterms:modified>
  <cp:revision>9</cp:revision>
  <dc:subject/>
  <dc:title>Městský úřad Strakonice</dc:title>
</cp:coreProperties>
</file>