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8/13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>Plán prevence kriminality města Strakonice 2014 - 2018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zastupitelstvu dne 11. prosince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/>
      </w:pPr>
      <w:r>
        <w:rPr/>
        <w:t>schválit Plán prevence kriminality města Strakonice 2014 – 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předložený Plán prevence kriminality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</w:t>
      </w:r>
      <w:r>
        <w:rPr/>
        <w:t xml:space="preserve">2014 – 201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" w:after="6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mackova</cp:lastModifiedBy>
  <cp:lastPrinted>2013-10-15T12:58:00Z</cp:lastPrinted>
  <dcterms:modified xsi:type="dcterms:W3CDTF">2013-12-02T09:16:00Z</dcterms:modified>
  <cp:revision>492</cp:revision>
  <dc:subject/>
  <dc:title>Městský úřad Strakonice</dc:title>
</cp:coreProperties>
</file>