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27/6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8. 12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e 7. jednání komise pro sport ze dne 4. 12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>
          <w:szCs w:val="28"/>
        </w:rPr>
      </w:pPr>
      <w:r>
        <w:rPr>
          <w:szCs w:val="22"/>
        </w:rPr>
        <w:t xml:space="preserve">s poskytnutím příspěvků na nájemné ve sportovních zařízeních města Strakonice pro kategorie žactva </w:t>
        <w:br/>
        <w:t>a dorostu (v případě HC Strakonice, o. s., včetně juniorské kategorie) v roce 2014 následujícím TJ/SK: Basketbalový klub Strakonice, SK Basketbal Strakonice, DDM Strakonice – Fbc Strakonice, DDM Strakonice – Mladý záchranář, kroužek potápění, střelecký kroužek, FK Junior Strakonice, o. s., SK Fight Pro Strakonice, HC Strakonice, o. s., SK Judo – 1990 Strakonice, SK Policie Strakonice – oddíl nohejbalu, Taneční klub „Čtyřlístek“ Strakonice, TJ ČZ Strakonice – atletický oddíl, oddíl badmintonu, oddíl házené, oddíl nohejbalu, oddíl stolního tenisu, šachový oddíl, oddíl volejbalu, TJ Fezko Strakonice – oddíl plaveckých sportů, TJ Otava Strakonice, Tenis klub Strakonice, o. s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III. Souhlasí</w:t>
      </w:r>
    </w:p>
    <w:p>
      <w:pPr>
        <w:pStyle w:val="TextBody"/>
        <w:rPr>
          <w:szCs w:val="28"/>
        </w:rPr>
      </w:pPr>
      <w:r>
        <w:rPr>
          <w:szCs w:val="22"/>
        </w:rPr>
        <w:t>s poskytnutím příspěvků na nájemné ve sportovních zařízeních spravovaných STARZem pro kategorie dospělých v roce 2014 následujícím TJ/SK: Basketbalový klub Strakonice, Basketbalový klub Strakonice – ženy „A“, SK Basketbal Strakonice, DDM Strakonice – Fbc Strakonice, SK Fight Pro Strakonice, FK Junior Strakonice, o. s., HC Strakonice, o. s., Potápěči Strakonice, o. s., TJ ČZ Strakonice – oddíl badmintonu, oddíl házené, oddíl nohejbalu, oddíl volejbalu, šachový oddíl a oddíl SPV, TJ Fezko Strakonice – oddíl plaveckých sportů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IV. Nesouhlasí </w:t>
      </w:r>
    </w:p>
    <w:p>
      <w:pPr>
        <w:pStyle w:val="TextBody"/>
        <w:rPr>
          <w:szCs w:val="28"/>
        </w:rPr>
      </w:pPr>
      <w:r>
        <w:rPr>
          <w:szCs w:val="22"/>
        </w:rPr>
        <w:t>s poskytnutím příspěvku na nájemné ve sportovních zařízeních spravovaných STARZem pro kategorie dospělých v roce 2014 Staré Gardě Strakonice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V. Upravuj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usnesení číslo 2945/2013 ze dne 26. 6. 2013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IV. Souhlasí</w:t>
      </w:r>
    </w:p>
    <w:p>
      <w:pPr>
        <w:pStyle w:val="Zkladntext2"/>
        <w:rPr/>
      </w:pPr>
      <w:r>
        <w:rPr/>
        <w:t xml:space="preserve">s poskytnutím finančního příspěvku ve výši 2 000 Kč SK Basketbal Strakonice na ceny pro družstva při přípravném turnaji minižactva ve Sportovní hale STARZ Strakonice dne 28. 9. 2013.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1 000 Kč SK Basketbal Strakonice na ceny při tradičním přípravném turnaji mužů ve Sportovní hale STARZ Strakonice ve dnech 5.-6. 10. 2013. 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/>
      </w:pPr>
      <w:r>
        <w:rPr/>
        <w:t xml:space="preserve">XI. Souhlasí </w:t>
      </w:r>
    </w:p>
    <w:p>
      <w:pPr>
        <w:pStyle w:val="TextBody"/>
        <w:rPr/>
      </w:pPr>
      <w:r>
        <w:rPr/>
        <w:t xml:space="preserve">s poskytnutím finančního příspěvku ve výši 2 000 Kč TJ Fezko Strakonice – oddílu plaveckých sportů </w:t>
        <w:br/>
        <w:t xml:space="preserve">na pokrytí nákladů při mezinárodním turnaji ve vodním pólu Czech open 2013 na Plaveckém stadionu </w:t>
        <w:br/>
        <w:t xml:space="preserve">ve Strakonicích ve dnech 2.-4. 8. 2013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VI. Souhlasí</w:t>
      </w:r>
    </w:p>
    <w:p>
      <w:pPr>
        <w:pStyle w:val="TextBody"/>
        <w:rPr/>
      </w:pPr>
      <w:r>
        <w:rPr/>
        <w:t>s udělením záštity starosty města Strakonice nad vyhlášením ankety Sportovec okresu Strakonice 2013 pořádaném Okresním sdružením ČUS Strakonice v Rytířském sálu strakonického hradu dne 16. 1. 2014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II. Stanovu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eficient 1 pro finanční příspěvky na nájemné ve sportovních zařízeních spravovaných STARZem pro kategorie dospělých v roce 2014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PIS</w:t>
        <w:br/>
        <w:t xml:space="preserve">ze 7. jednání komise pro sport uskutečněného ve středu 4. prosince 2013 </w:t>
        <w:br/>
        <w:t xml:space="preserve">od 16.00 hodin ve velké zasedací místnosti MěÚ Strakonic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řítomni: </w:t>
      </w:r>
      <w:r>
        <w:rPr>
          <w:sz w:val="22"/>
          <w:szCs w:val="22"/>
        </w:rPr>
        <w:t xml:space="preserve">Bc. Luboš Parkos, p. Luděk Bastián, Ing. Pavel Bublík, Bc. Jitka Krýzová, PaedDr. Pavel Kouba, </w:t>
        <w:br/>
        <w:t xml:space="preserve">                 MVDr. Miroslav Vondřička, p. Václav Zábranský, Ing. Jan Žá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Omluveni: </w:t>
      </w:r>
      <w:r>
        <w:rPr>
          <w:sz w:val="22"/>
          <w:szCs w:val="22"/>
        </w:rPr>
        <w:t xml:space="preserve">MVDr. Pavel Dušek, Mgr. Cyril Dušek, Mgr. Roman Heimlich, p. František Kouba, p. Jan </w:t>
        <w:br/>
        <w:t xml:space="preserve">                 Schneedorfer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Za odbor školství a cestovního ruchu MěÚ Strakonice (bez práva hlasování):</w:t>
      </w:r>
      <w:r>
        <w:rPr>
          <w:sz w:val="22"/>
          <w:szCs w:val="22"/>
        </w:rPr>
        <w:t xml:space="preserve"> Ing. Libuše Řeřábková, </w:t>
        <w:br/>
        <w:t xml:space="preserve">                 Ing. Lucie Šnajdrová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1. Zahájení jednání komise</w:t>
      </w:r>
    </w:p>
    <w:p>
      <w:pPr>
        <w:pStyle w:val="Zkladntext2"/>
        <w:rPr/>
      </w:pPr>
      <w:r>
        <w:rPr/>
        <w:t xml:space="preserve">  </w:t>
      </w:r>
      <w:r>
        <w:rPr/>
        <w:t>2. Výstup z jednání Rady města Strakonice ze dne 13. 11. 2013 (usnesení číslo 3270/2013)</w:t>
      </w:r>
    </w:p>
    <w:p>
      <w:pPr>
        <w:pStyle w:val="Zkladntext2"/>
        <w:rPr/>
      </w:pPr>
      <w:r>
        <w:rPr/>
        <w:t xml:space="preserve">  </w:t>
      </w:r>
      <w:r>
        <w:rPr/>
        <w:t xml:space="preserve">3. Žádosti o finanční příspěvky na nájemné ve sportovních zařízeních města Strakonice pro kategorie žactva </w:t>
        <w:br/>
        <w:t xml:space="preserve">      a dorostu (v případě HC Strakonice, o. s. , včetně juniorské kategorie) v roce 2014</w:t>
      </w:r>
    </w:p>
    <w:p>
      <w:pPr>
        <w:pStyle w:val="Zkladntext2"/>
        <w:rPr/>
      </w:pPr>
      <w:r>
        <w:rPr/>
        <w:t xml:space="preserve">  </w:t>
      </w:r>
      <w:r>
        <w:rPr/>
        <w:t xml:space="preserve">4. Žádosti o finanční příspěvky na nájemné ve sportovních zařízeních spravovaných STARZem pro </w:t>
        <w:br/>
        <w:t xml:space="preserve">       kategorie dospělých v roce 2014 </w:t>
      </w:r>
    </w:p>
    <w:p>
      <w:pPr>
        <w:pStyle w:val="Zkladntext2"/>
        <w:rPr/>
      </w:pPr>
      <w:r>
        <w:rPr/>
        <w:t xml:space="preserve">  </w:t>
      </w:r>
      <w:r>
        <w:rPr/>
        <w:t xml:space="preserve">5. Úprava usnesení dle předloženého vyúčtování poskytnutých finančních příspěvků </w:t>
      </w:r>
    </w:p>
    <w:p>
      <w:pPr>
        <w:pStyle w:val="Zkladntext2"/>
        <w:rPr/>
      </w:pPr>
      <w:r>
        <w:rPr/>
        <w:t xml:space="preserve">  </w:t>
      </w:r>
      <w:r>
        <w:rPr/>
        <w:t xml:space="preserve">6. Ekonomické služby – BH, spol. s r. o. – žádost o finanční příspěvek na nájemné při fotbalovém turnaji </w:t>
        <w:br/>
        <w:t xml:space="preserve">      Senioři a mládež proti drogám </w:t>
      </w:r>
    </w:p>
    <w:p>
      <w:pPr>
        <w:pStyle w:val="Zkladntext2"/>
        <w:rPr/>
      </w:pPr>
      <w:r>
        <w:rPr/>
        <w:t xml:space="preserve">  </w:t>
      </w:r>
      <w:r>
        <w:rPr/>
        <w:t xml:space="preserve">7. Okresní sdružení ČUS Strakonice: žádost o finanční příspěvek a záštitu starosty města Strakonice nad </w:t>
        <w:br/>
        <w:t xml:space="preserve">      vyhlášením ankety Sportovec okresu Strakonice 2013</w:t>
      </w:r>
    </w:p>
    <w:p>
      <w:pPr>
        <w:pStyle w:val="Zkladntext2"/>
        <w:rPr/>
      </w:pPr>
      <w:r>
        <w:rPr/>
        <w:t xml:space="preserve">  </w:t>
      </w:r>
      <w:r>
        <w:rPr/>
        <w:t xml:space="preserve">8. Různé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>
          <w:b/>
          <w:sz w:val="22"/>
          <w:szCs w:val="22"/>
        </w:rPr>
        <w:t>1. Zahájení jednání komise</w:t>
      </w:r>
    </w:p>
    <w:p>
      <w:pPr>
        <w:pStyle w:val="Normal"/>
        <w:jc w:val="both"/>
        <w:rPr/>
      </w:pPr>
      <w:r>
        <w:rPr>
          <w:sz w:val="22"/>
          <w:szCs w:val="22"/>
        </w:rPr>
        <w:t>- pan předseda Bc. Luboš Parkos přivítal přítomné členy komise, u</w:t>
      </w:r>
      <w:r>
        <w:rPr>
          <w:sz w:val="22"/>
        </w:rPr>
        <w:t>vedl</w:t>
      </w:r>
      <w:r>
        <w:rPr>
          <w:sz w:val="22"/>
          <w:szCs w:val="22"/>
        </w:rPr>
        <w:t xml:space="preserve">, že je přítomno 7 členů komise, tj. </w:t>
        <w:br/>
        <w:t xml:space="preserve">  nadpoloviční většina, a tudíž je komise usnášeníschopná, seznámil přítomné s programem jednání, který </w:t>
        <w:br/>
        <w:t xml:space="preserve">  přítomní schvál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2. Výstup z jednání Rady města Strakonice ze dne 13. 11. 2013 (usnesení číslo 3270/2013)</w:t>
      </w:r>
    </w:p>
    <w:p>
      <w:pPr>
        <w:pStyle w:val="Heading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- materiál týkající se úpravy zásad (viz zápis z 6. jednání, strana 1) a úprav usnesení dle předloženého </w:t>
        <w:br/>
        <w:t xml:space="preserve">   vyúčtování (viz zápis, strany 1-2)  byl radou města schválen dle návrhu komise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</w:rPr>
      </w:pPr>
      <w:r>
        <w:rPr>
          <w:b/>
          <w:bCs/>
        </w:rPr>
        <w:t xml:space="preserve">3. Žádosti o finanční příspěvky na nájemné ve sportovních zařízeních města Strakonice pro kategorie </w:t>
        <w:br/>
        <w:t xml:space="preserve">    žactva a dorostu (v případě HC Strakonice, o. s. , včetně juniorské kategorie) v roce 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termín pro podání žádostí: do neděle 1. 12. 20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řítomným členům komise byly předloženy jednotlivé žádosti včetně jejich příl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Bc. Parkos uvedl, že v žádostech se objevily formální nedostatky, které jsou uvedené v závorkách vždy </w:t>
        <w:br/>
        <w:t xml:space="preserve">   u daného subjektu, mezi nedostatky jsou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- u některých osob chybí v adrese čp. nebo ulice, místo roku narození některé oddíly uvedly celé datum </w:t>
        <w:br/>
        <w:t xml:space="preserve">       narození či seznam obsahuje osoby starší 19 let → přítomní se shodli, že tyto nedostatky nebrání k jejich </w:t>
        <w:br/>
        <w:t xml:space="preserve">       zařaz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- HC Strakonice, o. s., a SK Policie Strakonice – oddíl nohejbalu podali žádost v pondělí 2. 12. 2013 → </w:t>
        <w:br/>
        <w:t xml:space="preserve">       přítomní se shodli, že termín pro podání vycházel na neděli, tudíž následující pracovní den je akcep-</w:t>
        <w:br/>
        <w:t xml:space="preserve">       tovatelný a souhlasili s jejich zařazením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- HC Strakonice, o. s., </w:t>
      </w:r>
      <w:r>
        <w:rPr>
          <w:sz w:val="22"/>
          <w:szCs w:val="22"/>
        </w:rPr>
        <w:t xml:space="preserve">TJ ČZ Strakonice – oddíl badmintonu, nohejbalu a šachů neuvedli v seznamu členů </w:t>
        <w:br/>
        <w:t xml:space="preserve">       v adrese ulici a čp. → přítomní se shodli, že oddíly budou zařazeny, ale musí do 17. 12. 2013 doplnit </w:t>
        <w:br/>
        <w:t xml:space="preserve">       chybějící údaje → o této skutečnosti je bude informovat Ing. Šnajdrová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- seznam jednotlivých žadatelů:</w:t>
      </w:r>
    </w:p>
    <w:p>
      <w:pPr>
        <w:pStyle w:val="Normal"/>
        <w:rPr>
          <w:sz w:val="22"/>
        </w:rPr>
      </w:pPr>
      <w:r>
        <w:rPr>
          <w:sz w:val="22"/>
        </w:rPr>
        <w:t>Basketbalový klub Strakonice (u 2 osob chybí v adrese čp.)</w:t>
      </w:r>
    </w:p>
    <w:p>
      <w:pPr>
        <w:pStyle w:val="Normal"/>
        <w:rPr>
          <w:sz w:val="22"/>
        </w:rPr>
      </w:pPr>
      <w:r>
        <w:rPr>
          <w:sz w:val="22"/>
        </w:rPr>
        <w:t>SK Basketbal Strakonice</w:t>
      </w:r>
    </w:p>
    <w:p>
      <w:pPr>
        <w:pStyle w:val="Normal"/>
        <w:rPr>
          <w:sz w:val="22"/>
        </w:rPr>
      </w:pPr>
      <w:r>
        <w:rPr>
          <w:sz w:val="22"/>
        </w:rPr>
        <w:t>DDM Strakonice – Fbc Strakonice (u 1 osoby chybí v adrese čp.)</w:t>
      </w:r>
    </w:p>
    <w:p>
      <w:pPr>
        <w:pStyle w:val="Zkladntext3"/>
        <w:rPr/>
      </w:pPr>
      <w:r>
        <w:rPr/>
        <w:t>DDM Strakonice – Mladý záchranář (u 1 osoby chybí v adrese čp.)</w:t>
      </w:r>
    </w:p>
    <w:p>
      <w:pPr>
        <w:pStyle w:val="Normal"/>
        <w:rPr>
          <w:sz w:val="22"/>
        </w:rPr>
      </w:pPr>
      <w:r>
        <w:rPr>
          <w:sz w:val="22"/>
        </w:rPr>
        <w:t xml:space="preserve">DDM Strakonice – kroužek potápění </w:t>
      </w:r>
    </w:p>
    <w:p>
      <w:pPr>
        <w:pStyle w:val="Normal"/>
        <w:rPr>
          <w:sz w:val="22"/>
        </w:rPr>
      </w:pPr>
      <w:r>
        <w:rPr>
          <w:sz w:val="22"/>
        </w:rPr>
        <w:t xml:space="preserve">DDM Strakonice – střelecký kroužek </w:t>
      </w:r>
    </w:p>
    <w:p>
      <w:pPr>
        <w:pStyle w:val="Normal"/>
        <w:rPr>
          <w:sz w:val="22"/>
        </w:rPr>
      </w:pPr>
      <w:r>
        <w:rPr>
          <w:sz w:val="22"/>
        </w:rPr>
        <w:t>FK Junior Strakonice, o. s. (u 27 osob chybí v adrese čp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K Fight Pro Strakonice (uvedli kompletní seznam včetně dospělých, místo roku narození je celé datum na-</w:t>
        <w:br/>
        <w:t xml:space="preserve">               rození, u 2 osob chybí v adrese čp. a 1 osoby chybí v adrese ulice a čp.)</w:t>
      </w:r>
    </w:p>
    <w:p>
      <w:pPr>
        <w:pStyle w:val="Zkladntext2"/>
        <w:rPr/>
      </w:pPr>
      <w:r>
        <w:rPr/>
        <w:t xml:space="preserve">HC Strakonice, o. s. (žádost byla podána dne 2. 12. 2013, u 15 osob chybí v adrese čp. a u 1 osoby chybí </w:t>
        <w:br/>
        <w:t xml:space="preserve">               v adrese čp. a ulice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K Judo – 1990 Strakonice (místo roku narození je celé datum narození, uvedli kompletní seznam včetně </w:t>
        <w:br/>
        <w:t xml:space="preserve">               dospělých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K Policie Strakonice – oddíl nohejbalu (žádost byla podána dne 2. 12. 2013, místo roku narození je uvede-</w:t>
        <w:br/>
        <w:t xml:space="preserve">               né celé datum narození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eční klub „Čtyřlístek“ Strakonice (místo roku narození je celé datum narození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atletický oddíl (místo roku narození je celé datum narození, v seznamu uvedli také členy </w:t>
        <w:br/>
        <w:t xml:space="preserve">               starší 19 le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oddíl badmintonu (uvedli kompletní seznam včetně členů starších 19 let, u všech členů </w:t>
        <w:br/>
        <w:t xml:space="preserve">               chybí v adrese ulice a čp.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oddíl házené (místo roku narození je celé datum narození, u 2 osob chybí v adrese čp.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oddíl nohejbalu (uvedli kompletní seznam včetně členů starších 19 let, u všech členů </w:t>
        <w:br/>
        <w:t xml:space="preserve">               chybí v adrese ulice a čp.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oddíl stolního tenisu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šachový oddíl (u členů chybí v adrese ulice a čp.)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ČZ Strakonice – oddíl volejbalu (v seznamu uvedli i osoby starší 19 let, u 3 osob chybí v adrese čp.)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Fezko Strakonice – oddíl plaveckých sportů (místo roku narození je celé datum narození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J Otava Strakonice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nis klub Strakonice, o. 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  <w:t>- jednotlivé TJ/SK mají nárok pro kategorie žactva a dorostu (v případě HC Strakonice, o. s.,  včetně junior-</w:t>
        <w:br/>
        <w:t xml:space="preserve">  ské kategorie) na následující rozsah hodin v roce 2014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asketbalový klub Strakonice</w:t>
        <w:tab/>
        <w:tab/>
        <w:tab/>
        <w:tab/>
        <w:t>112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K Basketbal Strakonice </w:t>
        <w:tab/>
        <w:tab/>
        <w:tab/>
        <w:tab/>
        <w:t>267</w:t>
        <w:tab/>
      </w:r>
    </w:p>
    <w:p>
      <w:pPr>
        <w:pStyle w:val="Normal"/>
        <w:ind w:firstLine="708"/>
        <w:rPr/>
      </w:pPr>
      <w:r>
        <w:rPr>
          <w:sz w:val="22"/>
          <w:szCs w:val="22"/>
        </w:rPr>
        <w:t>DDM Strakonice – Fbc Strakonice</w:t>
        <w:tab/>
        <w:tab/>
        <w:tab/>
        <w:t>50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DM Strakonice – Mladý záchranář</w:t>
        <w:tab/>
        <w:tab/>
        <w:tab/>
        <w:t>33,5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DM Strakonice – kroužek potápění</w:t>
        <w:tab/>
        <w:tab/>
        <w:tab/>
        <w:t>33,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FK Junior Strakonice, o. s.</w:t>
        <w:tab/>
        <w:tab/>
        <w:tab/>
        <w:tab/>
        <w:t>82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K Fight Pro Strakonice</w:t>
        <w:tab/>
        <w:tab/>
        <w:tab/>
        <w:tab/>
        <w:t>68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HC Strakonice, o. s.</w:t>
        <w:tab/>
        <w:tab/>
        <w:tab/>
        <w:tab/>
        <w:tab/>
        <w:t>1122,5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K Policie Strakonice – oddíl nohejbalu</w:t>
        <w:tab/>
        <w:tab/>
        <w:tab/>
        <w:t>90,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atletický oddíl</w:t>
        <w:tab/>
        <w:tab/>
        <w:tab/>
        <w:t>16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oddíl badmintonu</w:t>
        <w:tab/>
        <w:tab/>
        <w:tab/>
        <w:t>15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oddíl házené</w:t>
        <w:tab/>
        <w:tab/>
        <w:tab/>
        <w:t>127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oddíl nohejbalu</w:t>
        <w:tab/>
        <w:tab/>
        <w:tab/>
        <w:t>75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oddíl volejbalu</w:t>
        <w:tab/>
        <w:tab/>
        <w:tab/>
        <w:t>23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ČZ Strakonice – šachový oddíl</w:t>
        <w:tab/>
        <w:tab/>
        <w:tab/>
        <w:t>10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Fezko Strakonice – oddíl plaveckých sportů</w:t>
        <w:tab/>
        <w:tab/>
        <w:t>519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J Otava Strakonice</w:t>
        <w:tab/>
        <w:tab/>
        <w:tab/>
        <w:tab/>
        <w:tab/>
        <w:t>2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nis klub Strakonice, o. s.</w:t>
        <w:tab/>
        <w:tab/>
        <w:tab/>
        <w:tab/>
        <w:t>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e pro sport doporučuje Radě města Strakonice poskytnout příspěvek na nájemné ve sportovních zařízeních města Strakonice pro kategorie žactva a dorostu (v případě HC Strakonice, o. s., včetně juniorské kategorie) v roce 2014 následujícím TJ/SK (i za skutečnosti, že některé žádosti mají formální nedostatky): Basketbalový klub Strakonice, SK Basketbal Strakonice, DDM Strakonice – Fbc Strakonice, DDM Strakonice – Mladý záchranář, kroužek potápění, střelecký kroužek, FK Junior Strakonice, o. s., SK Fight Pro Strakonice, HC Strakonice, o. s., SK Judo – 1990 Strakonice, SK Policie Strakonice – oddíl nohejbalu, Taneční klub „Čtyřlístek“ Strakonice, TJ ČZ Strakonice – atletický oddíl, oddíl badmintonu, oddíl házené, oddíl nohejbalu, oddíl stolního tenisu, šachový oddíl, oddíl volejbalu, TJ Fezko Strakonice – oddíl plaveckých sportů, TJ Otava Strakonice, Tenis klub Strakonice, o. s. Hlasováno: 7 pro  </w:t>
      </w:r>
    </w:p>
    <w:p>
      <w:pPr>
        <w:pStyle w:val="Heading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</w:rPr>
      </w:pPr>
      <w:r>
        <w:rPr>
          <w:b/>
          <w:bCs/>
        </w:rPr>
        <w:t xml:space="preserve">4. Žádosti o finanční příspěvky na nájemné ve sportovních zařízeních spravovaných STARZem pro </w:t>
        <w:br/>
        <w:t xml:space="preserve">     kategorie dospělých v roce 2014 </w:t>
      </w:r>
    </w:p>
    <w:p>
      <w:pPr>
        <w:pStyle w:val="Normal"/>
        <w:rPr>
          <w:sz w:val="22"/>
        </w:rPr>
      </w:pPr>
      <w:r>
        <w:rPr>
          <w:sz w:val="22"/>
        </w:rPr>
        <w:t xml:space="preserve">- termín pro podání žádostí: do neděle 1. 12. 20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řítomným členům komise byly předloženy jednotlivé žádosti včetně jejich příloh</w:t>
      </w:r>
    </w:p>
    <w:p>
      <w:pPr>
        <w:pStyle w:val="Zkladntext3"/>
        <w:jc w:val="both"/>
        <w:rPr/>
      </w:pPr>
      <w:r>
        <w:rPr/>
        <w:t>- Bc. Parkos sdělil, že HC Strakonice, o. s., a Potápěči Strakonice, o. s., podali žádost v pondělí 2. 12. 2013 → přítomní se shodli, že i v tomto případě je první den po termínu vycházející na víkend akceptovatelný</w:t>
      </w:r>
    </w:p>
    <w:p>
      <w:pPr>
        <w:pStyle w:val="Zkladntext2"/>
        <w:rPr/>
      </w:pPr>
      <w:r>
        <w:rPr/>
        <w:t xml:space="preserve">- Bc. Parkos upozornil na žádost Staré Gardy Strakonice, neboť nesplňuje náležitosti pro vznik nároku </w:t>
        <w:br/>
        <w:t xml:space="preserve">   na příspěvek (činnost v kategoriích mládeže po dobu minimálně jednoho roku) a formálně není zatím </w:t>
        <w:br/>
        <w:t xml:space="preserve">   strakonickým klubem, je sdružen pod TJ Sokol Doubravice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seznam jednotlivých žadatelů:</w:t>
      </w:r>
    </w:p>
    <w:p>
      <w:pPr>
        <w:pStyle w:val="Normal"/>
        <w:rPr/>
      </w:pPr>
      <w:r>
        <w:rPr>
          <w:sz w:val="22"/>
        </w:rPr>
        <w:t>Basketbalový klub Strakonice</w:t>
      </w:r>
    </w:p>
    <w:p>
      <w:pPr>
        <w:pStyle w:val="Normal"/>
        <w:rPr>
          <w:sz w:val="22"/>
        </w:rPr>
      </w:pPr>
      <w:r>
        <w:rPr>
          <w:sz w:val="22"/>
        </w:rPr>
        <w:t xml:space="preserve">Basketbalový klub Strakonice – ženy „A“ </w:t>
      </w:r>
    </w:p>
    <w:p>
      <w:pPr>
        <w:pStyle w:val="Normal"/>
        <w:rPr>
          <w:sz w:val="22"/>
        </w:rPr>
      </w:pPr>
      <w:r>
        <w:rPr>
          <w:sz w:val="22"/>
        </w:rPr>
        <w:t>SK Basketbal Strakonice</w:t>
      </w:r>
    </w:p>
    <w:p>
      <w:pPr>
        <w:pStyle w:val="Normal"/>
        <w:rPr>
          <w:sz w:val="22"/>
        </w:rPr>
      </w:pPr>
      <w:r>
        <w:rPr>
          <w:sz w:val="22"/>
        </w:rPr>
        <w:t>DDM Strakonice – Fbc Strakonice</w:t>
      </w:r>
    </w:p>
    <w:p>
      <w:pPr>
        <w:pStyle w:val="Normal"/>
        <w:rPr>
          <w:sz w:val="22"/>
        </w:rPr>
      </w:pPr>
      <w:r>
        <w:rPr>
          <w:sz w:val="22"/>
        </w:rPr>
        <w:t>SK Fight Pro Strakonice</w:t>
      </w:r>
    </w:p>
    <w:p>
      <w:pPr>
        <w:pStyle w:val="Zkladntext3"/>
        <w:rPr/>
      </w:pPr>
      <w:r>
        <w:rPr/>
        <w:t>FK Junior Strakonice, o. s.</w:t>
      </w:r>
    </w:p>
    <w:p>
      <w:pPr>
        <w:pStyle w:val="Normal"/>
        <w:rPr>
          <w:sz w:val="22"/>
        </w:rPr>
      </w:pPr>
      <w:r>
        <w:rPr>
          <w:sz w:val="22"/>
        </w:rPr>
        <w:t>HC Strakonice, o. s. (žádost byla podána dne 2. 12. 2013)</w:t>
      </w:r>
    </w:p>
    <w:p>
      <w:pPr>
        <w:pStyle w:val="Normal"/>
        <w:rPr>
          <w:sz w:val="22"/>
        </w:rPr>
      </w:pPr>
      <w:r>
        <w:rPr>
          <w:sz w:val="22"/>
        </w:rPr>
        <w:t>Potápěči Strakonice, o. s. (žádost byla podána dne 2. 12. 2013)</w:t>
      </w:r>
    </w:p>
    <w:p>
      <w:pPr>
        <w:pStyle w:val="Normal"/>
        <w:rPr>
          <w:sz w:val="22"/>
        </w:rPr>
      </w:pPr>
      <w:r>
        <w:rPr>
          <w:sz w:val="22"/>
        </w:rPr>
        <w:t xml:space="preserve">Stará Garda Strakonice </w:t>
      </w:r>
    </w:p>
    <w:p>
      <w:pPr>
        <w:pStyle w:val="Normal"/>
        <w:rPr>
          <w:sz w:val="22"/>
        </w:rPr>
      </w:pPr>
      <w:r>
        <w:rPr>
          <w:sz w:val="22"/>
        </w:rPr>
        <w:t>TJ ČZ Strakonice – oddíl badmintonu</w:t>
      </w:r>
    </w:p>
    <w:p>
      <w:pPr>
        <w:pStyle w:val="Normal"/>
        <w:rPr>
          <w:sz w:val="22"/>
        </w:rPr>
      </w:pPr>
      <w:r>
        <w:rPr>
          <w:sz w:val="22"/>
        </w:rPr>
        <w:t>TJ ČZ Strakonice – oddíl házené</w:t>
      </w:r>
    </w:p>
    <w:p>
      <w:pPr>
        <w:pStyle w:val="Normal"/>
        <w:rPr>
          <w:sz w:val="22"/>
        </w:rPr>
      </w:pPr>
      <w:r>
        <w:rPr>
          <w:sz w:val="22"/>
        </w:rPr>
        <w:t>TJ ČZ Strakonice – oddíl nohejbalu</w:t>
      </w:r>
    </w:p>
    <w:p>
      <w:pPr>
        <w:pStyle w:val="Normal"/>
        <w:rPr>
          <w:sz w:val="22"/>
        </w:rPr>
      </w:pPr>
      <w:r>
        <w:rPr>
          <w:sz w:val="22"/>
        </w:rPr>
        <w:t>TJ ČZ Strakonice – oddíl volejbalu</w:t>
      </w:r>
    </w:p>
    <w:p>
      <w:pPr>
        <w:pStyle w:val="Normal"/>
        <w:rPr>
          <w:sz w:val="22"/>
        </w:rPr>
      </w:pPr>
      <w:r>
        <w:rPr>
          <w:sz w:val="22"/>
        </w:rPr>
        <w:t>TJ ČZ Strakonice – šachový oddíl</w:t>
      </w:r>
    </w:p>
    <w:p>
      <w:pPr>
        <w:pStyle w:val="Normal"/>
        <w:rPr>
          <w:sz w:val="22"/>
        </w:rPr>
      </w:pPr>
      <w:r>
        <w:rPr>
          <w:sz w:val="22"/>
        </w:rPr>
        <w:t xml:space="preserve">TJ ČZ Strakonice – oddíl SPV </w:t>
      </w:r>
    </w:p>
    <w:p>
      <w:pPr>
        <w:pStyle w:val="Normal"/>
        <w:rPr>
          <w:sz w:val="22"/>
        </w:rPr>
      </w:pPr>
      <w:r>
        <w:rPr>
          <w:sz w:val="22"/>
        </w:rPr>
        <w:t>TJ Fezko Strakonice – oddíl plaveckých sport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jednotlivé TJ/SK mají v roce 2014 nárok na následující počet hodin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asketbalový klub Strakonice</w:t>
        <w:tab/>
        <w:tab/>
        <w:tab/>
        <w:tab/>
        <w:t>4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asketbalový klub Strakonice – ženy „A“</w:t>
        <w:tab/>
        <w:tab/>
        <w:t>2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K Basketbal Strakonice </w:t>
        <w:tab/>
        <w:tab/>
        <w:tab/>
        <w:tab/>
        <w:t>125</w:t>
      </w:r>
    </w:p>
    <w:p>
      <w:pPr>
        <w:pStyle w:val="Normal"/>
        <w:ind w:firstLine="708"/>
        <w:rPr/>
      </w:pPr>
      <w:r>
        <w:rPr>
          <w:sz w:val="22"/>
          <w:szCs w:val="22"/>
        </w:rPr>
        <w:t>DDM Strakonice – Fbc Strakonice</w:t>
        <w:tab/>
        <w:tab/>
        <w:tab/>
        <w:t>35,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FK Junior Strakonice, o. s.</w:t>
        <w:tab/>
        <w:tab/>
        <w:tab/>
        <w:tab/>
        <w:t>80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HC Strakonice, o. s.</w:t>
        <w:tab/>
        <w:tab/>
        <w:tab/>
        <w:tab/>
        <w:tab/>
        <w:t>146</w:t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Potápěči Strakonice, o. s.</w:t>
        <w:tab/>
        <w:tab/>
        <w:tab/>
        <w:tab/>
        <w:t>13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oddíl badmintonu</w:t>
        <w:tab/>
        <w:tab/>
        <w:tab/>
        <w:t>29</w:t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oddíl házené</w:t>
        <w:tab/>
        <w:tab/>
        <w:tab/>
        <w:t>224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oddíl nohejbalu</w:t>
        <w:tab/>
        <w:tab/>
        <w:tab/>
        <w:t>17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oddíl volejbalu</w:t>
        <w:tab/>
        <w:tab/>
        <w:tab/>
        <w:t>34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šachový oddíl</w:t>
        <w:tab/>
        <w:tab/>
        <w:tab/>
        <w:t>105</w:t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ČZ Strakonice – oddíl SPV</w:t>
        <w:tab/>
        <w:tab/>
        <w:tab/>
        <w:tab/>
        <w:t>59</w:t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J Fezko Strakonice – oddíl plaveckých sportů</w:t>
        <w:tab/>
        <w:tab/>
        <w:t>159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e pro sport doporučuje Radě města Strakonice poskytnout příspěvek na nájemné ve sportovních zařízeních spravovaných STARZem pro kategorie dospělých v roce 2014 následujícím TJ/SK: Basketbalový klub Strakonice, Basketbalový klub Strakonice – ženy „A“, SK Basketbal Strakonice, DDM Strakonice – Fbc Strakonice, SK Fight Pro Strakonice, FK Junior Strakonice, o. s., HC Strakonice, o. s., Potápěči Strakonice, o. s., TJ ČZ Strakonice – oddíl badmintonu, oddíl házené, oddíl nohejbalu, oddíl volejbalu, šachový oddíl a  oddíl SPV, TJ Fezko Strakonice – oddíl plaveckých sportů. Hlasováno: 7 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Komise pro sport nedoporučuje Radě města Strakonice poskytnout příspěvek na nájemné ve sportovních zařízeních spravovaných STARZem pro kategorie dospělých v roce 2014 Staré Gardě Strakonice. Hlasováno: 5 pro, 2 se zdrželi hlas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išel MVDr. Miroslav Vondřička</w:t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5. Úprava usnesení dle předloženého vyúčtování poskytnutých finančních příspěvků</w:t>
      </w:r>
    </w:p>
    <w:p>
      <w:pPr>
        <w:pStyle w:val="Heading4"/>
        <w:jc w:val="left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>TJ Fezko Strakonice – oddíl plaveckých sportů</w:t>
      </w:r>
    </w:p>
    <w:p>
      <w:pPr>
        <w:pStyle w:val="Zkladntext3"/>
        <w:jc w:val="both"/>
        <w:rPr/>
      </w:pPr>
      <w:r>
        <w:rPr/>
        <w:t xml:space="preserve">- radou města usnesením číslo 2945/2013 ze dne 26. 6. 2013 byl TJ odsouhlasen příspěvek ve výši 2 000 Kč </w:t>
        <w:br/>
        <w:t xml:space="preserve">  na pokrytí nákladů při mezinárodním turnaji ve vodním pólu Czech open 2013 na Plaveckém stadionu </w:t>
        <w:br/>
        <w:t xml:space="preserve">  ve Strakonicích ve dnech 1.-4. 8. 2013 </w:t>
      </w:r>
    </w:p>
    <w:p>
      <w:pPr>
        <w:pStyle w:val="Normal"/>
        <w:rPr>
          <w:sz w:val="22"/>
        </w:rPr>
      </w:pPr>
      <w:r>
        <w:rPr>
          <w:sz w:val="22"/>
        </w:rPr>
        <w:t xml:space="preserve">- dle doloženého vyúčtování příspěvku byl změněn termín konání akce na 2.-4. 8. 2013  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SK Basketbal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radou města usnesením číslo 2945/2013 ze dne 26. 6. 2013 byl SK odsouhlasen příspěvek ve výši 2 000 Kč </w:t>
        <w:br/>
        <w:t xml:space="preserve">  na ceny pro družstva při přípravném turnaji minižactva ve Sportovní hale STARZ Strakonice a hale TJ ČZ </w:t>
        <w:br/>
        <w:t xml:space="preserve">  Strakonice ve dnech 14.-15. 9. 2013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- při vyúčtování příspěvku bylo zjištěno, že akce se konala ve Sportovní hale STARZ Strakonice a dne </w:t>
        <w:br/>
        <w:t xml:space="preserve">   28. 9. 20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ing4"/>
        <w:jc w:val="left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>SK Basketbal Strakonice</w:t>
      </w:r>
    </w:p>
    <w:p>
      <w:pPr>
        <w:pStyle w:val="Zkladntext2"/>
        <w:rPr/>
      </w:pPr>
      <w:r>
        <w:rPr/>
        <w:t xml:space="preserve">- radou města usnesením číslo 2945/2013 ze dne 26. 6. 2013 byl SK odsouhlasen příspěvek ve výši 1 000 Kč </w:t>
        <w:br/>
        <w:t xml:space="preserve">  na ceny při tradičním přípravném turnaji mužů ve Sportovní hale STARZ Strakonice a hale TJ ČZ Strako-</w:t>
        <w:br/>
        <w:t xml:space="preserve">  nice ve dnech 21.-22. 9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 základě předloženého vyúčtování příspěvku bylo zjištěno, že akce se konala ve Sportovní hale STARZ </w:t>
        <w:br/>
        <w:t xml:space="preserve">  Strakonice a ve dnech 5.-6. 10. 2013 </w:t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Komise pro sport doporučuje Radě města Strakonice upravit části usnesení číslo 2945/2013 ze dne 26. 6. 2013, kdy v úpravě budou zachyceny změny termínů a místa konání akcí. Hlasováno: 8 pr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</w:rPr>
      </w:pPr>
      <w:r>
        <w:rPr>
          <w:b/>
          <w:bCs/>
        </w:rPr>
        <w:t xml:space="preserve">6. Ekonomické služby – BH, spol. s r. o. – žádost o finanční příspěvek na nájemné při fotbalovém </w:t>
        <w:br/>
        <w:t xml:space="preserve">     turnaji Senioři a mládež proti drogám </w:t>
      </w:r>
    </w:p>
    <w:p>
      <w:pPr>
        <w:pStyle w:val="Normal"/>
        <w:rPr>
          <w:sz w:val="22"/>
        </w:rPr>
      </w:pPr>
      <w:r>
        <w:rPr>
          <w:sz w:val="22"/>
        </w:rPr>
        <w:t>Ekonomické služby – BH, spol. s r. o.</w:t>
      </w:r>
    </w:p>
    <w:p>
      <w:pPr>
        <w:pStyle w:val="Zkladntext2"/>
        <w:rPr/>
      </w:pPr>
      <w:r>
        <w:rPr/>
        <w:t xml:space="preserve">- žádost o příspěvek na nájemné při 16. ročníku fotbalového turnaje Senioři a mládež proti drogám, který se </w:t>
        <w:br/>
        <w:t xml:space="preserve">  uskuteční ve Sportovní hale ve Strakonicích v období od listopadu 2013 do února 2014</w:t>
      </w:r>
    </w:p>
    <w:p>
      <w:pPr>
        <w:pStyle w:val="Normal"/>
        <w:rPr>
          <w:sz w:val="22"/>
        </w:rPr>
      </w:pPr>
      <w:r>
        <w:rPr>
          <w:sz w:val="22"/>
        </w:rPr>
        <w:t>- jedná se o 8 hracích dnů ve dvou kategoriích – žáci a dospělí nad 40 let věku</w:t>
      </w:r>
    </w:p>
    <w:p>
      <w:pPr>
        <w:pStyle w:val="Normal"/>
        <w:rPr>
          <w:sz w:val="22"/>
        </w:rPr>
      </w:pPr>
      <w:r>
        <w:rPr>
          <w:sz w:val="22"/>
        </w:rPr>
        <w:t>- celkový rozpočet akce: cca 30 000 Kč</w:t>
      </w:r>
    </w:p>
    <w:p>
      <w:pPr>
        <w:pStyle w:val="Normal"/>
        <w:rPr>
          <w:sz w:val="22"/>
        </w:rPr>
      </w:pPr>
      <w:r>
        <w:rPr>
          <w:sz w:val="22"/>
        </w:rPr>
        <w:t>- předpoklad výše nájemného: cca 19 000 Kč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2"/>
        <w:rPr/>
      </w:pPr>
      <w:r>
        <w:rPr/>
        <w:t xml:space="preserve">- Bc. Parkos doplnil, že žádost byla podána po stanoveném termínu, a to dne 31. 10. 2013, pro letošní rok </w:t>
        <w:br/>
        <w:t xml:space="preserve">  jsou finance určené na jednorázové akce vyčerpány, proto navrhuje s ohledem na trvání akce až do února </w:t>
        <w:br/>
        <w:t xml:space="preserve">  příštího roku žádost odložit a projednat ji až na příštím jednání komise, kdy se bude komise zabývat </w:t>
        <w:br/>
        <w:t xml:space="preserve">  žádostmi na jednorázové akce pro I. čtvrtletí 2014 – s návrhem přítomní souhlasili, hlasováno: 8 pro    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 xml:space="preserve">     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7. Okresní sdružení ČUS Strakonice – žádost o finanční příspěvek a záštitu starosty města Strakonice </w:t>
        <w:br/>
        <w:t xml:space="preserve">    nad vyhlášením ankety Sportovec okresu Strakonice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dne 25. 10. 2013 byla na Městský úřad Strakonice podána žádost o finanční příspěvek a záštitu starosty </w:t>
        <w:br/>
        <w:t xml:space="preserve">  města Strakonice nad připravovaným vyhlášením nejlepších sportovců okresu Strakonice za rok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tato žádost byla projednána na minulém jednání komise a odložena pro doplnění konkrétnějších údajů    </w:t>
      </w:r>
    </w:p>
    <w:p>
      <w:pPr>
        <w:pStyle w:val="Zkladntext3"/>
        <w:jc w:val="both"/>
        <w:rPr/>
      </w:pPr>
      <w:r>
        <w:rPr/>
        <w:t>- žádost byla doplněna dne 22. 11. 2013 o následující informace:</w:t>
      </w:r>
    </w:p>
    <w:p>
      <w:pPr>
        <w:pStyle w:val="Zkladntext3"/>
        <w:jc w:val="both"/>
        <w:rPr/>
      </w:pPr>
      <w:r>
        <w:rPr/>
        <w:tab/>
        <w:t>- vyhlášení nejlepších sportovců se uskuteční dne 16. 1. 2014 v Rytířském sálu strakonického hradu</w:t>
      </w:r>
    </w:p>
    <w:p>
      <w:pPr>
        <w:pStyle w:val="Zkladntext3"/>
        <w:jc w:val="both"/>
        <w:rPr/>
      </w:pPr>
      <w:r>
        <w:rPr/>
        <w:tab/>
        <w:t>- bude vyhodnoceno v kategorii dospělých a mládeže 10 + 10 jednotlivců, družstva, trenér a sportov-</w:t>
        <w:br/>
        <w:t xml:space="preserve">               ní osobnost</w:t>
      </w:r>
    </w:p>
    <w:p>
      <w:pPr>
        <w:pStyle w:val="Zkladntext3"/>
        <w:jc w:val="both"/>
        <w:rPr/>
      </w:pPr>
      <w:r>
        <w:rPr/>
        <w:tab/>
        <w:t>- požadovaný finanční příspěvek: 15 000 Kč</w:t>
      </w:r>
    </w:p>
    <w:p>
      <w:pPr>
        <w:pStyle w:val="Zkladntext3"/>
        <w:jc w:val="both"/>
        <w:rPr/>
      </w:pPr>
      <w:r>
        <w:rPr/>
        <w:tab/>
        <w:t>- celkový rozpočet akce: cca 50 000 Kč</w:t>
      </w:r>
    </w:p>
    <w:p>
      <w:pPr>
        <w:pStyle w:val="Zkladntext3"/>
        <w:jc w:val="both"/>
        <w:rPr/>
      </w:pPr>
      <w:r>
        <w:rPr/>
        <w:t xml:space="preserve">- Bc. Parkos navrhl, aby i tato žádost byla odložena na další jednání komise a byla zahrnuta do žádostí </w:t>
        <w:br/>
        <w:t xml:space="preserve">   o příspěvek na jednorázové akce konané v I. čtvrtletí 2014, žádost o záštitu města Strakonice bude řešena    </w:t>
        <w:br/>
        <w:t xml:space="preserve">   samostatně, s čímž přítomní souhlasili, hlasováno: 8 pro</w:t>
      </w:r>
    </w:p>
    <w:p>
      <w:pPr>
        <w:pStyle w:val="Zkladntext3"/>
        <w:jc w:val="both"/>
        <w:rPr/>
      </w:pPr>
      <w:r>
        <w:rP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  <w:sz w:val="22"/>
        </w:rPr>
      </w:pPr>
      <w:r>
        <w:rPr>
          <w:b/>
          <w:bCs/>
          <w:sz w:val="22"/>
        </w:rPr>
        <w:t>8. Různé</w:t>
      </w:r>
    </w:p>
    <w:p>
      <w:pPr>
        <w:pStyle w:val="Heading4"/>
        <w:jc w:val="left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>Žádost vybraných strakonických sportovních klub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Bc. Parkos uvedl, že vedení města bylo osloveno sportovní skupinou složenou ze šesti velkých sportů </w:t>
        <w:br/>
        <w:t xml:space="preserve">   působících na území města, tato skupina předala vedení města žádost obsahující níže uvedené: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skupina velkých sportů působících na území města se sešla na pracovní poradě a domluvila se na následu- </w:t>
        <w:br/>
        <w:t xml:space="preserve">  jících požadavcích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- zúčastnění zástupci sportovních klubů jsou si vědomi přínosu své činnosti při výchově mladé </w:t>
        <w:br/>
        <w:t xml:space="preserve">                generace, sportovního vyžití dospělých a v neposlední řadě nabídky diváckého vyžití obyvatel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-  jsou názoru, že nejsou vedením města plně zohledněny přínosy sportu pro obyvatele města, že při </w:t>
        <w:br/>
        <w:t xml:space="preserve">                podpoře sportu je úplně pominuto, že sportovci dělají velmi výraznou reklamu městu Strakonice </w:t>
        <w:br/>
        <w:t xml:space="preserve">                a z těchto důvodů soudí, že je podpora sportu ve městě Strakonice nedostatečná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-  žádají proto pro příští období, počínaje rokem 2014, navýšení finanční podpory sportu o částku </w:t>
        <w:br/>
        <w:t xml:space="preserve">                2 mil. Kč, a ta aby se stala součástí rozpočtu měst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-  u pronájmů v zařízeních města žádají o zrušení limitů hodin pro mládežnická družst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zástupci požadují o posouzení jejich požadavků, jejich naplnění by jim pomohlo udržet počty zapojených </w:t>
        <w:br/>
        <w:t xml:space="preserve">  dětí v jednotlivých soutěžích a u vrcholových dospělých mužstev udržet jejich úroveň, případně bojovat </w:t>
        <w:br/>
        <w:t xml:space="preserve">  o sportovní postu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→ </w:t>
      </w:r>
      <w:r>
        <w:rPr>
          <w:sz w:val="22"/>
        </w:rPr>
        <w:t xml:space="preserve">Komise pro sport bere na vědomí žádost vybraných strakonických sportovních klubů a doporučuje Radě </w:t>
        <w:br/>
        <w:t xml:space="preserve">   města Strakonice ji podpořit. Hlasováno: 8 pr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Řeřábková doplnila, že v návrhu rozpočtu pro podporu sportu ve Strakonicích je zapojena částka </w:t>
        <w:br/>
        <w:t xml:space="preserve">   500 000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>Grantový program Jihočeského kraje na Podporu sport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dne 6. 12. 2013 bude na webových stránkách kraje vyhlášen grantový program na podporu sportu v celkové </w:t>
        <w:br/>
        <w:t xml:space="preserve">  výši 12,2 mil. Kč, bude mít následujících 8 opatření (podprogramů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. Rekonstrukce a opravy sportovišť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. Rekonstrukce a opravy zázemí sportovišť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Obnova vybavení sportovišť a jejich záze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. Veřejně přístupné sportovní aktivity s převahou zaměření na mládež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5. Příspěvek na činnost sportovních gymnázií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6. Přebory Jihočeského kraj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7. Aktivity handicapovaných sportovců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8. Mezinárodní aktivity v oblasti sport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uzávěrka žádostí je do 8. 1. 2014 do 14.00 hod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poznmky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Textpoznmky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Textpoznmky"/>
        <w:rPr>
          <w:sz w:val="22"/>
        </w:rPr>
      </w:pPr>
      <w:r>
        <w:rPr>
          <w:sz w:val="22"/>
        </w:rPr>
      </w:r>
    </w:p>
    <w:p>
      <w:pPr>
        <w:pStyle w:val="Textpoznmky"/>
        <w:rPr>
          <w:sz w:val="22"/>
        </w:rPr>
      </w:pPr>
      <w:r>
        <w:rPr>
          <w:sz w:val="22"/>
        </w:rPr>
      </w:r>
    </w:p>
    <w:p>
      <w:pPr>
        <w:pStyle w:val="Textpoznmky"/>
        <w:rPr/>
      </w:pPr>
      <w:r>
        <w:rPr/>
        <w:t>Zapsala: Ing. Lucie Šnajdrová</w:t>
      </w:r>
    </w:p>
    <w:p>
      <w:pPr>
        <w:pStyle w:val="Textpoznmky"/>
        <w:rPr/>
      </w:pPr>
      <w:r>
        <w:rPr/>
        <w:t>Za správnost odpovídá: Bc. Luboš Parkos</w:t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25:00Z</dcterms:created>
  <dc:creator>Lucie Šnajdrová</dc:creator>
  <dc:description/>
  <dc:language>en-US</dc:language>
  <cp:lastModifiedBy>Notebook</cp:lastModifiedBy>
  <cp:lastPrinted>2013-12-11T11:12:00Z</cp:lastPrinted>
  <dcterms:modified xsi:type="dcterms:W3CDTF">2013-12-12T06:15:00Z</dcterms:modified>
  <cp:revision>4</cp:revision>
  <dc:subject/>
  <dc:title>127/6</dc:title>
</cp:coreProperties>
</file>