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127/7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projednání v Městské radě Strakonice dne 18.12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a měs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/ Bere na vědomí informaci o uzavřených dlouhodobých nájemních smlouvách v objektech spravovaných Městským  kulturním  středis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ředkládá: </w:t>
        <w:tab/>
      </w:r>
      <w:r>
        <w:rPr>
          <w:b/>
          <w:sz w:val="28"/>
          <w:szCs w:val="28"/>
        </w:rPr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ředitelka MěK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47:00Z</dcterms:created>
  <dc:creator>MěKS</dc:creator>
  <dc:description/>
  <dc:language>en-US</dc:language>
  <cp:lastModifiedBy>Havrdová M</cp:lastModifiedBy>
  <cp:lastPrinted>2013-02-08T08:59:00Z</cp:lastPrinted>
  <dcterms:modified xsi:type="dcterms:W3CDTF">2013-12-12T06:15:00Z</dcterms:modified>
  <cp:revision>3</cp:revision>
  <dc:subject/>
  <dc:title>Věc: žádost o povolení k čerpání finančních prostředků z provozního rezervního fondu MěKS Strakonice</dc:title>
</cp:coreProperties>
</file>