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7/1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8. prosi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Bledého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>Roberta Daniela,</w:t>
      </w:r>
      <w:r>
        <w:rPr>
          <w:b w:val="false"/>
          <w:sz w:val="24"/>
          <w:szCs w:val="24"/>
        </w:rPr>
        <w:t xml:space="preserve"> pana </w:t>
      </w:r>
      <w:r>
        <w:rPr>
          <w:b w:val="false"/>
          <w:sz w:val="28"/>
          <w:szCs w:val="28"/>
        </w:rPr>
        <w:t xml:space="preserve">Jana Farkaše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Marie Ferencové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Petry Ferenc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 xml:space="preserve">Lukáše Horváth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Ivety Horváth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>Tomáše Irdzy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Ireny Minarik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 xml:space="preserve">Jaroslava Pohlotko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Nataši Schuster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Síkory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iřího Vach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</w:t>
        <w:br/>
        <w:t>od 1.1.2014 do 28.2.2014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 na dobu určitou  od 1.1.2014 do 28.2.20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/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0:00Z</dcterms:created>
  <dc:creator>Lechnyrova</dc:creator>
  <dc:description/>
  <dc:language>en-US</dc:language>
  <cp:lastModifiedBy>Havrdová M</cp:lastModifiedBy>
  <cp:lastPrinted>2013-12-03T08:10:00Z</cp:lastPrinted>
  <dcterms:modified xsi:type="dcterms:W3CDTF">2013-12-12T06:12:00Z</dcterms:modified>
  <cp:revision>4</cp:revision>
  <dc:subject/>
  <dc:title>/</dc:title>
</cp:coreProperties>
</file>