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6"/>
          <w:szCs w:val="28"/>
          <w:u w:val="single"/>
        </w:rPr>
      </w:pPr>
      <w:r>
        <w:rPr>
          <w:b/>
          <w:bCs/>
          <w:i/>
          <w:iCs/>
          <w:sz w:val="36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127/8</w:t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romadná smlouva o udělení licence k veřejnému provozování hudebních děl – Slavnostní zahájení adventu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prosi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 xml:space="preserve">s uzavřením hromadné smlouvy o udělení licence k veřejnému provozování hudebních děl se společností Intergram – nezávislá společnost výkonných umělců a výrobců zvukových a zvukově obrazových záznamů, o.s., Na Poříčí 27, 110 00 Praha 1, IČ 00537772.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Jedná se o udělení oprávnění k užití hudebních děl v rámci akce pořádané městem Strakonice: Slavnostní zahájení adventu dne 1. 12. 2013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Autorská odměna činí celkem 257,- Kč (včetně DPH)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  <w:t>starostu města podpisem smlouv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uzavřením hromadné licenční smlouvy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  <w:tab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>Městské informační centrum Strakoni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ředkládá :</w:t>
      </w:r>
      <w:r>
        <w:rPr/>
        <w:tab/>
        <w:tab/>
        <w:t>Ing. Libuše Řeřábková</w:t>
      </w:r>
    </w:p>
    <w:p>
      <w:pPr>
        <w:pStyle w:val="Normal"/>
        <w:autoSpaceDE w:val="false"/>
        <w:ind w:left="1416" w:firstLine="708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7:00Z</dcterms:created>
  <dc:creator>Stěpánka Krýzová</dc:creator>
  <dc:description/>
  <dc:language>en-US</dc:language>
  <cp:lastModifiedBy>Mestanova</cp:lastModifiedBy>
  <dcterms:modified xsi:type="dcterms:W3CDTF">2013-12-12T06:15:00Z</dcterms:modified>
  <cp:revision>12</cp:revision>
  <dc:subject/>
  <dc:title>9/6</dc:title>
</cp:coreProperties>
</file>