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129/1</w:t>
        <w:tab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u w:val="single"/>
        </w:rPr>
        <w:t>Zápis ze sociální komise, přidělení bytu  v domě s pečovatelskou službou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/>
        <w:t>K projednání v radě města dne 8.1.2014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Rada města: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I.        Bere na vědom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zápis z 5. jednání sociální komise ze dne 4.12.2013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II.      Ruší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usnesení č. 3179/2013, písm. d),  ze dne 2.10.2013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III.     Ruš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usnesení č.3221/2013, bod I., ze dne 9.10.2013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V.    Souhlasí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</w:rPr>
        <w:t>s přidělením bytu o velikosti garsoniéra a výměře 43,44 m2, číslo bytu A 42 v Domě s pečovatelskou službou, Rybniční 1283, Strakonice panu Josefu Fixovi, 386 01 Strakonice, přičemž smlouva o nájmu bytu bude uzavřena na dobu určitou  jednoho roku s možností automatického prodloužení vždy o další rok, při plnění podmínek vyplývajících z nájmu bytu. Měsíční nájemné pro tuto bytovou jednotku je stanoveno ve výši 1.988 Kč.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>
          <w:b/>
        </w:rPr>
        <w:t>V.    Souhlasí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/>
        <w:t>s postupem při spolufinancování protidrogových služeb na území města Strakonice v roce 2014 v souladu s Pravidly</w:t>
      </w:r>
      <w:r>
        <w:rPr>
          <w:sz w:val="28"/>
        </w:rPr>
        <w:t xml:space="preserve"> </w:t>
      </w:r>
      <w:r>
        <w:rPr/>
        <w:t>pro poskytování příspěvků z rozpočtu města Strakonice registrovaným poskytovatelům sociálních služeb na sociální služby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b/>
          <w:b/>
        </w:rPr>
      </w:pPr>
      <w:r>
        <w:rPr>
          <w:b/>
        </w:rPr>
        <w:t>VI.       Ukládá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/>
        <w:t xml:space="preserve">sociálnímu a majetkovému odboru provést schválená usnesení .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Šárka Vávr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pracovnice sociálního odboru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MUDr. Michal Pelíšek</w:t>
      </w:r>
    </w:p>
    <w:p>
      <w:pPr>
        <w:pStyle w:val="Normal"/>
        <w:widowControl w:val="false"/>
        <w:autoSpaceDE w:val="false"/>
        <w:jc w:val="both"/>
        <w:rPr/>
      </w:pPr>
      <w:r>
        <w:rPr/>
        <w:t>předseda sociální komi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CharChar1">
    <w:name w:val="Char Char1"/>
    <w:basedOn w:val="Standardnpsmoodstavce"/>
    <w:qFormat/>
    <w:rPr>
      <w:rFonts w:ascii="Arial" w:hAnsi="Arial" w:eastAsia="Calibri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eastAsia="Calibri" w:cs="Arial"/>
      <w:sz w:val="20"/>
      <w:szCs w:val="20"/>
    </w:rPr>
  </w:style>
  <w:style w:type="paragraph" w:styleId="WWVchoz">
    <w:name w:val="WW-Výchozí"/>
    <w:basedOn w:val="Normal"/>
    <w:qFormat/>
    <w:pPr>
      <w:widowControl w:val="false"/>
      <w:suppressAutoHyphens w:val="true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47:00Z</dcterms:created>
  <dc:creator>sv</dc:creator>
  <dc:description/>
  <dc:language>en-US</dc:language>
  <cp:lastModifiedBy>MPSV</cp:lastModifiedBy>
  <cp:lastPrinted>2013-08-22T11:00:00Z</cp:lastPrinted>
  <dcterms:modified xsi:type="dcterms:W3CDTF">2014-01-02T07:12:00Z</dcterms:modified>
  <cp:revision>3</cp:revision>
  <dc:subject/>
  <dc:title>Městský úřad Strakonice</dc:title>
</cp:coreProperties>
</file>