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0/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led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1) Juraj Végh, Strakonice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>schválených ZM dne 15.10.2003 a 22.6.2005, 25. 6. 2008 a dne 14.9.2011 panu Juraji Véghovi, Strakonice</w:t>
      </w:r>
      <w:r>
        <w:rPr>
          <w:szCs w:val="24"/>
        </w:rPr>
        <w:t>.</w:t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Zkladntext2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tarSymbol;Times New Roman" w:hAnsi="StarSymbol;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17:00Z</dcterms:created>
  <dc:creator>Kucerova</dc:creator>
  <dc:description/>
  <dc:language>en-US</dc:language>
  <cp:lastModifiedBy>Havrdová M</cp:lastModifiedBy>
  <cp:lastPrinted>2014-01-08T09:16:00Z</cp:lastPrinted>
  <dcterms:modified xsi:type="dcterms:W3CDTF">2014-01-08T13:17:00Z</dcterms:modified>
  <cp:revision>3</cp:revision>
  <dc:subject/>
  <dc:title>126/3a</dc:title>
</cp:coreProperties>
</file>