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0/0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Přehled objednávek odboru rozvoje za období od 1. 10. 2013 do 31. 12. 2013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led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přehled objednávek odboru rozvoje za období od 1. 10. 2013 do 31. 12.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ovisko odboru rozvoje: </w:t>
      </w:r>
      <w:r>
        <w:rPr/>
        <w:t>odbor rozvoje doporučuje přijmout výše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pracovala: </w:t>
      </w:r>
      <w:r>
        <w:rPr/>
        <w:t>Miroslava Strnadová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0:29:00Z</dcterms:created>
  <dc:creator>Slámová Marta</dc:creator>
  <dc:description/>
  <dc:language>en-US</dc:language>
  <cp:lastModifiedBy>Havrdová M</cp:lastModifiedBy>
  <cp:lastPrinted>2014-01-06T11:29:00Z</cp:lastPrinted>
  <dcterms:modified xsi:type="dcterms:W3CDTF">2014-01-08T13:15:00Z</dcterms:modified>
  <cp:revision>3</cp:revision>
  <dc:subject/>
  <dc:title>Městský úřad Strakonice</dc:title>
</cp:coreProperties>
</file>