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0/4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ledna 2014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xx. 2.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SBD Strakonice a  SVJ č.p. 249, č.p. 260, č.p.257, č.p. 253, č.p. 252, č.p. 262 v Předních Ptákovicích - nabídka části pozemku p.č. 343/1 v k.ú. Přední Ptákov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2"/>
        <w:rPr/>
      </w:pPr>
      <w:r>
        <w:rPr/>
        <w:t>Doporučuje ZM</w:t>
      </w:r>
    </w:p>
    <w:p>
      <w:pPr>
        <w:pStyle w:val="Heading4"/>
        <w:keepNext w:val="false"/>
        <w:rPr>
          <w:u w:val="single"/>
        </w:rPr>
      </w:pPr>
      <w:r>
        <w:rPr>
          <w:u w:val="single"/>
        </w:rPr>
        <w:t>I. Souhlasit</w:t>
      </w:r>
    </w:p>
    <w:p>
      <w:pPr>
        <w:pStyle w:val="TextBody"/>
        <w:rPr/>
      </w:pPr>
      <w:r>
        <w:rPr/>
        <w:t>s přijetím daru,  a to  části pozemku p.č. 343/1 o výměře cca 400 m</w:t>
      </w:r>
      <w:r>
        <w:rPr>
          <w:vertAlign w:val="superscript"/>
        </w:rPr>
        <w:t>2</w:t>
      </w:r>
      <w:r>
        <w:rPr/>
        <w:t xml:space="preserve"> v k.ú. Přední Ptákovice včetně  stavby  chodníku.  Přesná výměra bude stanovena geometrickým plánem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it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/>
      </w:pPr>
      <w:r>
        <w:rPr/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Žádost o souhlas se změnou katastrální hranice</w:t>
      </w:r>
    </w:p>
    <w:p>
      <w:pPr>
        <w:pStyle w:val="BodyText32"/>
        <w:widowControl/>
        <w:jc w:val="left"/>
        <w:rPr>
          <w:sz w:val="28"/>
        </w:rPr>
      </w:pPr>
      <w:r>
        <w:rPr>
          <w:sz w:val="28"/>
        </w:rPr>
        <w:t>Žadatel: ELEKTROSTAV STRAKONICE, IČ 47239034,   Písecká 283, 38601 Strakonice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se změnou části katastrální hranice mezi katastrálním územím Strakonice a katastrálním územím Řepice, na základě které dojde k připojení části parcely č. 478 o výměře 2 m</w:t>
      </w:r>
      <w:r>
        <w:rPr>
          <w:vertAlign w:val="superscript"/>
        </w:rPr>
        <w:t>2</w:t>
      </w:r>
      <w:r>
        <w:rPr/>
        <w:t xml:space="preserve">  v kat. území Řepice do kat. území Strakonice, a to jako parcely č. st. 4279 o výměře 2 m</w:t>
      </w:r>
      <w:r>
        <w:rPr>
          <w:vertAlign w:val="superscript"/>
        </w:rPr>
        <w:t>2</w:t>
      </w:r>
      <w:r>
        <w:rPr/>
        <w:t xml:space="preserve"> (dle geometrického plánu č. 73161, 436-397/2013 pro změnu obvodu budovy, vyznačení budovy a změny hranice katastrálního území, vyhotoveného Elektrostav Strakonice s.r.o., potvrzeného katastrálním úřadem dne 25.4.2013 pod č. 0307/2013).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starostu města podpisem předmětného souhlasného vyjádření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Vydání nemovitostí dle novely zákona č. 172/1991 Sb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32"/>
        <w:widowControl/>
        <w:rPr/>
      </w:pPr>
      <w:r>
        <w:rPr/>
        <w:t>s vydáním níže uvedených nemovitostí do vlastnictví města Strakonice v souladu s</w:t>
      </w:r>
      <w:r>
        <w:rPr>
          <w:rFonts w:eastAsia="MS Mincho;ＭＳ 明朝"/>
        </w:rPr>
        <w:t xml:space="preserve"> ust. § 2c odst. 1 písm. f) zákona č. 172/1991 Sb. o přechodu některých věcí z majetku České republiky do vlastnictví obcí, ve znění zákona  č. 173/2012 Sb.,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- budova čp. 146 v části obce Strakonice II, způsob využití bydlení, na st. parc.č. 167/1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MS Mincho;ＭＳ 明朝"/>
        </w:rPr>
      </w:pPr>
      <w:r>
        <w:rPr>
          <w:rFonts w:eastAsia="MS Mincho;ＭＳ 明朝"/>
        </w:rPr>
        <w:t>- pozemek parc.č. st. 167/1 o výměře 921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</w:t>
      </w:r>
      <w:r>
        <w:rPr/>
        <w:t>(dle GP vyhotoveného Ing. Františkem Lebedou č. 1361-16/2013 byla do parcely st. 167/1 o výměře 798 m</w:t>
      </w:r>
      <w:r>
        <w:rPr>
          <w:vertAlign w:val="superscript"/>
        </w:rPr>
        <w:t>2</w:t>
      </w:r>
      <w:r>
        <w:rPr/>
        <w:t xml:space="preserve"> přisloučena část parcely č. 841           o výměře 123 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- budova bez čp/če,  způsob využití garáž, na st. parc.č. 167/3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MS Mincho;ＭＳ 明朝"/>
        </w:rPr>
        <w:t>- pozemek parc.č. st. 167/3 o výměře 97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MS Mincho;ＭＳ 明朝"/>
        </w:rPr>
      </w:pPr>
      <w:r>
        <w:rPr>
          <w:rFonts w:eastAsia="MS Mincho;ＭＳ 明朝"/>
        </w:rPr>
        <w:t>vše v kat. území Nové Strakonic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Zápis vlastnického práva do katastru nemovitostí bude proveden  </w:t>
      </w:r>
      <w:r>
        <w:rPr/>
        <w:t xml:space="preserve">na základě souhlasného prohlášení České republiky – Ministerstva obrany a města Strakonice (viz příloha). 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Normal"/>
        <w:rPr>
          <w:rFonts w:eastAsia="MS Mincho;ＭＳ 明朝"/>
        </w:rPr>
      </w:pPr>
      <w:r>
        <w:rPr/>
        <w:t>starostu podpisem souhlasného prohlášení dle přílohy.</w:t>
      </w:r>
    </w:p>
    <w:p>
      <w:pPr>
        <w:pStyle w:val="Zklad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imes New Roman"/>
      <w:b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19:00Z</dcterms:created>
  <dc:creator>Kucerova</dc:creator>
  <dc:description/>
  <dc:language>en-US</dc:language>
  <cp:lastModifiedBy>Havrdová M</cp:lastModifiedBy>
  <cp:lastPrinted>2014-01-08T11:18:00Z</cp:lastPrinted>
  <dcterms:modified xsi:type="dcterms:W3CDTF">2014-01-08T13:19:00Z</dcterms:modified>
  <cp:revision>3</cp:revision>
  <dc:subject/>
  <dc:title>130/4a</dc:title>
</cp:coreProperties>
</file>