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130/8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140 - 14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5. led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140 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545"/>
        <w:gridCol w:w="640"/>
        <w:gridCol w:w="960"/>
        <w:gridCol w:w="840"/>
        <w:gridCol w:w="87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5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imes New Roman" w:cs="Arial Unicode M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P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ržba zeleně ve měst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6 3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ízení vánoční výzdob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vánoční věnec u Prioru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řesun z neinvestiční položky na investiční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P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ržba zeleně ve městě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dosadb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ízení květinové pyramidy a nádob na květinovou výzdobu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"/>
                <w:sz w:val="20"/>
                <w:szCs w:val="20"/>
              </w:rPr>
            </w:pPr>
            <w:r>
              <w:rPr>
                <w:rFonts w:eastAsia="Arial Unicode MS;Times New Roman"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řesun z neinvestiční položky na investiční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F – vodovody – opravy a údržb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5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vody a kanalizace – pořízení čerpadel a dalšího vybaven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x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řesun z neinvestiční položky na investiční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zifikace ČOV a doplnění kanalizace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09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V – oprava střech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řesun</w:t>
            </w:r>
            <w:r>
              <w:rPr>
                <w:rFonts w:cs="Arial" w:ascii="Arial" w:hAnsi="Arial"/>
                <w:sz w:val="20"/>
                <w:szCs w:val="20"/>
              </w:rPr>
              <w:t xml:space="preserve"> z investiční  položky na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investičn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imes New Roman" w:cs="Arial Unicode MS;Times New Roman"/>
                <w:sz w:val="20"/>
                <w:szCs w:val="20"/>
              </w:rPr>
            </w:pPr>
            <w:r>
              <w:rPr>
                <w:rFonts w:eastAsia="Arial Unicode MS;Times New Roman" w:cs="Arial Unicode MS;Times New Roman" w:ascii="Arial" w:hAnsi="Arial"/>
                <w:sz w:val="20"/>
                <w:szCs w:val="20"/>
              </w:rPr>
            </w:r>
          </w:p>
        </w:tc>
      </w:tr>
    </w:tbl>
    <w:p>
      <w:pPr>
        <w:pStyle w:val="Zkladntext2"/>
        <w:rPr/>
      </w:pPr>
      <w:r>
        <w:rPr/>
        <w:t xml:space="preserve">                                                                                                </w:t>
      </w:r>
    </w:p>
    <w:p>
      <w:pPr>
        <w:pStyle w:val="Zkladntext2"/>
        <w:rPr/>
      </w:pPr>
      <w:r>
        <w:rPr/>
        <w:t xml:space="preserve">RO  č. 141  ve výši  7 0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odboru životního prostředí na položce ochrana přírody –   ekologická výchova. Rozpočtové opatření bude kryto přijatou finanční  odměnou od občanského sdružení Krasec za  vítězství v krajské soutěži Jihočeská ratolest 2013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 142  ve výši  66 000,- Kč </w:t>
      </w:r>
    </w:p>
    <w:p>
      <w:pPr>
        <w:pStyle w:val="Normal"/>
        <w:jc w:val="both"/>
        <w:rPr/>
      </w:pPr>
      <w:r>
        <w:rPr/>
        <w:t>Přesun finančních prostředků v rámci rozpočtu kanceláře tajemníka, oddělení personalistiky z položky ostatní osobní výdaje, kde dojde k úspoře finančních prostředků na položku náhrada mzdy v době nemoci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 143  ve výši  250 000,- Kč </w:t>
      </w:r>
    </w:p>
    <w:p>
      <w:pPr>
        <w:pStyle w:val="Normal"/>
        <w:jc w:val="both"/>
        <w:rPr/>
      </w:pPr>
      <w:r>
        <w:rPr/>
        <w:t>Přesun finančních prostředků v rámci rozpočtu majetkového odboru z položky komunikace –opravy a rekonstrukce, kde dojde k úspoře finančních prostředků na úhradu energií - elektrická energie, teplo, voda v budovách města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40 - 143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  č. 140 – 143 schvál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03:00Z</dcterms:created>
  <dc:creator>Roháčková</dc:creator>
  <dc:description/>
  <dc:language>en-US</dc:language>
  <cp:lastModifiedBy>Havrdová M</cp:lastModifiedBy>
  <cp:lastPrinted>2014-01-08T12:47:00Z</cp:lastPrinted>
  <dcterms:modified xsi:type="dcterms:W3CDTF">2014-01-08T13:20:00Z</dcterms:modified>
  <cp:revision>4</cp:revision>
  <dc:subject/>
  <dc:title>133/9 – na stůl</dc:title>
</cp:coreProperties>
</file>