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30/3</w:t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vidla pro zadávání veřejných zakázek</w:t>
      </w:r>
    </w:p>
    <w:p>
      <w:pPr>
        <w:pStyle w:val="Heading2"/>
        <w:rPr/>
      </w:pPr>
      <w:r>
        <w:rPr/>
        <w:t>v podmínkách města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5. ledna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  <w:t>předložené znění Pravidel pro zadávání veřejných zakázek v podmínkách města Strakonic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I. ukládá</w:t>
      </w:r>
    </w:p>
    <w:p>
      <w:pPr>
        <w:pStyle w:val="Normal"/>
        <w:rPr/>
      </w:pPr>
      <w:r>
        <w:rPr/>
        <w:t>jednotlivým odborům MěÚ a organizacím zřízeným městem Strakonice postupovat v souladu s těmito Pravidly pro zadávání veřejných zakázek v podmínkách města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 a předklád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ůvodová zpráv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Zákonným opatřením Senátu č. 341/2013 Sb., kterým se mění zákon č. 137/2006 Sb., o veřejných zakázkách, ve znění pozdějších předpisů, a zákon č. 55/2012 Sb., kterým se mění zákon č. 137/2006 Sb., o veřejných zakázkách, ve znění pozdějších předpisů a následně usnesením Poslanecké sněmovny č. 380/2013 o schválení výše uvedeného zákonného opatření Senátu byly mimo jiné navýšeny limity pro veřejnou zakázku malého rozsahu takto:</w:t>
      </w:r>
    </w:p>
    <w:p>
      <w:pPr>
        <w:pStyle w:val="Zkladntext2"/>
        <w:rPr/>
      </w:pPr>
      <w:r>
        <w:rPr/>
        <w:t>„</w:t>
      </w:r>
      <w:r>
        <w:rPr/>
        <w:t>Veřejnou zakázkou malého rozsahu se rozumí veřejná zakázka, jejíž předpokládaná hodnota nedosáhne v případě veřejné zakázky na dodávky nebo veřejné zakázky na služby 2 000 000 Kč bez daně z přidané hodnoty nebo v případě veřejné zakázky na stavební práce 6 000 000 Kč bez daně z přidané hodnoty.".</w:t>
      </w:r>
    </w:p>
    <w:p>
      <w:pPr>
        <w:pStyle w:val="Normal"/>
        <w:jc w:val="both"/>
        <w:rPr/>
      </w:pPr>
      <w:r>
        <w:rPr/>
        <w:t>Tzn. u veřejných zakázek na dodávky nebo na služby došlo k navýšení limitu z částky 1.000.000,- Kč bez DPH na částku 2.000.000,- Kč a u veřejných zakázek na stavební práce došlo k navýšení limitu z částky 3.000 000,- Kč bez DPH na částku 6.000.000,-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uto zákonnou změnu reagují Pravidla pro zadávání veřejných zakázek v podmínkách města Strakonice a v této souvislosti je především z důvodu snížení administrativní náročnosti navrženo také zvýšení limitu pro zadávání nejnižších veřejných zakázek malého rozsahu postupem uvedeným v čl. 4 písm. A/ -  přímo, transparentním a nediskriminačním postupem při zachování plné odpovědnosti vedoucího příslušného odboru. Zde je navrženo navýšení limitu ze 150.000,- Kč bez DPH na 200.000,- Kč bez DPH u veřejných zakázek na dodávky a na služby a dále navýšení limitu z 200.000,- Kč bez DPH na 300.000,- Kč bez DPH u veřejných zakázek na stavební 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textu Pravidel pro zadávání veřejných zakázek v podmínkách města Strakonice byla dále vyňata ustanovení ukládající povinnost postupovat v souladu s těmito pravidly společnostem založeným městem Strakonice, neboť na ně zákon č. 137/2006 Sb., o veřejných zakázkách, ve znění pozdějších předpisů, nedopadá (nejsou veřejnými zadavateli dle zákona). Pravidla tak budou aplikována při zadávání veřejných zakázek městem Strakonice a dále také příspěvkovými organizacemi, u nichž funkci zřizovatele vykonává město Strakonice (ust. § 2 odst. 2 písm. c) zákona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vržené změny jsou v textu podtr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eastAsia="Times New Roman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eastAsia="Times New Roman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2"/>
      <w:szCs w:val="22"/>
    </w:rPr>
  </w:style>
  <w:style w:type="character" w:styleId="WW8Num62z1">
    <w:name w:val="WW8Num62z1"/>
    <w:qFormat/>
    <w:rPr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>
      <w:b w:val="false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eastAsia="Times New Roman" w:cs="Times New Roman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eastAsia="Times New Roman" w:cs="Arial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eastAsia="Times New Roman" w:cs="Arial"/>
    </w:rPr>
  </w:style>
  <w:style w:type="character" w:styleId="WW8Num99z0">
    <w:name w:val="WW8Num99z0"/>
    <w:qFormat/>
    <w:rPr>
      <w:b w:val="false"/>
      <w:i w:val="false"/>
      <w:sz w:val="20"/>
      <w:szCs w:val="20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sz w:val="2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  <w:sz w:val="20"/>
      <w:szCs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sz w:val="2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sz w:val="20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ourier New" w:hAnsi="Courier New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 w:val="false"/>
      <w:i w:val="false"/>
      <w:sz w:val="22"/>
      <w:szCs w:val="22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sz w:val="20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eastAsia="Times New Roman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b w:val="false"/>
      <w:i w:val="false"/>
      <w:sz w:val="20"/>
      <w:szCs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eastAsia="Times New Roman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eastAsia="Times New Roman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eastAsia="Times New Roman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before="120" w:after="0"/>
      <w:jc w:val="center"/>
    </w:pPr>
    <w:rPr>
      <w:b/>
      <w:bCs/>
      <w:caps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40" w:before="120" w:after="0"/>
      <w:ind w:left="36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57:00Z</dcterms:created>
  <dc:creator>net</dc:creator>
  <dc:description/>
  <dc:language>en-US</dc:language>
  <cp:lastModifiedBy>Havrdová M</cp:lastModifiedBy>
  <cp:lastPrinted>2004-04-27T09:13:00Z</cp:lastPrinted>
  <dcterms:modified xsi:type="dcterms:W3CDTF">2014-01-08T13:16:00Z</dcterms:modified>
  <cp:revision>6</cp:revision>
  <dc:subject/>
  <dc:title>Městský úřad Strakonice</dc:title>
</cp:coreProperties>
</file>