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130/5</w:t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Hromadná smlouva o udělení licence k veřejnému provozování hudebních děl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ovoroční ohňostroj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ledn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s uzavřením hromadné smlouvy o udělení licence k veřejnému provozování hudebních děl se společností Intergram – nezávislá společnost výkonných umělců a výrobců zvukových a zvukově obrazových záznamů, o.s., Na Poříčí 27, 110 00 Praha 1, IČ 00537772.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Jedná se o udělení oprávnění k užití hudebních děl v rámci akce pořádané městem Strakonice: Novoroční ohňostroj 1. ledna 2014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Autorská odměna činí celkem 207,- Kč (včetně DPH)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  <w:t>II. Pověř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  <w:t>starostu města podpisem smlouvy v předloženém zně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uzavřením hromadné licenční smlouvy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  <w:tab/>
        <w:t>Michaela Bláhová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>Odbor školství a cestovního ruch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ředkládá :</w:t>
      </w:r>
      <w:r>
        <w:rPr/>
        <w:tab/>
        <w:tab/>
        <w:t>Ing. Libuše Řeřábková</w:t>
      </w:r>
    </w:p>
    <w:p>
      <w:pPr>
        <w:pStyle w:val="Normal"/>
        <w:autoSpaceDE w:val="false"/>
        <w:ind w:left="1416" w:firstLine="708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49:00Z</dcterms:created>
  <dc:creator>Michaela Bláhová</dc:creator>
  <dc:description/>
  <dc:language>en-US</dc:language>
  <cp:lastModifiedBy>Michaela Bláhová</cp:lastModifiedBy>
  <cp:lastPrinted>2014-01-07T13:06:00Z</cp:lastPrinted>
  <dcterms:modified xsi:type="dcterms:W3CDTF">2014-01-07T12:38:00Z</dcterms:modified>
  <cp:revision>2</cp:revision>
  <dc:subject/>
  <dc:title>130/5</dc:title>
</cp:coreProperties>
</file>