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0/4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5. led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) Převod pozemků v lokalitě  „Železniční stanice Strakonice“  </w:t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4"/>
        <w:keepNext w:val="false"/>
        <w:rPr>
          <w:u w:val="single"/>
        </w:rPr>
      </w:pPr>
      <w:r>
        <w:rPr>
          <w:u w:val="single"/>
        </w:rPr>
        <w:t>I. Pověřuje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sz w:val="24"/>
        </w:rPr>
        <w:t>starostu města jednáním o převodu pozemků v lokalitě „Železniční stanice Strakonice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v soulad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s nově zaslanou nabídkou od  Českých drah, a.s. a.s. se sídlem nábřeží Ludvíka Svobody 1222/12, Praha, Nové Město ze dne 6.12.2013 s přihlédnutím na stav nově nabízených pozemků (např. zastavěnost pozemků stavbami určenými při revitalizaci lokality k demolici).</w:t>
      </w:r>
    </w:p>
    <w:p>
      <w:pPr>
        <w:pStyle w:val="Heading4"/>
        <w:keepNext w:val="false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cs="Times New Roman"/>
          <w:b w:val="false"/>
          <w:bCs w:val="false"/>
          <w:i/>
          <w:iCs/>
          <w:sz w:val="24"/>
        </w:rPr>
      </w:r>
    </w:p>
    <w:p>
      <w:pPr>
        <w:pStyle w:val="Heading2"/>
        <w:ind w:hanging="0"/>
        <w:rPr/>
      </w:pPr>
      <w:r>
        <w:rPr>
          <w:b/>
          <w:bCs/>
          <w:sz w:val="28"/>
        </w:rPr>
        <w:t xml:space="preserve">2) Dodatek č. 2 ke smlouvě o dílo č. 2013-372 uzavřené se společností PROTOM Strakonice, s.r.o. na realizaci stavby </w:t>
      </w:r>
      <w:r>
        <w:rPr>
          <w:b/>
          <w:bCs/>
          <w:sz w:val="28"/>
          <w:szCs w:val="28"/>
        </w:rPr>
        <w:t>„Stavební úpravy – Strakonice, Velké náměstí čp. 1, čp. 2, čp. 270“</w:t>
      </w:r>
    </w:p>
    <w:p>
      <w:pPr>
        <w:pStyle w:val="TextBodyIndent"/>
        <w:overflowPunct w:val="false"/>
        <w:ind w:left="0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Návrh usnesení:  </w:t>
      </w:r>
    </w:p>
    <w:p>
      <w:pPr>
        <w:pStyle w:val="TextBodyIndent"/>
        <w:overflowPunct w:val="false"/>
        <w:ind w:left="0" w:hanging="0"/>
        <w:jc w:val="both"/>
        <w:rPr>
          <w:bCs w:val="false"/>
          <w:lang w:eastAsia="ar-SA"/>
        </w:rPr>
      </w:pPr>
      <w:r>
        <w:rPr>
          <w:bCs w:val="false"/>
          <w:lang w:eastAsia="ar-SA"/>
        </w:rPr>
        <w:t>RM po projednání</w:t>
      </w:r>
    </w:p>
    <w:p>
      <w:pPr>
        <w:pStyle w:val="TextBodyIndent"/>
        <w:overflowPunct w:val="false"/>
        <w:ind w:left="0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I. Souhlasí</w:t>
      </w:r>
    </w:p>
    <w:p>
      <w:pPr>
        <w:pStyle w:val="Heading2"/>
        <w:ind w:hanging="0"/>
        <w:rPr/>
      </w:pPr>
      <w:r>
        <w:rPr>
          <w:u w:val="none"/>
        </w:rPr>
        <w:t xml:space="preserve">s uzavřením dodatku č. 2 ke smlouvě o dílo č. 2013-372 na realizaci stavby </w:t>
      </w:r>
      <w:r>
        <w:rPr>
          <w:szCs w:val="28"/>
          <w:u w:val="none"/>
        </w:rPr>
        <w:t>„Stavební úpravy – Strakonice, Velké náměstí čp. 1, čp. 2, čp. 270“ uzavřené dne 13.8.2013</w:t>
      </w:r>
      <w:r>
        <w:rPr>
          <w:u w:val="none"/>
        </w:rPr>
        <w:t xml:space="preserve"> mezi městem Strakonice a společností PROTOM Strakonice, s.r.o., Písecká 290, 386 01 Strakonice,                IČ : 43841252, přičemž předmětem tohoto dodatku bude následující: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/>
      </w:pPr>
      <w:r>
        <w:rPr/>
        <w:t xml:space="preserve">navýšení ceny díla s ohledem na </w:t>
      </w:r>
      <w:r>
        <w:rPr>
          <w:szCs w:val="22"/>
        </w:rPr>
        <w:t xml:space="preserve">vícepráce - držák truhlíků do oken na jižní fasádě objektu č.p. 2, SO 06 (ZL 1), odpočet nerealizovaného kanalizačního potrubí KG – DN 300 (menší rozsah prací) v č.p. 3, SO 08 (ZL 5), slevu 10% na zateplovací systém (pol. 33) na severní fasádě č.p. 2 dle zápisu ve stavebním deníku ze dne 21.11.2013, SO 07 (ZL 6), </w:t>
      </w:r>
      <w:r>
        <w:rPr/>
        <w:t xml:space="preserve">o částku </w:t>
      </w:r>
      <w:r>
        <w:rPr>
          <w:szCs w:val="22"/>
        </w:rPr>
        <w:t>21.968,- bez DPH, tzn. 26.581,- Kč včetně DPH 21 %.</w:t>
      </w:r>
    </w:p>
    <w:p>
      <w:pPr>
        <w:pStyle w:val="Heading4"/>
        <w:rPr/>
      </w:pPr>
      <w:r>
        <w:rPr/>
        <w:t>II. Pověřuj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tarostu města podpisem předmětného dodatku č. 2 ke smlouvě o dílo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Jednota, spotřební družstvo ve Volyni, Volyně, náměstí Hrdinů 69 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žádost u ukončení nájemní smlouvy dohodou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známení o neuzavření nájemní smlouvy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TextBody"/>
        <w:rPr/>
      </w:pPr>
      <w:r>
        <w:rPr/>
        <w:t>s vyhlášením záměru na pronájem prodejního stánku číslo 4 o půdorysu cca 25 m</w:t>
      </w:r>
      <w:r>
        <w:rPr>
          <w:vertAlign w:val="superscript"/>
        </w:rPr>
        <w:t>2</w:t>
      </w:r>
      <w:r>
        <w:rPr/>
        <w:t>, včetně pozemku pod markýzou, umístěného  na části  pozemku p.č. st. 308 v k.ú. Strakonice,                   o  velikosti cca 25 m</w:t>
      </w:r>
      <w:r>
        <w:rPr>
          <w:vertAlign w:val="superscript"/>
        </w:rPr>
        <w:t>2</w:t>
      </w:r>
      <w:r>
        <w:rPr/>
        <w:t xml:space="preserve"> ,</w:t>
      </w:r>
    </w:p>
    <w:p>
      <w:pPr>
        <w:pStyle w:val="TextBody"/>
        <w:rPr/>
      </w:pPr>
      <w:r>
        <w:rPr/>
        <w:t>- s minimální výší nájmu za užívání stánku číslo 4,  3.800,- Kč měsíčně v případě uzavření  nájemní smlouvy na dobu určitou 12 měsíců, bez DPH + inflace + náklady na služby a energie  dle poměrových  měřidel,</w:t>
      </w:r>
    </w:p>
    <w:p>
      <w:pPr>
        <w:pStyle w:val="TextBody"/>
        <w:rPr/>
      </w:pPr>
      <w:r>
        <w:rPr/>
        <w:t>- s minimální cenou pronájmu za užívání stánku číslo 4,  5.320,- Kč měsíčně v případě uzavření nájemní smlouvy na 6 měsíců, bez DPH + náklady na služby a energie                         dle poměrových  měřidel.</w:t>
      </w:r>
    </w:p>
    <w:p>
      <w:pPr>
        <w:pStyle w:val="TextBody"/>
        <w:rPr/>
      </w:pPr>
      <w:r>
        <w:rPr/>
        <w:t xml:space="preserve">V ceně nájmu za užívání prodejního stánku je zahrnuto užívání společného sociálního zařízení a úklidové komory, umístěného ve stánku číslo 11, dále náklady za spotřebu elektrické energie a vody, kdy budoucí uživatel prodejního stánků má právo toto sociální zařízení užívat, ale i povinnost o něj pečovat. </w:t>
      </w:r>
    </w:p>
    <w:p>
      <w:pPr>
        <w:pStyle w:val="TextBody"/>
        <w:rPr/>
      </w:pPr>
      <w:r>
        <w:rPr/>
        <w:t>V případě, že bude nájemní smlouva na užívání prodejního stánku na pozemku p.č. st. 308, v k.ú. Strakonice uzavřena na dobu 12-ti měsíců, souhlasí s automatickým prodlužováním předmětné smlouvy, a to v případě, že budoucí nájemce bude plnit řádně povinnosti nájemce stanovené předmětnou smlouvou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TextBody"/>
        <w:rPr/>
      </w:pPr>
      <w:r>
        <w:rPr/>
        <w:t>s ukončením nájemní smlouvy číslo 2013-427, uzavřené mezi městem Strakonice a Jednotou, spotřební družstvo ve Volyni, a to dohodou o ukončení nájmu dle nájemní smlouvy číslo 2013-427, pokud bude současně s touto dohodou uzavřena k předmětu nájmu nová nájemní smlouva s novým nájemce s účinností ode dne následujícího po skončení nájmu tak, aby byl předmět nájmu bezprostředně  znovu pronajat, tj. bez časového prodlení mezi nájm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TextBody"/>
        <w:rPr/>
      </w:pPr>
      <w:r>
        <w:rPr/>
        <w:t>starostu města podpisem předmětné dohod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V. Potvrzuje</w:t>
      </w:r>
    </w:p>
    <w:p>
      <w:pPr>
        <w:pStyle w:val="TextBody"/>
        <w:rPr/>
      </w:pPr>
      <w:r>
        <w:rPr/>
        <w:t>dle usnesení číslo 3122/2013/XII</w:t>
      </w:r>
      <w:r>
        <w:rPr>
          <w:b/>
          <w:bCs/>
        </w:rPr>
        <w:t xml:space="preserve"> , tj. </w:t>
      </w:r>
    </w:p>
    <w:p>
      <w:pPr>
        <w:pStyle w:val="TextBody"/>
        <w:rPr/>
      </w:pPr>
      <w:r>
        <w:rPr>
          <w:b/>
          <w:bCs/>
        </w:rPr>
        <w:t>(</w:t>
      </w:r>
      <w:r>
        <w:rPr>
          <w:i/>
          <w:iCs/>
        </w:rPr>
        <w:t xml:space="preserve">v případě gastro stánků, kdy  nedojde k podpisu nájemní smlouvy, stanovit 1. náhradníka na tyto stánky a to  pana </w:t>
      </w:r>
      <w:r>
        <w:rPr>
          <w:b/>
          <w:bCs/>
          <w:i/>
          <w:iCs/>
        </w:rPr>
        <w:t>Michala Frčku,  Cehnice 160, 387 52 Cehnice</w:t>
      </w:r>
      <w:r>
        <w:rPr>
          <w:i/>
          <w:iCs/>
        </w:rPr>
        <w:t xml:space="preserve">, za nabídnutou cenu na aktuální stánek, za účelem provozování  občerstvení a dále 2. náhradníka pana </w:t>
      </w:r>
      <w:r>
        <w:rPr>
          <w:b/>
          <w:bCs/>
          <w:i/>
          <w:iCs/>
        </w:rPr>
        <w:t xml:space="preserve">František Wohlmut, Skalní 122, Strakonice </w:t>
      </w:r>
      <w:r>
        <w:rPr>
          <w:i/>
          <w:iCs/>
        </w:rPr>
        <w:t>za nabídnutou cenu za účelem provozování občerstvení, a to v případě, že pan Frčka odmítne předmětnou nájemní smlouvu podepsat)</w:t>
      </w:r>
    </w:p>
    <w:p>
      <w:pPr>
        <w:pStyle w:val="TextBody"/>
        <w:rPr/>
      </w:pPr>
      <w:r>
        <w:rPr/>
        <w:t xml:space="preserve">uzavření nájemní smlouvy s panem Františkem Wohlmutem, Skalní 122, Strakonice, za cenu 4.500,- Kč měsíčně + DPH + inflace + náklady na služby a energie, dle poměrových měřidel vzhledem k tomu, že pan Ahmed Kamel, pan Michal Frčka a nyní Jednota Volyně odmítli podepsat nájemní smlouvu. </w:t>
      </w:r>
    </w:p>
    <w:p>
      <w:pPr>
        <w:pStyle w:val="TextBody"/>
        <w:rPr/>
      </w:pPr>
      <w:r>
        <w:rPr/>
        <w:t xml:space="preserve">Nájemní smlouva bude uzavřena na dobu určitou 1 roku s tím, že pokud bude nájemce plnit řádně povinnosti stanovené předmětnou smlouvou, dojde k automatickému prodloužení nájemní smlouvy o 1 rok. </w:t>
      </w:r>
      <w:r>
        <w:rPr>
          <w:b/>
          <w:bCs/>
        </w:rPr>
        <w:t>Prodejní stánek bude užíván za účelem provozování prodejny občerstvení – prodej zmrzliny a doplňkového sortimentu.</w:t>
      </w:r>
    </w:p>
    <w:p>
      <w:pPr>
        <w:pStyle w:val="TextBody"/>
        <w:rPr/>
      </w:pPr>
      <w:r>
        <w:rPr/>
        <w:t xml:space="preserve">U gastro stánků je ve výši nájmu zahrnuto užívání společného sociálního zařízení určeného pro veřejnost a skladu, umístěného ve stánku číslo 12, dále náklady za spotřebu elektrické energie a vody, kdy budoucí uživatelé prodejních gastro stánků mají právo toto sociální zařízení užívat, ale i povinnost o něj pečovat. </w:t>
      </w:r>
    </w:p>
    <w:p>
      <w:pPr>
        <w:pStyle w:val="TextBody"/>
        <w:rPr/>
      </w:pPr>
      <w:r>
        <w:rPr/>
        <w:t xml:space="preserve">V ceně nájmu za užívání prodejního stánku je zahrnuto užívání společného sociálního zařízení a úklidové komory, umístěného ve stánku číslo 11, dále náklady za spotřebu elektrické energie a vody v tomto stánku, přičemž budoucí uživatelé prodejních stánků mají právo toto sociální zařízení užívat, ale i povinnost o něj pečovat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. Souhlasí</w:t>
      </w:r>
    </w:p>
    <w:p>
      <w:pPr>
        <w:pStyle w:val="TextBody"/>
        <w:rPr/>
      </w:pPr>
      <w:r>
        <w:rPr/>
        <w:t>s vyhlášením záměru na  pronájem  prodejního  gastro  stánku  číslo 8  o půdorysu stánku cca 20 m</w:t>
      </w:r>
      <w:r>
        <w:rPr>
          <w:vertAlign w:val="superscript"/>
        </w:rPr>
        <w:t>2</w:t>
      </w:r>
      <w:r>
        <w:rPr/>
        <w:t>, včetně pozemku pod markýzou, umístěného na části pozemku p.č. st. 308 v k.ú. Strakonice každý o velikosti 2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rPr/>
      </w:pPr>
      <w:r>
        <w:rPr/>
        <w:t>- s minimální cenou pronájmu 4.000,- Kč měsíčně v případě uzavření nájemní smlouvy                 na dobu určitou 12 měsíců, bez DPH + inflace + náklady na služby a energie  dle poměrových  měřidel</w:t>
      </w:r>
    </w:p>
    <w:p>
      <w:pPr>
        <w:pStyle w:val="TextBody"/>
        <w:rPr/>
      </w:pPr>
      <w:r>
        <w:rPr/>
        <w:t>- s minimální výší nájmu za užívání 1 stánku 5.600,- Kč měsíčně v případě uzavření nájemní smlouvy na dobu určitou 6 měsíců bez DPH + náklady na služby a energie  dle poměrových  měřidel</w:t>
      </w:r>
    </w:p>
    <w:p>
      <w:pPr>
        <w:pStyle w:val="TextBody"/>
        <w:rPr/>
      </w:pPr>
      <w:r>
        <w:rPr/>
        <w:t xml:space="preserve">U gastro stánků je ve výši nájmu zahrnuto užívání společného sociálního zařízení určeného pro veřejnost a skladu, umístěného ve stánku číslo 12 dále náklady za spotřebu elektrické energie a vody, kdy budoucí uživatelé prodejních gastro stánků mají právo toto sociální zařízení užívat, ale i povinnost o něj pečovat. </w:t>
      </w:r>
    </w:p>
    <w:p>
      <w:pPr>
        <w:pStyle w:val="TextBody"/>
        <w:rPr/>
      </w:pPr>
      <w:r>
        <w:rPr/>
        <w:t xml:space="preserve">V ceně nájmu za užívání prodejního stánku je zahrnuto užívání společného sociálního zařízení a úklidové komory, umístěného ve stánku číslo 11, dále náklady za spotřebu elektrické energie a vody v tomto stánku, přičemž budoucí uživatelé prodejních stánků mají právo toto sociální zařízení užívat, ale i povinnost o něj pečovat. </w:t>
      </w:r>
    </w:p>
    <w:p>
      <w:pPr>
        <w:pStyle w:val="TextBody"/>
        <w:rPr/>
      </w:pPr>
      <w:r>
        <w:rPr/>
        <w:t>V případě,  že bude nájemní smlouva na užívání prodejního stánku na pozemku p.č. st. 308, v k.ú. Strakonice uzavřena na dobu 12-ti měsíců, souhlasí s automatickým prodlužováním předmětné smlouvy, a to v případě, že budoucí nájemce bude  plnit řádně povinnosti nájemce stanovené předmětnou smlouvou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odyIndent">
    <w:name w:val="Body Text Indent"/>
    <w:basedOn w:val="Normal"/>
    <w:pPr>
      <w:widowControl w:val="false"/>
      <w:ind w:left="360" w:hanging="360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19:00Z</dcterms:created>
  <dc:creator>Kucerova</dc:creator>
  <dc:description/>
  <dc:language>en-US</dc:language>
  <cp:lastModifiedBy>Havrdová M</cp:lastModifiedBy>
  <cp:lastPrinted>2014-01-15T14:18:00Z</cp:lastPrinted>
  <dcterms:modified xsi:type="dcterms:W3CDTF">2014-01-16T07:23:00Z</dcterms:modified>
  <cp:revision>3</cp:revision>
  <dc:subject/>
  <dc:title>130/4b</dc:title>
</cp:coreProperties>
</file>