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1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>Smlouva o dodávce vzdělávání pěstounů a souvisejících služeb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led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 uzavřením smlouvy o dodávce vzdělávání a souvisejících služeb  na rok 2014 s Občanským sdružením Prevent  z.s., Heydukova 349, Strakonice 386 01, IČ 69100641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tarostu města podpisem výše uvedené smlouvy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sociálního:</w:t>
      </w:r>
    </w:p>
    <w:p>
      <w:pPr>
        <w:pStyle w:val="Normal"/>
        <w:rPr>
          <w:bCs/>
        </w:rPr>
      </w:pPr>
      <w:r>
        <w:rPr>
          <w:bCs/>
        </w:rPr>
        <w:t>Sociální odbor doporučuje navržené usnesení schvál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rPr>
          <w:bCs/>
        </w:rPr>
      </w:pPr>
      <w:r>
        <w:rPr>
          <w:bCs/>
        </w:rPr>
        <w:t>Mgr.Lenka Vyso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>
          <w:bCs/>
        </w:rPr>
      </w:pPr>
      <w:r>
        <w:rPr>
          <w:bCs/>
        </w:rPr>
        <w:t>Mgr.Lenka Vysoká</w:t>
      </w:r>
    </w:p>
    <w:p>
      <w:pPr>
        <w:pStyle w:val="Normal"/>
        <w:rPr>
          <w:bCs/>
        </w:rPr>
      </w:pPr>
      <w:r>
        <w:rPr>
          <w:bCs/>
        </w:rPr>
        <w:t>vedoucí sociálního odbor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ákladě pravidel pro zadávání veřejných zakázek v podmínkách města Strakonice části  Hlavy II článku 4 oddíl A/ ( tj. veřejné zakázky na služby do 150 000,- Kč bez DPH) byla zadána zakázka malého rozsahu na dodávku  Vzdělávání pěstounů na rok 2014. Předpokládaná cena dodávky je do 100 000,- Kč. </w:t>
      </w:r>
    </w:p>
    <w:p>
      <w:pPr>
        <w:pStyle w:val="Normal"/>
        <w:rPr/>
      </w:pPr>
      <w:r>
        <w:rPr/>
        <w:t>Poptány byly tyto vzdělávací agentu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bčanské sdružení Prevent z.s.</w:t>
      </w:r>
    </w:p>
    <w:p>
      <w:pPr>
        <w:pStyle w:val="Normal"/>
        <w:rPr/>
      </w:pPr>
      <w:r>
        <w:rPr/>
        <w:t>2. IVRO v.o.s, Kněžskodvorská 2296/8 370 04 České Budějovice</w:t>
      </w:r>
    </w:p>
    <w:p>
      <w:pPr>
        <w:pStyle w:val="Normal"/>
        <w:rPr/>
      </w:pPr>
      <w:r>
        <w:rPr/>
        <w:t>3. Mgr. Hana Janská – ABCD, Mikuláše Alše 711, Strakonice 386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u podalo jako jediné Občanské sdružení Prevent z.s. , Heydukova 346, Strakonice 386 01, které splnilo všechny zadávací podmín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01:00Z</dcterms:created>
  <dc:creator>lvy</dc:creator>
  <dc:description/>
  <dc:language>en-US</dc:language>
  <cp:lastModifiedBy>lvy</cp:lastModifiedBy>
  <dcterms:modified xsi:type="dcterms:W3CDTF">2014-01-16T07:24:00Z</dcterms:modified>
  <cp:revision>3</cp:revision>
  <dc:subject/>
  <dc:title>11/11</dc:title>
</cp:coreProperties>
</file>