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Heading1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jc w:val="left"/>
        <w:rPr>
          <w:sz w:val="44"/>
        </w:rPr>
      </w:pPr>
      <w:r>
        <w:rPr>
          <w:sz w:val="44"/>
        </w:rPr>
        <w:t>131/4</w:t>
      </w:r>
    </w:p>
    <w:p>
      <w:pPr>
        <w:pStyle w:val="Heading1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lajka pro Tibet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K projednání v radě města dne 22.1.2014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RM po projednán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s vyvěšením Tibetské vlajky dne 10.3.2014 na hlavní budově MěÚ („Vlajka pro Tibet“) u příležitosti 55. výročí povstání Tibeťanů proti čínské okupaci Tibetu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kanceláři tajemníka – oddělní správní vyvěsit výše uvedenou vlajku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 Miroslava Havrdová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>
          <w:b/>
          <w:bCs/>
        </w:rPr>
        <w:t xml:space="preserve">                               </w:t>
      </w:r>
      <w:r>
        <w:rPr/>
        <w:t>sekretariát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Ing. Pavel Vondrys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                   starosta 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54:00Z</dcterms:created>
  <dc:creator>Havrdová M</dc:creator>
  <dc:description/>
  <dc:language>en-US</dc:language>
  <cp:lastModifiedBy>Havrdová M</cp:lastModifiedBy>
  <dcterms:modified xsi:type="dcterms:W3CDTF">2014-01-16T07:31:00Z</dcterms:modified>
  <cp:revision>2</cp:revision>
  <dc:subject/>
  <dc:title>131/4</dc:title>
</cp:coreProperties>
</file>