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0/10D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Městský úřad Strakonic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/>
      </w:pPr>
      <w:r>
        <w:rPr/>
        <w:t>kancelář tajemník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center"/>
        <w:rPr/>
      </w:pPr>
      <w:r>
        <w:rPr/>
        <w:t>Návrh na usnesení RM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 xml:space="preserve">Uzavření  dodatku č. 10 ke smlouvě o výpůjčce č. 377 mezi Úřadem práce ve Strakonicích se sídlem Textiláků 393, 386 01 Strakonice, IČ 00476234 a městem Strakonice, jehož předmětem je navýšení čtvrtletních záloh na energie, odvoz odpadu, úklid společných prostor a na spotřebovaný hygienický materiál podle skutečného vyúčtování za r. 2013 </w:t>
      </w:r>
    </w:p>
    <w:p>
      <w:pPr>
        <w:pStyle w:val="Heading4"/>
        <w:rPr/>
      </w:pPr>
      <w:r>
        <w:rPr/>
        <w:t xml:space="preserve">v budově ve Smetanově ulici čp. 533 a změna výměry výpůjčky nebytových prostor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K projednání v radě města dne 15.1.2014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  <w:u w:val="single"/>
        </w:rPr>
      </w:pPr>
      <w:r>
        <w:rPr>
          <w:szCs w:val="24"/>
          <w:u w:val="single"/>
        </w:rPr>
        <w:t>Návrh usnesení: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. Souhlasí</w:t>
      </w:r>
    </w:p>
    <w:p>
      <w:pPr>
        <w:pStyle w:val="Heading4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 uzavřením  dodatku č. 10 ke smlouvě o výpůjčce č. 377 mezi Úřadem práce ve Strakonicích se sídlem Textiláků 393, 386 01 Strakonice, IČ 00476234 a městem Strakonice, jehož předmětem je navýšení čtvrtletních záloh na energie, odvoz odpadu, úklid společných prostor a na spotřebovaný hygienický materiál podle skutečného vyúčtování za r. 2013 v budově ve Smetanově ulici čp. 533 a změna výměry výpůjčky nebytových prostor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I. Pověř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starostu podpisem dodatku č. 10 ke smlouvě v předloženém znění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>
          <w:szCs w:val="24"/>
        </w:rPr>
        <w:t xml:space="preserve">Vypracovala: </w:t>
      </w:r>
      <w:r>
        <w:rPr/>
        <w:t>Milada Švihálková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>Předkládá: Bc. Ing. Stanislav Štěpá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both"/>
      <w:outlineLvl w:val="4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17:00Z</dcterms:created>
  <dc:creator>Stropnická</dc:creator>
  <dc:description/>
  <dc:language>en-US</dc:language>
  <cp:lastModifiedBy>Havrdová M</cp:lastModifiedBy>
  <cp:lastPrinted>2014-01-13T11:14:00Z</cp:lastPrinted>
  <dcterms:modified xsi:type="dcterms:W3CDTF">2014-01-16T07:23:00Z</dcterms:modified>
  <cp:revision>3</cp:revision>
  <dc:subject/>
  <dc:title>140/4</dc:title>
</cp:coreProperties>
</file>