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1/2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ledna 2014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xx. únor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Výkup pozemku parc.č. 364/1 v k.ú. Strakonice</w:t>
      </w:r>
    </w:p>
    <w:p>
      <w:pPr>
        <w:pStyle w:val="BodyText32"/>
        <w:widowControl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– </w:t>
      </w:r>
      <w:r>
        <w:rPr>
          <w:b/>
          <w:bCs/>
          <w:sz w:val="28"/>
          <w:u w:val="single"/>
        </w:rPr>
        <w:t>doplnění usnesení č. 605/ZM/2013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oporučuje ZM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Souhlasit</w:t>
      </w:r>
    </w:p>
    <w:p>
      <w:pPr>
        <w:pStyle w:val="BodyText32"/>
        <w:widowControl/>
        <w:rPr/>
      </w:pPr>
      <w:r>
        <w:rPr/>
        <w:t xml:space="preserve">s doplněním usnesení č. 605/ZM/2013 týkající se výkupu pozemku parc.č. 364/1 v k.ú. Strakonice v tom smyslu, že veškeré poplatky, daně a jiné náklady související s převodem vlastnického práva bude hradit město Strakonice. 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Nabídka a žádost o směnu (vyhlášení záměru) částí pozemků z  důvodu vymezení přístupu k budoucím stavebním parcelám ve Starém Dražejově v souladu s Vyhláškou č. 501/2006 Sb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oporučuje ZM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Nesouhlasit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 výkupe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části pozemku p.č. 771/2  o výměře cca   48,49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části pozemku p.č. 771/3  o výměře cca 102,0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části pozemku p.č. 772/3  o výměře cca  33,78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66/13 o výměře cca  8,1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vše v k.ú. Dražejov u Strakonic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i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s přijetím daru, a to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>- části pozemku p.č. 771/2  o výměře cca   48,49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1/3  o výměře cca 102,0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772/3  o výměře cca  33,78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  části pozemku p.č. 866/13 o výměře cca  8,10 m</w:t>
      </w:r>
      <w:r>
        <w:rPr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esné výměry budou stanoveny geometrickým plán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věř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rostu města podpisem darovacích smluv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vyhlášením záměru na směnu části pozemku p.č. 951/8 o výměře cca 300 m</w:t>
      </w:r>
      <w:r>
        <w:rPr>
          <w:vertAlign w:val="superscript"/>
        </w:rPr>
        <w:t>2</w:t>
      </w:r>
      <w:r>
        <w:rPr>
          <w:color w:val="FF0000"/>
          <w:vertAlign w:val="superscript"/>
        </w:rPr>
        <w:t xml:space="preserve"> </w:t>
      </w:r>
      <w:r>
        <w:rPr/>
        <w:t>(vlastník město Strakonice) v k.ú. Strakonice za části pozemků, a to p.č. 881/5 o výměře cca 209 m</w:t>
      </w:r>
      <w:r>
        <w:rPr>
          <w:vertAlign w:val="superscript"/>
        </w:rPr>
        <w:t>2</w:t>
      </w:r>
      <w:r>
        <w:rPr/>
        <w:t>, p.č.</w:t>
      </w:r>
      <w:r>
        <w:rPr>
          <w:vertAlign w:val="superscript"/>
        </w:rPr>
        <w:t xml:space="preserve"> </w:t>
      </w:r>
      <w:r>
        <w:rPr/>
        <w:t>881/6</w:t>
      </w:r>
      <w:r>
        <w:rPr>
          <w:vertAlign w:val="superscript"/>
        </w:rPr>
        <w:t xml:space="preserve"> </w:t>
      </w:r>
      <w:r>
        <w:rPr/>
        <w:t>o výměře 18,85 m</w:t>
      </w:r>
      <w:r>
        <w:rPr>
          <w:vertAlign w:val="superscript"/>
        </w:rPr>
        <w:t>2</w:t>
      </w:r>
      <w:r>
        <w:rPr/>
        <w:t>, p.č. 881/1 o výměře cca 32,09 m</w:t>
      </w:r>
      <w:r>
        <w:rPr>
          <w:vertAlign w:val="superscript"/>
        </w:rPr>
        <w:t>2</w:t>
      </w:r>
      <w:r>
        <w:rPr/>
        <w:t xml:space="preserve"> a p.č. 881/7 o výměře 33 m</w:t>
      </w:r>
      <w:r>
        <w:rPr>
          <w:vertAlign w:val="superscript"/>
        </w:rPr>
        <w:t>2</w:t>
      </w:r>
      <w:r>
        <w:rPr/>
        <w:t xml:space="preserve">, vše v k.ú. Dražejov u Strakonic.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StarSymbol;Times New Roman" w:hAnsi="StarSymbol;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odstavce">
    <w:name w:val="Text odstavce"/>
    <w:basedOn w:val="Normal"/>
    <w:qFormat/>
    <w:pPr>
      <w:tabs>
        <w:tab w:val="clear" w:pos="708"/>
        <w:tab w:val="left" w:pos="0" w:leader="none"/>
        <w:tab w:val="left" w:pos="851" w:leader="none"/>
      </w:tabs>
      <w:suppressAutoHyphens w:val="true"/>
      <w:spacing w:before="120" w:after="120"/>
      <w:ind w:left="-1275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5:00Z</dcterms:created>
  <dc:creator>Kucerova</dc:creator>
  <dc:description/>
  <dc:language>en-US</dc:language>
  <cp:lastModifiedBy>Havrdová M</cp:lastModifiedBy>
  <cp:lastPrinted>2014-01-15T13:14:00Z</cp:lastPrinted>
  <dcterms:modified xsi:type="dcterms:W3CDTF">2014-01-16T07:30:00Z</dcterms:modified>
  <cp:revision>4</cp:revision>
  <dc:subject/>
  <dc:title>131/x</dc:title>
</cp:coreProperties>
</file>