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1/3                               </w:t>
      </w:r>
      <w:r>
        <w:rPr>
          <w:b/>
          <w:sz w:val="28"/>
        </w:rPr>
        <w:t>Městský úřad Strakonice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kancelář tajemní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                                          </w:t>
      </w:r>
      <w:r>
        <w:rPr/>
        <w:t>Návrh usnesení 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u w:val="none"/>
        </w:rPr>
        <w:t xml:space="preserve">                                        </w:t>
      </w:r>
      <w:r>
        <w:rPr/>
        <w:t>Navržení výše odměn neuvolněným členům Z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 projednání v radě města dne  29.1.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Návrh na usnesení:</w:t>
      </w:r>
    </w:p>
    <w:p>
      <w:pPr>
        <w:pStyle w:val="Normal"/>
        <w:rPr>
          <w:b/>
          <w:b/>
        </w:rPr>
      </w:pPr>
      <w:r>
        <w:rPr>
          <w:b/>
        </w:rPr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navrhuje ZM</w:t>
      </w:r>
    </w:p>
    <w:p>
      <w:pPr>
        <w:pStyle w:val="TextBody"/>
        <w:rPr/>
      </w:pPr>
      <w:r>
        <w:rPr/>
        <w:t>schválit odměnu neuvolněným členům ZM podle § 84 odst. 2 písm. n, § 72 a 77 odst. 2 zákona č. 128/2000 Sb. o obcích, (obecní zřízení) v platném znění a v souladu s nařízením vlády č. 459/2013 ze dne 18.12.2013 o odměnách za výkon funkce členů Z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 platností od  1.1.2014  </w:t>
      </w:r>
    </w:p>
    <w:p>
      <w:pPr>
        <w:pStyle w:val="TextBody"/>
        <w:rPr/>
      </w:pPr>
      <w:r>
        <w:rPr/>
        <w:t xml:space="preserve">členům ZM                                                           ve výši    870,- Kč/měsíc                                                </w:t>
      </w:r>
    </w:p>
    <w:p>
      <w:pPr>
        <w:pStyle w:val="Normal"/>
        <w:rPr/>
      </w:pPr>
      <w:r>
        <w:rPr/>
        <w:t xml:space="preserve">členům RM                                                           ve výši 2 550,- Kč/měsíc                                                    </w:t>
      </w:r>
    </w:p>
    <w:p>
      <w:pPr>
        <w:pStyle w:val="Normal"/>
        <w:rPr/>
      </w:pPr>
      <w:r>
        <w:rPr/>
        <w:t xml:space="preserve">předsedům výborů ZM a komisí RM                   ve výši 2 350,- Kč/měsíc             </w:t>
      </w:r>
    </w:p>
    <w:p>
      <w:pPr>
        <w:pStyle w:val="Normal"/>
        <w:rPr/>
      </w:pPr>
      <w:r>
        <w:rPr/>
        <w:t xml:space="preserve">členům výborů ZM a komisí RM                         ve výši 2 010,- Kč/měsíc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rPr/>
      </w:pPr>
      <w:r>
        <w:rPr/>
        <w:t xml:space="preserve">II. doporučuje ZM </w:t>
      </w:r>
    </w:p>
    <w:p>
      <w:pPr>
        <w:pStyle w:val="TextBody"/>
        <w:rPr/>
      </w:pPr>
      <w:r>
        <w:rPr/>
        <w:t>schválit neuvolněným členům RM a ZM a neuvolněným členům RM a ZM, kteří vykonávají funkce předsedů ZM, komisí RM a členů výborů ZM,  komisí RM měsíční odměnu podle funkce. za kterou lze poskytnout nejvyšší odměnu, s platností od 1.1.2014. V případě, že zastávají takových funkcí více, poskytne se jim pouze jedna odměna a to ta nejvyšší.</w:t>
      </w:r>
    </w:p>
    <w:p>
      <w:pPr>
        <w:pStyle w:val="TextBody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pracoval</w:t>
      </w:r>
      <w:r>
        <w:rPr/>
        <w:t>: Břetislav Kris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edkládá</w:t>
      </w:r>
      <w:r>
        <w:rPr/>
        <w:t>: Ing. Stanislav Štěpánek</w:t>
      </w:r>
    </w:p>
    <w:p>
      <w:pPr>
        <w:pStyle w:val="Normal"/>
        <w:rPr/>
      </w:pPr>
      <w:r>
        <w:rPr/>
        <w:t xml:space="preserve">                  </w:t>
      </w:r>
      <w:r>
        <w:rPr/>
        <w:t>vedoucí kanceláře tajem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19:00Z</dcterms:created>
  <dc:creator>Josef Vácha</dc:creator>
  <dc:description/>
  <dc:language>en-US</dc:language>
  <cp:lastModifiedBy>Kristek</cp:lastModifiedBy>
  <cp:lastPrinted>2014-01-20T11:24:00Z</cp:lastPrinted>
  <dcterms:modified xsi:type="dcterms:W3CDTF">2014-01-22T15:18:00Z</dcterms:modified>
  <cp:revision>5</cp:revision>
  <dc:subject/>
  <dc:title>                                      Městský úřad Strakonice</dc:title>
</cp:coreProperties>
</file>