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52"/>
          <w:szCs w:val="28"/>
          <w:u w:val="single"/>
        </w:rPr>
      </w:pPr>
      <w:r>
        <w:rPr>
          <w:b/>
          <w:bCs/>
          <w:i/>
          <w:iCs/>
          <w:sz w:val="52"/>
          <w:szCs w:val="28"/>
          <w:u w:val="single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>131/7</w:t>
      </w:r>
    </w:p>
    <w:p>
      <w:pPr>
        <w:pStyle w:val="Heading1"/>
        <w:rPr/>
      </w:pPr>
      <w:r>
        <w:rPr/>
        <w:t>Město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Návrh usnesení RM</w:t>
      </w:r>
    </w:p>
    <w:p>
      <w:pPr>
        <w:pStyle w:val="Heading4"/>
        <w:rPr/>
      </w:pPr>
      <w:r>
        <w:rPr/>
        <w:t>Komise pro sport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K projednání v radě města dne 29. 1. 2014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Rada měst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I. Bere na vědom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ápis ze 1. jednání komise pro sport ze dne 15. 1. 2014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II. Souhlasí</w:t>
      </w:r>
    </w:p>
    <w:p>
      <w:pPr>
        <w:pStyle w:val="Zkladntext2"/>
        <w:rPr/>
      </w:pPr>
      <w:r>
        <w:rPr/>
        <w:t xml:space="preserve">s poskytnutím finančního příspěvku ve výši 2 000 Kč SK Basketbal Strakonice na rozhodčí a ceny při turnaji 3 x 3 v basketbalu konaného na závěr tradičního soustředění basketbalistů ve Sportovní hale STARZ Strakonice ve dnech 6. 2. 2014 a 7. 2. 2014. </w:t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III. Souhlasí</w:t>
      </w:r>
    </w:p>
    <w:p>
      <w:pPr>
        <w:pStyle w:val="Zkladntext2"/>
        <w:rPr/>
      </w:pPr>
      <w:r>
        <w:rPr/>
        <w:t xml:space="preserve">s poskytnutím finančního příspěvku ve výši 1 000 Kč SK Basketbal Strakonice na rozhodčí a ubytování při společném tréninkovém campu a přípravných zápasech s družstvy mladších minižáků UBBC Gmünd </w:t>
        <w:br/>
        <w:t xml:space="preserve">ve Sportovní hale STARZ Strakonice v březnu 2014.  </w:t>
      </w:r>
    </w:p>
    <w:p>
      <w:pPr>
        <w:pStyle w:val="Zkladntext2"/>
        <w:rPr/>
      </w:pPr>
      <w:r>
        <w:rPr/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IV. Souhlasí</w:t>
      </w:r>
    </w:p>
    <w:p>
      <w:pPr>
        <w:pStyle w:val="Normal"/>
        <w:jc w:val="both"/>
        <w:rPr/>
      </w:pPr>
      <w:r>
        <w:rPr>
          <w:sz w:val="22"/>
        </w:rPr>
        <w:t>s poskytnutím finančního příspěvku</w:t>
      </w:r>
      <w:r>
        <w:rPr/>
        <w:t xml:space="preserve"> ve výši </w:t>
      </w:r>
      <w:r>
        <w:rPr>
          <w:sz w:val="22"/>
        </w:rPr>
        <w:t xml:space="preserve">15 000 Kč Okresnímu sdružení Česká unie sportu Strakonice </w:t>
        <w:br/>
        <w:t>na ceny při Vyhlášení nejlepších sportovců okresu Strakonice za rok 2013 v Rytířském sálu strakonického hradu dne 16. 1. 2014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V. Souhlasí</w:t>
      </w:r>
    </w:p>
    <w:p>
      <w:pPr>
        <w:pStyle w:val="Normal"/>
        <w:jc w:val="both"/>
        <w:rPr/>
      </w:pPr>
      <w:r>
        <w:rPr>
          <w:sz w:val="22"/>
        </w:rPr>
        <w:t>s poskytnutím finančního příspěvku</w:t>
      </w:r>
      <w:r>
        <w:rPr/>
        <w:t xml:space="preserve"> ve výši </w:t>
      </w:r>
      <w:r>
        <w:rPr>
          <w:sz w:val="22"/>
        </w:rPr>
        <w:t xml:space="preserve">1 000 Kč Duze Husot na medaile a pohár při finále Čech ligy škol ve šprtci v jídelně ZŠ F. L. Čelakovského dne 2. 3. 2014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VI. Souhlasí</w:t>
      </w:r>
    </w:p>
    <w:p>
      <w:pPr>
        <w:pStyle w:val="Normal"/>
        <w:jc w:val="both"/>
        <w:rPr/>
      </w:pPr>
      <w:r>
        <w:rPr>
          <w:sz w:val="22"/>
        </w:rPr>
        <w:t>s poskytnutím finančního příspěvku</w:t>
      </w:r>
      <w:r>
        <w:rPr/>
        <w:t xml:space="preserve"> ve výši </w:t>
      </w:r>
      <w:r>
        <w:rPr>
          <w:sz w:val="22"/>
        </w:rPr>
        <w:t xml:space="preserve">4 000 Kč HC Strakonice, o. s., oddílu krasobruslení na ceny </w:t>
        <w:br/>
        <w:t xml:space="preserve">a rozhodčí při dvoudenních krasobruslařských závodech na Zimním stadionu ve Strakonicích ve dnech 22.-23. 2. 2014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VII. Souhlasí</w:t>
      </w:r>
    </w:p>
    <w:p>
      <w:pPr>
        <w:pStyle w:val="Normal"/>
        <w:jc w:val="both"/>
        <w:rPr/>
      </w:pPr>
      <w:r>
        <w:rPr>
          <w:sz w:val="22"/>
        </w:rPr>
        <w:t>s poskytnutím finančního příspěvku</w:t>
      </w:r>
      <w:r>
        <w:rPr/>
        <w:t xml:space="preserve"> ve výši </w:t>
      </w:r>
      <w:r>
        <w:rPr>
          <w:sz w:val="22"/>
        </w:rPr>
        <w:t xml:space="preserve">4 000 Kč Ekonomickým službám – BH, spol. s r. o., na nájemné při 16. ročníku fotbalového halového turnaje Senioři a mládež proti drogám konaného ve Sportovní hale </w:t>
        <w:br/>
        <w:t xml:space="preserve">ve Strakonicích v termínu od listopadu 2013 do února 2014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VIII. Souhlasí</w:t>
      </w:r>
    </w:p>
    <w:p>
      <w:pPr>
        <w:pStyle w:val="Normal"/>
        <w:jc w:val="both"/>
        <w:rPr/>
      </w:pPr>
      <w:r>
        <w:rPr>
          <w:sz w:val="22"/>
        </w:rPr>
        <w:t>s poskytnutím finančního příspěvku</w:t>
      </w:r>
      <w:r>
        <w:rPr/>
        <w:t xml:space="preserve"> </w:t>
      </w:r>
      <w:r>
        <w:rPr>
          <w:sz w:val="22"/>
        </w:rPr>
        <w:t xml:space="preserve">ve výši 1 000 Kč Františku Burdovi (Stará garda „50“ – lední hokej) </w:t>
        <w:br/>
        <w:t xml:space="preserve">na ocenění účastníků turnaje v ledním hokeji starých gard jako II. ročníku memoriálu Jaroslava Sovy </w:t>
        <w:br/>
        <w:t xml:space="preserve">na Zimním stadionu ve Strakonicích dne 22. 3. 2014.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IX. Souhlasí</w:t>
      </w:r>
    </w:p>
    <w:p>
      <w:pPr>
        <w:pStyle w:val="Normal"/>
        <w:jc w:val="both"/>
        <w:rPr/>
      </w:pPr>
      <w:r>
        <w:rPr>
          <w:sz w:val="22"/>
        </w:rPr>
        <w:t>s poskytnutím finančního příspěvku</w:t>
      </w:r>
      <w:r>
        <w:rPr/>
        <w:t xml:space="preserve"> </w:t>
      </w:r>
      <w:r>
        <w:rPr>
          <w:sz w:val="22"/>
        </w:rPr>
        <w:t xml:space="preserve">ve výši 3 000 Kč TJ ČZ Strakonice – oddílu házené na ceny a rozhodčí při souboru turnajů v házené pro mládež v Házenkářské hale Strakonice a v tělocvičně TJ ČZ Strakonice </w:t>
        <w:br/>
        <w:t xml:space="preserve">ve dnech 18. 1. 2014, 1. 2. 2014 a 16. 3. 2014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X. Souhlasí</w:t>
      </w:r>
    </w:p>
    <w:p>
      <w:pPr>
        <w:pStyle w:val="Normal"/>
        <w:jc w:val="both"/>
        <w:rPr/>
      </w:pPr>
      <w:r>
        <w:rPr>
          <w:sz w:val="22"/>
        </w:rPr>
        <w:t>s poskytnutím finančního příspěvku</w:t>
      </w:r>
      <w:r>
        <w:rPr/>
        <w:t xml:space="preserve"> </w:t>
      </w:r>
      <w:r>
        <w:rPr>
          <w:sz w:val="22"/>
        </w:rPr>
        <w:t xml:space="preserve">ve výši 4 000 Kč Tenis klubu Strakonice, o. s., na uspořádání krajského přeboru jednotlivců v dorostu v hale Tenisového klubu Strakonice, o. s., ve dnech 15.-17. 2. 2014 </w:t>
        <w:br/>
        <w:t xml:space="preserve">a celostátního turnaje mladších žákyň a žáků v hale Tenisového klubu Strakonice, o. s., ve dnech 22.-24. 2. 2014.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XI. Souhlasí</w:t>
      </w:r>
    </w:p>
    <w:p>
      <w:pPr>
        <w:pStyle w:val="Normal"/>
        <w:jc w:val="both"/>
        <w:rPr/>
      </w:pPr>
      <w:r>
        <w:rPr>
          <w:sz w:val="22"/>
        </w:rPr>
        <w:t>s poskytnutím finančního příspěvku</w:t>
      </w:r>
      <w:r>
        <w:rPr/>
        <w:t xml:space="preserve"> </w:t>
      </w:r>
      <w:r>
        <w:rPr>
          <w:sz w:val="22"/>
        </w:rPr>
        <w:t xml:space="preserve">ve výši 6 000 Kč Okresnímu fotbalovému svazu Strakonice </w:t>
        <w:br/>
        <w:t xml:space="preserve">na organizaci tří fotbalových turnajů pro mládež od 6 do 14 let ve Sportovní hale STARZ Strakonice </w:t>
        <w:br/>
        <w:t>ve dnech 15. 2. 2014 (mladší přípravky), 22. 2. 2014 (starší přípravky) a 8. 3. 2014 (žáci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XII. Souhlasí</w:t>
      </w:r>
    </w:p>
    <w:p>
      <w:pPr>
        <w:pStyle w:val="Normal"/>
        <w:jc w:val="both"/>
        <w:rPr/>
      </w:pPr>
      <w:r>
        <w:rPr>
          <w:sz w:val="22"/>
        </w:rPr>
        <w:t xml:space="preserve">se zařazením XX. ročníku Běhu městem konaného dne 21. 8. 2014 mezi významné akce města </w:t>
        <w:br/>
        <w:t>a s poskytnutím finančního příspěvku</w:t>
      </w:r>
      <w:r>
        <w:rPr/>
        <w:t xml:space="preserve"> </w:t>
      </w:r>
      <w:r>
        <w:rPr>
          <w:sz w:val="22"/>
        </w:rPr>
        <w:t>ve výši 20 000</w:t>
      </w:r>
      <w:r>
        <w:rPr/>
        <w:t xml:space="preserve"> </w:t>
      </w:r>
      <w:r>
        <w:rPr>
          <w:sz w:val="22"/>
        </w:rPr>
        <w:t xml:space="preserve">Kč TJ ČZ Strakonice na XX. ročník Běhu městem dne 21. 8. 2014. Bude hrazeno z organizace 204 – významné akce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/>
      </w:pPr>
      <w:r>
        <w:rPr>
          <w:b/>
          <w:bCs/>
          <w:szCs w:val="28"/>
        </w:rPr>
        <w:t>XIII. Upravuje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místa konání a termín akce v usnesení číslo 3134/2013 ze dne 18. 9. 2013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I. Souhlasí </w:t>
      </w:r>
    </w:p>
    <w:p>
      <w:pPr>
        <w:pStyle w:val="Zkladntext2"/>
        <w:rPr/>
      </w:pPr>
      <w:r>
        <w:rPr/>
        <w:t>s poskytnutím finančního příspěvku ve výši 5 000 Kč SK Basketbal Strakonice na rozhodčí a ceny pro vítěze soutěží při odpoledni plném basketbalu a soutěží v tělocvičně ZŠ, ul. Jiřího z Poděbrad 882 dne 3. 11. 2013, pro nejlepší družstva při turnaji smíšených školních družstev strakonických ZŠ (1.-4. ročník) v tělocvičně ZŠ, ul. Jiřího z Poděbrad 882 dne 10. 11. 2013 a při Vánočním turnaji minižactva 2013 ve Sportovní hale STARZ Strakonice ve dnech 27.-28. 12. 2013.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ypracovala:</w:t>
        <w:tab/>
        <w:t>Ing. Lucie Šnajdrová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odbor školství a CR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Předkládá:</w:t>
        <w:tab/>
        <w:t>Ing. Libuše Řeřábková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ab/>
        <w:t xml:space="preserve">       Vedoucí odboru školství a CR 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Znakapoznmky">
    <w:name w:val="Značka poznámky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2:17:00Z</dcterms:created>
  <dc:creator>Lucie Šnajdrová</dc:creator>
  <dc:description/>
  <dc:language>en-US</dc:language>
  <cp:lastModifiedBy>Lucie Šnajdrová</cp:lastModifiedBy>
  <cp:lastPrinted>2014-01-22T13:06:00Z</cp:lastPrinted>
  <dcterms:modified xsi:type="dcterms:W3CDTF">2014-01-22T15:23:00Z</dcterms:modified>
  <cp:revision>3</cp:revision>
  <dc:subject/>
  <dc:title>131/7</dc:title>
</cp:coreProperties>
</file>