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31/9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Odbor školství a cestovního ruchu 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Darovací smlouva ČZ a.s.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29. ledna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I. Souhlas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 xml:space="preserve">s uzavřením darovací smlouvy mezi ČZ a.s., Sluneční náměstí 2540/5, 158 00  Praha 5            a Městem Strakonice, Velké náměstí 2, 386 21  Strakonice, ve které se ČZ a.s. zavazuje poskytovat městu Strakonice finanční částku 200,- Kč měsíčně za každé dítě zaměstnanců   ČZ a.s., umístěné v MŠ ve Strakonicích.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starostu města podpisem darovací smlouvy v předloženém znění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bCs/>
        </w:rPr>
        <w:t>Stanovisko odboru školství a cestovního ruchu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Odbor školství a cestovního ruchu doporučuje radě města souhlasit s uzavřením darovací smlouvy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bCs/>
        </w:rPr>
        <w:t>Vypracoval: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Dagmar Havlanov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bCs/>
        </w:rPr>
        <w:t>Předkládá:</w:t>
      </w:r>
      <w:r>
        <w:rPr/>
        <w:t xml:space="preserve"> </w:t>
      </w:r>
      <w:r>
        <w:rPr>
          <w:szCs w:val="20"/>
        </w:rPr>
        <w:t>Ing. Libuše Řeřábková, vedoucí odboru školství a cestovního ruchu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kosilka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2:07:00Z</dcterms:created>
  <dc:creator>Havlanová Dagmar</dc:creator>
  <dc:description/>
  <dc:language>en-US</dc:language>
  <cp:lastModifiedBy>Dagmar Havlanová</cp:lastModifiedBy>
  <cp:lastPrinted>2014-01-22T07:55:00Z</cp:lastPrinted>
  <dcterms:modified xsi:type="dcterms:W3CDTF">2014-01-22T15:23:00Z</dcterms:modified>
  <cp:revision>11</cp:revision>
  <dc:subject/>
  <dc:title>Městský úřad Strakonice</dc:title>
</cp:coreProperties>
</file>