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1/4                                       Městský úřad Strakonice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/>
        <w:t>kancelář tajem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Návrh usnesení 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u w:val="single"/>
        </w:rPr>
        <w:t>Stanovení odměn členům výborů a komisí za rok 20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 projednání v radě města dne 29.1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ávrh na usnesení :</w:t>
      </w:r>
    </w:p>
    <w:p>
      <w:pPr>
        <w:pStyle w:val="Heading1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schvaluje</w:t>
      </w:r>
    </w:p>
    <w:p>
      <w:pPr>
        <w:pStyle w:val="Normal"/>
        <w:rPr/>
      </w:pPr>
      <w:r>
        <w:rPr/>
        <w:t>stanovit dle zákona  č.128/2000 Sb., § 84 odst. 2 písmeno u)  pro členy výborů a  § 84 odst. 4     pro členy komisí, kteří nejsou členy zastupitelstva města odměnu ve výši 250.- Kč za účast na jednání výboru a komise v roce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pracoval</w:t>
      </w:r>
      <w:r>
        <w:rPr/>
        <w:t xml:space="preserve"> :  Břetislav Kri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edkládá</w:t>
      </w:r>
      <w:r>
        <w:rPr/>
        <w:t xml:space="preserve"> : Ing. Stanislav Štěpánek</w:t>
      </w:r>
    </w:p>
    <w:p>
      <w:pPr>
        <w:pStyle w:val="Normal"/>
        <w:rPr/>
      </w:pPr>
      <w:r>
        <w:rPr/>
        <w:t xml:space="preserve">                   </w:t>
      </w:r>
      <w:r>
        <w:rPr/>
        <w:t>vedoucí kanceláře tajemníka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26:00Z</dcterms:created>
  <dc:creator>Břetislav Kristek</dc:creator>
  <dc:description/>
  <dc:language>en-US</dc:language>
  <cp:lastModifiedBy>Kristek</cp:lastModifiedBy>
  <dcterms:modified xsi:type="dcterms:W3CDTF">2014-01-22T15:19:00Z</dcterms:modified>
  <cp:revision>7</cp:revision>
  <dc:subject/>
  <dc:title>2/2                                          Městský úřad Strakonice</dc:title>
</cp:coreProperties>
</file>