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1/5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9.1.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Revokace usnesení č. 3368/2013(126/2) – neprodloužení nájemní smlouvy na byt–nájem doba určitá (Bledá Mile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revokovat usnesení  č.</w:t>
      </w:r>
      <w:r>
        <w:rPr>
          <w:b/>
        </w:rPr>
        <w:t xml:space="preserve"> </w:t>
      </w:r>
      <w:r>
        <w:rPr>
          <w:bCs/>
        </w:rPr>
        <w:t>3368/2013(126/2)</w:t>
      </w:r>
      <w:r>
        <w:rPr>
          <w:b/>
        </w:rPr>
        <w:t xml:space="preserve"> </w:t>
      </w:r>
      <w:r>
        <w:rPr/>
        <w:t>– neprodloužení nájemní smlouvy na byt – nájem doba určitá – Bledá Milena, Strakonice, č.b. 004 o velikosti 1+1 s příslušenstvím, I. kategorie, v přízemí dom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ponechat v platnosti původní smlouvu na dobu určito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8:00Z</dcterms:created>
  <dc:creator>Správa BH</dc:creator>
  <dc:description/>
  <dc:language>en-US</dc:language>
  <cp:lastModifiedBy>Havrdová M</cp:lastModifiedBy>
  <cp:lastPrinted>2014-01-21T09:43:00Z</cp:lastPrinted>
  <dcterms:modified xsi:type="dcterms:W3CDTF">2014-01-22T15:20:00Z</dcterms:modified>
  <cp:revision>9</cp:revision>
  <dc:subject/>
  <dc:title>147/11</dc:title>
</cp:coreProperties>
</file>